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EKONOMSKI FAKULTET</w:t>
      </w:r>
    </w:p>
    <w:p>
      <w:pPr>
        <w:pStyle w:val="Normal"/>
        <w:rPr>
          <w:lang w:val="hr-HR"/>
        </w:rPr>
      </w:pPr>
      <w:r>
        <w:rPr>
          <w:lang w:val="hr-HR"/>
        </w:rPr>
        <w:t>SVEUČILIŠTE U RIJECI</w:t>
      </w:r>
    </w:p>
    <w:p>
      <w:pPr>
        <w:pStyle w:val="Normal"/>
        <w:rPr>
          <w:lang w:val="hr-HR"/>
        </w:rPr>
      </w:pPr>
      <w:r>
        <w:rPr>
          <w:lang w:val="hr-HR"/>
        </w:rPr>
        <w:t>Prof. dr. sc. Nada Bodiroga-Vukobra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ISPITNA PITANJA IZ PREDMETA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TRGOVAČKO PRAVO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Pojam prava i države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nove o držav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Funkcije držav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konodavna vlas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udbena vlas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Izvršna (upravna) vlas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Elementi (sastavnice) držav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uverena vlas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Teritorij (ozemlje)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tanovništvo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lik vladavin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onarhi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epublik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Državno uređenje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Jedinstvena (unitarna, prosta) drž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ložena drž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ijela državne vlast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ložaj (hijerarhija) tijela državne vlast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redišnja i lokalna (nesredišnja, područna) tijela državne vlast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anjska i unutarnja tijela državne vlast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nove o prav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Pravna norma i njeni dijelovi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norma i njeni adresat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norma i teritorijalna valjanos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norma i vremenska valjanost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ravna norma i njezina intenzivnos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ategoričke (stroge) pravne norm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Disjunktivne pravne norm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pćenito o izvorima pr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kon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Autonomno pravo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udska i arbitražna praks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znanost (doktrin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hnika i tumačenje pr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umačenje (interpretacija) prav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opunjavanje pravnih praznin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ustav pr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i institu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Grane pr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Grupe pr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ubjekti pr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Fizičke osob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sposobnost fizičke osob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Djelatna sposobnost fizičke osob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Identifikacije (oznake) fizičke osob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osob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sposobnost pravne osobe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Djelatna sposobnost pravne osob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stupan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stupanje fizičkih osob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stupanje pravnih osob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i odnos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jekt pravnoga odnos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ovlast (subjektivno pravo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a obvez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estanak pravnoga odnos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i posao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trepštine pravnoga posl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Elementi pravnoga posl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Vrste pravnih poslo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vjet u pravnome posl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ok u pravnome posl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aljanost i nevaljanost pravnih poslo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ištavost pravnoga posl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bojnost pravnoga posl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sljedice nevaljanosti pravnoga posl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ubjekti trgovačkoga pra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Pojam trgovca i trgovačkoga društva 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ravna osobnost društva i trgovca pojedinc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rgovac pojedinac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Društvo i poduzeć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vrtk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edmet poslovan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jedište društ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družnic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obe ovlaštene zastupati trgovačka društ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okur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dgovornost za obveze društ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jam i značajke društava osob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Javno trgovačko društvo (j.t.d.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i odnosi između članova j.t.d.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avni odnosi članova j.t.d. prema trećim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estanak j.t.d. i istupanje članova iz društ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Likvidacij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Komanditno društvo (k.d.)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avni odnosi između članova k.d.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avni odnosi članova k.d. prema trećim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Tajno društvo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avni položaj tajnoga član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Članska prava u društvima osob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jam i značajke društava kapital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jam i nastanak dioničkog društva (d.d.)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jam i vrste dionic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Osnivanje dioničkoga društ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avni odnosi između d.d. i dioničar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Ustroj (organi, tijela) dioničkog društ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Statut dioničkoga društ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većanje temeljnoga kapital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Smanjenje temeljnoga kapital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jam i nastanak društva s ograničenom odgovornošću (d.o.o.)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Osnivanje d.o.o.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avni odnosi između članova i društva s ograničenom odgovornošću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Ustroj (organi, tijela) d.o.o.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Društveni ugovor d.o.o.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estanak d.d. i d.o.o.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Članska prava u društvima kapital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avni položaj članova uprave i nadzornoga odbora u društvima kapital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vezana društ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Spajanje, pripajanje i podjela društa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iključena društ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duzetnički ugovori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eoblikovanje društa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eoblikovanje društava kapital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eoblikovanje društava kapitala u društva osob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eoblikovanje društava osoba u društva kapital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Inozemna ulaganj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Gospodarsko interesno udruženje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jam, značenje i načela stečaj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Tijek i tijela stečajnoga  postupk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avne posljedice otvaranja stečajnoga postupk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Stečajni vjerovnici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bijanje pravnih radnji  dužnik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Namirenje stečajnih vjerovnik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eustroj u stečaju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 xml:space="preserve">Zaključenje stečajnoga postupka 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jam i vrste trgovačkih ugovor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Sklapanje ugovor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nuda i prihvat ponude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Opoziv ponude i prihvata ponude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Vrijeme i mjesto sklapanja ugovor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jačanje ugovor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omjene subjekata u ugovorim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omjene sadržaja u ugovorim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omijenjene okolnosti (klauzula rebus sic stantibus)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Djelovanje ugovor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estanak ugovor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ojam i pretpostavke odgovornosti za štetu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Subjekti odgovornosti za štetu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Štet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Štetne radnje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otupravnost štetne radnje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Krivnja – namjera (nakana), obična i krajnja nepažnj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Oblici i kriteriji popravljanja štete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Subjektivna odgovornost za štetu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Objektivna odgovornost za štetu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Slučaj i viša sil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Ugovor o prodaji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Prijelaz rizika i snošenje troškov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INCOTERMS klauzule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Odgovornost za materijalne i pravne nedostatke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Garancija za ispravno funkcioniranje stva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Ugovor o posredovanj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trgovačkom zastupanj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komisij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otpremi (špedicij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uskladištenj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 xml:space="preserve">Skladišnica i skladišni lis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građenj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dgovornost projektanta i izvođača radova za solidnost objekta i nedostat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zajm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prijevozu stva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sklapanje ugovora o prijevozu stvari željeznic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Željeznički tovarni l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dgovornost željezn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prijevozu stvari mor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 xml:space="preserve">Teret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morski ag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dgovornost broda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540"/>
        <w:rPr>
          <w:lang w:val="hr-HR"/>
        </w:rPr>
      </w:pPr>
      <w:r>
        <w:rPr>
          <w:lang w:val="hr-HR"/>
        </w:rPr>
        <w:t>Pojam i vrste ugovora o prijevozu stvari u cestovnom promet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dgovornost cestovnoga prijevozni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prijevozu stvari u zračnom promet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Odgovornost zračnoga prijevozni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prijevozu stvari s više prijevozni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Uzastopni prijevo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Mješoviti prijevo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Međunarodni prijevo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vrste ugovora o turističkim usluga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Ugovor o organiziranju turističkoga putovan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Ugovor o alotman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0"/>
        <w:rPr>
          <w:lang w:val="hr-HR"/>
        </w:rPr>
      </w:pPr>
      <w:r>
        <w:rPr>
          <w:lang w:val="hr-HR"/>
        </w:rPr>
        <w:t>Posrednički ugovor o putovanj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0"/>
        <w:rPr>
          <w:lang w:val="hr-HR"/>
        </w:rPr>
      </w:pPr>
      <w:r>
        <w:rPr>
          <w:lang w:val="hr-HR"/>
        </w:rPr>
        <w:t>Obveze ugovornih strana</w:t>
      </w:r>
    </w:p>
    <w:p>
      <w:pPr>
        <w:pStyle w:val="Normal"/>
        <w:numPr>
          <w:ilvl w:val="0"/>
          <w:numId w:val="1"/>
        </w:numPr>
        <w:ind w:left="720" w:hanging="540"/>
        <w:rPr>
          <w:lang w:val="hr-HR"/>
        </w:rPr>
      </w:pPr>
      <w:r>
        <w:rPr>
          <w:lang w:val="hr-HR"/>
        </w:rPr>
        <w:t>Ugovor o ugostiteljskoj osta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predmet bankarskih poslo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Subjekti bankarskih poslo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Vrste bankarskih poslo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Ugovor o kredit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Dokumentarni akredit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Bankovna garanc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Izdavanje obveznica i založn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Ulog na štednj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Ulog na blagajnički zap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Emisijski posa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Ugovor o depozit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vrste vrijednosnih papi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Legitimacijski papi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, nastanak i pravna priroda mjen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Načela mjeničnopravnih odno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Vrste mjen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Elementi (sastavnice) mjen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Dospjelost mjen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Mjenične radnj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Akce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Indosiranj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rot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Amortizacija mjen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Eskont i reeskont u mjenic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ojam i nastanak če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Vrste če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Elementi (sastavnice) če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Čekovne radnj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Rokovi naplate če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>Prestanak mjeničnopravnih i čekovnopravnih odno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180"/>
        <w:rPr>
          <w:lang w:val="hr-HR"/>
        </w:rPr>
      </w:pPr>
      <w:r>
        <w:rPr>
          <w:lang w:val="hr-HR"/>
        </w:rPr>
        <w:t xml:space="preserve">Sličnosti i razlike mjenice i čeka 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Rijeka, studeni 2006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5760" w:hanging="0"/>
        <w:rPr>
          <w:lang w:val="hr-HR"/>
        </w:rPr>
      </w:pPr>
      <w:r>
        <w:rPr>
          <w:lang w:val="hr-HR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01:00Z</dcterms:created>
  <dc:creator>dionis jurić</dc:creator>
  <dc:description/>
  <dc:language>en-US</dc:language>
  <cp:lastModifiedBy>SAlebic</cp:lastModifiedBy>
  <cp:lastPrinted>2007-04-11T13:50:00Z</cp:lastPrinted>
  <dcterms:modified xsi:type="dcterms:W3CDTF">2007-04-11T12:01:00Z</dcterms:modified>
  <cp:revision>2</cp:revision>
  <dc:subject/>
  <dc:title>VELEUČILIŠTE U RIJECI</dc:title>
</cp:coreProperties>
</file>