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pPr>
      <w:r>
        <w:rPr>
          <w:b/>
          <w:bCs/>
        </w:rPr>
        <w:t>RADNA GRUPA</w:t>
      </w:r>
      <w:r>
        <w:rPr/>
        <w:t>: čine dvije ili više osoba koje se nalaze u takvoj vrsti odnosa usmjerenog prema nekom izvedbenom cilju da stavovi, ponašanje ili učinak jedne osobe neposredno djeluju na stavove ponašanja i učinak druge osobe.</w:t>
      </w:r>
    </w:p>
    <w:p>
      <w:pPr>
        <w:pStyle w:val="Normal"/>
        <w:rPr/>
      </w:pPr>
      <w:r>
        <w:rPr>
          <w:b/>
          <w:bCs/>
        </w:rPr>
        <w:t>ODREDNICE PSIHOLOŠKE GRUPE</w:t>
      </w:r>
      <w:r>
        <w:rPr/>
        <w:t>: percepcija, organizacija, motivacija i interakcija.</w:t>
      </w:r>
    </w:p>
    <w:p>
      <w:pPr>
        <w:pStyle w:val="Normal"/>
        <w:rPr/>
      </w:pPr>
      <w:r>
        <w:rPr>
          <w:b/>
          <w:bCs/>
        </w:rPr>
        <w:t>OSNOVNE KARAKTERISTIKE GRUP</w:t>
      </w:r>
      <w:r>
        <w:rPr/>
        <w:t>: 2 ili više ljudi u socijalnoj interakciji, stabilna struktura, članovi imaju zajedničke ciljeve, članovi se percipiraju kao dio grupe.</w:t>
      </w:r>
    </w:p>
    <w:p>
      <w:pPr>
        <w:pStyle w:val="Normal"/>
        <w:rPr/>
      </w:pPr>
      <w:r>
        <w:rPr>
          <w:b/>
          <w:bCs/>
        </w:rPr>
        <w:t>FORMALNE GRUPE</w:t>
      </w:r>
      <w:r>
        <w:rPr/>
        <w:t>: stvara ih organizacija i njen manegment da bi ispunile specifične ciljeve i određene zadatke, jasno povezane s ukupnim ciljevima i zadatkom org., one su jasno definirane i strukturirane</w:t>
      </w:r>
    </w:p>
    <w:p>
      <w:pPr>
        <w:pStyle w:val="Normal"/>
        <w:rPr/>
      </w:pPr>
      <w:r>
        <w:rPr>
          <w:b/>
          <w:bCs/>
        </w:rPr>
        <w:t>NEFORMALNE GRUPE</w:t>
      </w:r>
      <w:r>
        <w:rPr/>
        <w:t>: fleksibilne i služe zadovoljenju socijalnih potreba</w:t>
      </w:r>
    </w:p>
    <w:p>
      <w:pPr>
        <w:pStyle w:val="Normal"/>
        <w:rPr/>
      </w:pPr>
      <w:r>
        <w:rPr>
          <w:b/>
          <w:bCs/>
        </w:rPr>
        <w:t>TRAJNE</w:t>
      </w:r>
      <w:r>
        <w:rPr/>
        <w:t xml:space="preserve">: </w:t>
      </w:r>
      <w:r>
        <w:rPr>
          <w:b/>
          <w:bCs/>
        </w:rPr>
        <w:t>upravljačke – heterogena</w:t>
      </w:r>
      <w:r>
        <w:rPr/>
        <w:t xml:space="preserve"> koju čini rukovodioci i grupa, te rješavaju zadatke od trajne važnosti; </w:t>
      </w:r>
      <w:r>
        <w:rPr>
          <w:b/>
          <w:bCs/>
        </w:rPr>
        <w:t>prijateljske</w:t>
      </w:r>
      <w:r>
        <w:rPr/>
        <w:t xml:space="preserve"> – nastaju međusobnom privlačnošću svojih članova</w:t>
      </w:r>
    </w:p>
    <w:p>
      <w:pPr>
        <w:pStyle w:val="Normal"/>
        <w:rPr/>
      </w:pPr>
      <w:r>
        <w:rPr>
          <w:b/>
          <w:bCs/>
        </w:rPr>
        <w:t>PRIVREMENE</w:t>
      </w:r>
      <w:r>
        <w:rPr/>
        <w:t xml:space="preserve">: </w:t>
      </w:r>
      <w:r>
        <w:rPr>
          <w:b/>
          <w:bCs/>
        </w:rPr>
        <w:t>problemske ili izvedbene</w:t>
      </w:r>
      <w:r>
        <w:rPr/>
        <w:t xml:space="preserve"> koje se privremeno imenuju i rade dok ne riješe zadatak; </w:t>
      </w:r>
      <w:r>
        <w:rPr>
          <w:b/>
          <w:bCs/>
        </w:rPr>
        <w:t>interesne</w:t>
      </w:r>
      <w:r>
        <w:rPr/>
        <w:t xml:space="preserve"> – zastupaju iste interese pa se mogu razviti i u sindikate</w:t>
      </w:r>
    </w:p>
    <w:p>
      <w:pPr>
        <w:pStyle w:val="Normal"/>
        <w:rPr/>
      </w:pPr>
      <w:r>
        <w:rPr>
          <w:b/>
          <w:bCs/>
        </w:rPr>
        <w:t>NEFORMALNE POTREBE</w:t>
      </w:r>
      <w:r>
        <w:rPr/>
        <w:t>; duševnost, osobni razvoj i razvoj samopoštovanja, kognitivne potrebe, osjećaj sigurnosti</w:t>
      </w:r>
    </w:p>
    <w:p>
      <w:pPr>
        <w:pStyle w:val="Normal"/>
        <w:rPr/>
      </w:pPr>
      <w:r>
        <w:rPr>
          <w:b/>
          <w:bCs/>
        </w:rPr>
        <w:t>ZAŠTO SE LJUDI PRIDRUŽUJU GRUPAMA</w:t>
      </w:r>
      <w:r>
        <w:rPr/>
        <w:t>: zadovoljenje zajedničkih interesa i ciljeva, postizanje sigurnosti, socijalne potrebe, potreba samopoštovanja</w:t>
      </w:r>
    </w:p>
    <w:p>
      <w:pPr>
        <w:pStyle w:val="Normal"/>
        <w:rPr/>
      </w:pPr>
      <w:r>
        <w:rPr>
          <w:b/>
          <w:bCs/>
        </w:rPr>
        <w:t>ULAZNA VARIJABLA</w:t>
      </w:r>
      <w:r>
        <w:rPr/>
        <w:t>: osobne var – stavovi, znanja, sposobnosti, motivacija, ses, ličnost;</w:t>
      </w:r>
    </w:p>
    <w:p>
      <w:pPr>
        <w:pStyle w:val="Normal"/>
        <w:rPr/>
      </w:pPr>
      <w:r>
        <w:rPr/>
        <w:t>Situacijska var – veličina grupe, vrsta zadatka, uvjeti rada, sustav nagrađivanja, položaj u organizaciji</w:t>
      </w:r>
    </w:p>
    <w:p>
      <w:pPr>
        <w:pStyle w:val="Normal"/>
        <w:rPr/>
      </w:pPr>
      <w:r>
        <w:rPr>
          <w:b/>
          <w:bCs/>
        </w:rPr>
        <w:t>PROCESNE VARIJEBLE</w:t>
      </w:r>
      <w:r>
        <w:rPr/>
        <w:t>: grupna struktura – uloge, norme, homogenost; grupni procesi – rukovođenje, kohezija, međuljudski odnosi, odlučivanje, rješavanje problema</w:t>
      </w:r>
    </w:p>
    <w:p>
      <w:pPr>
        <w:pStyle w:val="Normal"/>
        <w:rPr/>
      </w:pPr>
      <w:r>
        <w:rPr>
          <w:b/>
          <w:bCs/>
        </w:rPr>
        <w:t>IZLAZNE VARIJABLE</w:t>
      </w:r>
      <w:r>
        <w:rPr/>
        <w:t>: utjecaj na pojedinca – kompetencija, učinak, zadovoljstvo, stres; utjecaj na grupu – grupni učinak, odanost grupi, odnosi u grupi; utjecaj na organ – organizacijska klima, produktivnost</w:t>
      </w:r>
    </w:p>
    <w:p>
      <w:pPr>
        <w:pStyle w:val="Normal"/>
        <w:rPr/>
      </w:pPr>
      <w:r>
        <w:rPr>
          <w:b/>
          <w:bCs/>
        </w:rPr>
        <w:t>5 STADIJA RAZVOJA GRUPE</w:t>
      </w:r>
      <w:r>
        <w:rPr/>
        <w:t>: nastanak, uspostava komunikacije, definiranje uloga i normi, proizvodnja i kontrola, raspad grupe</w:t>
      </w:r>
    </w:p>
    <w:p>
      <w:pPr>
        <w:pStyle w:val="Normal"/>
        <w:rPr/>
      </w:pPr>
      <w:r>
        <w:rPr>
          <w:b/>
          <w:bCs/>
        </w:rPr>
        <w:t>NASTANAK</w:t>
      </w:r>
      <w:r>
        <w:rPr/>
        <w:t>: članovi se upoznaju i nastoje uspostaviti osnovna pravila, nepoznati članovi se sastaju i vlada podozrivost, sumnjičavost, ovisnost o rukovodiocu koji je glavni izvor informacija, članovi su orijentirani na zadatak, upoznaju se s metodama rada i preispituju sami sebe. Pomoć psihologa – pomoći grupi tako da se ubrzaju neformalni odnosi, uputiti rukovodioca u karakteristike članova grupe. Ciljevi tj. Kriteriji učinka moraju biti jasni svim članovima i mora se poboljšati unutarnja klima</w:t>
      </w:r>
    </w:p>
    <w:p>
      <w:pPr>
        <w:pStyle w:val="Normal"/>
        <w:rPr/>
      </w:pPr>
      <w:r>
        <w:rPr>
          <w:b/>
          <w:bCs/>
        </w:rPr>
        <w:t>USPOSTAVA KOMUNIKACIJE</w:t>
      </w:r>
      <w:r>
        <w:rPr/>
        <w:t>: članovi se odupiru kontroli vođe grupe i pokazuju neprijateljstvo, stvaranje neformalnih grupa, ako nema psihologa može doći do sukoba kad se ne zna tko što mora raditi tj. Gdje se granice svačijeg posla, dolazi do sukoba iskusnih i rukovodioca, stvaranje grupica može remetiti normalno funkcioniranje. Troubleshooting- rješavanje problema na osnovi otvorenog razgovora i pomoću unaprijed donesenih normi tj. Kriterija.</w:t>
      </w:r>
    </w:p>
    <w:p>
      <w:pPr>
        <w:pStyle w:val="Normal"/>
        <w:rPr/>
      </w:pPr>
      <w:r>
        <w:rPr>
          <w:b/>
          <w:bCs/>
        </w:rPr>
        <w:t>DEFINIRANJE ULOGA I NORMI</w:t>
      </w:r>
      <w:r>
        <w:rPr/>
        <w:t>: članovi rade zajedno, razvijaju bliskost i osjećaj zajedništva</w:t>
      </w:r>
    </w:p>
    <w:p>
      <w:pPr>
        <w:pStyle w:val="Normal"/>
        <w:rPr/>
      </w:pPr>
      <w:r>
        <w:rPr>
          <w:b/>
          <w:bCs/>
        </w:rPr>
        <w:t>PROIZVODNJA I KONTROLA</w:t>
      </w:r>
      <w:r>
        <w:rPr/>
        <w:t>: članovi rade zajedno nastojeći obaviti posao</w:t>
      </w:r>
    </w:p>
    <w:p>
      <w:pPr>
        <w:pStyle w:val="Normal"/>
        <w:rPr/>
      </w:pPr>
      <w:r>
        <w:rPr>
          <w:b/>
          <w:bCs/>
        </w:rPr>
        <w:t>RASPAD GRUPE</w:t>
      </w:r>
      <w:r>
        <w:rPr/>
        <w:t xml:space="preserve">: grupe se raspadaju nakon postizanja ciljeva ili odlaskom članova  </w:t>
      </w:r>
    </w:p>
    <w:p>
      <w:pPr>
        <w:pStyle w:val="Normal"/>
        <w:rPr/>
      </w:pPr>
      <w:r>
        <w:rPr>
          <w:b/>
          <w:bCs/>
        </w:rPr>
        <w:t>GRUPNE ULOGE</w:t>
      </w:r>
      <w:r>
        <w:rPr/>
        <w:t>: pod radnom grupom se podrazumijevaju sva očekivanja koja dijele članovi u pogledu aktivnosti i ponašanja vezanih uz određen položaju u grupi</w:t>
      </w:r>
    </w:p>
    <w:p>
      <w:pPr>
        <w:pStyle w:val="Normal"/>
        <w:rPr/>
      </w:pPr>
      <w:r>
        <w:rPr>
          <w:b/>
          <w:bCs/>
        </w:rPr>
        <w:t>VRSTE RADNIH GRUPA</w:t>
      </w:r>
      <w:r>
        <w:rPr/>
        <w:t>: očekivana uloga – članovi odašilju poruke o očekivanjima: opažena uloga – prihvaćanje poruka odaslanih od ostatka grupe ali može doći do konflikta uloge ili nejasnoće uloge; odigrana uloga – ponašanje koje je primjereno</w:t>
      </w:r>
    </w:p>
    <w:p>
      <w:pPr>
        <w:pStyle w:val="Normal"/>
        <w:rPr/>
      </w:pPr>
      <w:r>
        <w:rPr>
          <w:b/>
          <w:bCs/>
        </w:rPr>
        <w:t>VRSTE UTJECAJA NA GRUPE</w:t>
      </w:r>
      <w:r>
        <w:rPr/>
        <w:t>: indirektni utjecaj, izravni utjecaj</w:t>
      </w:r>
    </w:p>
    <w:p>
      <w:pPr>
        <w:pStyle w:val="Normal"/>
        <w:rPr/>
      </w:pPr>
      <w:r>
        <w:rPr>
          <w:b/>
          <w:bCs/>
        </w:rPr>
        <w:t>INDIREKTNI UTJECAJ</w:t>
      </w:r>
      <w:r>
        <w:rPr/>
        <w:t xml:space="preserve">: to je utjecaj koji djeluje kao socijalizacijski proces na emocionalno kognitivnom planu u neformalnim situacijama; </w:t>
      </w:r>
      <w:r>
        <w:rPr>
          <w:b/>
          <w:bCs/>
        </w:rPr>
        <w:t>na vjerovanja i mišljenja o grupi</w:t>
      </w:r>
      <w:r>
        <w:rPr/>
        <w:t xml:space="preserve"> </w:t>
      </w:r>
      <w:r>
        <w:rPr>
          <w:b/>
          <w:bCs/>
        </w:rPr>
        <w:t>i okolini</w:t>
      </w:r>
      <w:r>
        <w:rPr/>
        <w:t xml:space="preserve"> – da li će pojedinac prihvatiti grupne norme ovisi o osobinama okoline, o osobini samoopažača to o vrijednosti grupe opažača; </w:t>
      </w:r>
      <w:r>
        <w:rPr>
          <w:b/>
          <w:bCs/>
        </w:rPr>
        <w:t>na preferencije, stavovi i vrijednosti</w:t>
      </w:r>
      <w:r>
        <w:rPr/>
        <w:t xml:space="preserve"> – u jednom istraživanju su 200 radnika pratili 3 god i napravili 2000 intervjua, mjereni su bili stavovi prema upravi, sindikatu, sistem nagrađivanja kod onih ispitanika koji su napredovali ili nazadovali te je dobiveno da oni koji su postali poslovođe brzo prihvaćaju upravu i kritički se odnose prema sindikatu, bivši poslovođe su promijenili stavove u radničke, novi sindikalni povjerenici su promijenili stav u korist sindikata, bivši sindikalisti su se manje vratili na staro jer nisu morali mijenjati stav iz korijena već samo u intenzitetu , kandidati za neki posao mogu promijeniti stav iako još nisu ni dobili taj posao; </w:t>
      </w:r>
      <w:r>
        <w:rPr>
          <w:b/>
          <w:bCs/>
        </w:rPr>
        <w:t>na motivaciju</w:t>
      </w:r>
      <w:r>
        <w:rPr/>
        <w:t xml:space="preserve"> – sama činjenica da je netko pripadnik grupe može rezultirati: povećanjem opće razine motivacije, smanjenjem anksioznosti, povećanjem relevantnih znanja i vještina </w:t>
      </w:r>
    </w:p>
    <w:p>
      <w:pPr>
        <w:pStyle w:val="Normal"/>
        <w:rPr/>
      </w:pPr>
      <w:r>
        <w:rPr>
          <w:b/>
          <w:bCs/>
        </w:rPr>
        <w:t>IZRAVNI UTJECAJ NORME</w:t>
      </w:r>
      <w:r>
        <w:rPr/>
        <w:t>: lakše se uočavaju i verbaliziraju, idu direktno na ponašanje, a cilj im je konformizam</w:t>
      </w:r>
    </w:p>
    <w:p>
      <w:pPr>
        <w:pStyle w:val="Normal"/>
        <w:rPr/>
      </w:pPr>
      <w:r>
        <w:rPr>
          <w:b/>
          <w:bCs/>
        </w:rPr>
        <w:t>GRUPNE NORME</w:t>
      </w:r>
      <w:r>
        <w:rPr/>
        <w:t>: su strukturalne karakteristike grupe koje određuju način ponašanja u grupi, to su sva relevantna ponašanja koja su trajna ali se postupno razvijaju osim u kritičkim situacijama kad se mogu od sada uvesti</w:t>
      </w:r>
    </w:p>
    <w:p>
      <w:pPr>
        <w:pStyle w:val="Normal"/>
        <w:rPr/>
      </w:pPr>
      <w:r>
        <w:rPr>
          <w:b/>
          <w:bCs/>
        </w:rPr>
        <w:t>NASTANAK NORMI FELDMAN</w:t>
      </w:r>
      <w:r>
        <w:rPr/>
        <w:t>: prvenstvo ranijeg ponašanja, prijenos iz stare grupe, otvoreni zahtjev rukovoditelja, kritički događaji iz povijesti grupe</w:t>
      </w:r>
    </w:p>
    <w:p>
      <w:pPr>
        <w:pStyle w:val="Normal"/>
        <w:rPr/>
      </w:pPr>
      <w:r>
        <w:rPr>
          <w:b/>
          <w:bCs/>
        </w:rPr>
        <w:t>FESTINGER KAKO GRUPA REAGIRA NA NEPOŠTIVANJE NORMI</w:t>
      </w:r>
      <w:r>
        <w:rPr/>
        <w:t xml:space="preserve">: što je grupa privlačnija članovi će se lakše konformirati, devijantan član koji se ne prilagođava biti će odbačen, veća tolerancija prema devijantnom članu će bit što je problem blaži, sankcija mora biti takva da bude članu važna kao nagrada </w:t>
      </w:r>
    </w:p>
    <w:p>
      <w:pPr>
        <w:pStyle w:val="Normal"/>
        <w:rPr/>
      </w:pPr>
      <w:r>
        <w:rPr>
          <w:b/>
          <w:bCs/>
        </w:rPr>
        <w:t>STRUKTURNI ČINITELJI KOJI DJELUJU NA GRUPNI PROCES</w:t>
      </w:r>
      <w:r>
        <w:rPr/>
        <w:t>: osobina ličnosti članova grupe, homogenost-heterogenost, veličina grupe</w:t>
      </w:r>
    </w:p>
    <w:p>
      <w:pPr>
        <w:pStyle w:val="Normal"/>
        <w:rPr/>
      </w:pPr>
      <w:r>
        <w:rPr>
          <w:b/>
          <w:bCs/>
        </w:rPr>
        <w:t>OSOBINE LIČNOSTI ČLANOVA GRUPE: konformnost</w:t>
      </w:r>
      <w:r>
        <w:rPr/>
        <w:t xml:space="preserve">  u grupnim normama je više izražena kod mlađih članova grupe, onih s nižim kvocjentom inteligencije i onih koji su visoko na crti autoritarnosti, žene su više konformnije ali ne svugdje ali ne svugdje jer postoje kulturalne razlike povezane s spolnim stereotipima, konformnost je isto tako ovisna i o vrsti zadataka te tako muškarci kad rješavaju tipično muške zadatke su manje konformni dok rješavaju tipično ženske su više konformni, u nejasnim situacijama je konformnost veća dok je u jasnim niža;  </w:t>
      </w:r>
      <w:r>
        <w:rPr>
          <w:b/>
          <w:bCs/>
        </w:rPr>
        <w:t>osobine ličnosti spontano izabranih vođa</w:t>
      </w:r>
      <w:r>
        <w:rPr/>
        <w:t xml:space="preserve"> su asertivnije emocionalno stabilnije, imaju višu razinu empatije, sklonije su crti dominantnosti, više su usmjerenije na zadatak; </w:t>
      </w:r>
      <w:r>
        <w:rPr>
          <w:b/>
          <w:bCs/>
        </w:rPr>
        <w:t>grupna efikasnost i kompatibilnost osobina ličnosti članova</w:t>
      </w:r>
      <w:r>
        <w:rPr/>
        <w:t xml:space="preserve">; efikasnije i su oni u parovima ili trojke u kojima je jedan dominantan a drugi submisivni, lošije su one grupe u kojima su svi skloni dominantnosti jer onda raste vjerojatnost sukoba kao i one grupe u kojima su svi submisivni jer ne postoji pokretač tj onaj koji bi postavio neku strukturu, sva ova pravila važe i za grupe od 5-6 članova   </w:t>
      </w:r>
    </w:p>
    <w:p>
      <w:pPr>
        <w:pStyle w:val="Normal"/>
        <w:rPr/>
      </w:pPr>
      <w:r>
        <w:rPr>
          <w:b/>
          <w:bCs/>
        </w:rPr>
        <w:t>HOMOGENOST:</w:t>
      </w:r>
      <w:r>
        <w:rPr/>
        <w:t xml:space="preserve"> je usko povezana s uzajamnim utjecajem članova grupe, međusobnim utjecajem članova grupe, djelotvornošću u jednostavnim kooperativnim i ulančanim zadatcima; tamo gdje je dogovorom utvrđeno što treba i kako treba raditi postižu se bolji rezultati, što je zadatak jednostavniji a grupa homogenija efikasnost je veća, brzina para je veća od pojedinih članova para pa je učinak to bolji što su parovi usklađeniji u brzini, ulančanim i sekvencijalnim zadatcima je važno da članovi budu homogeni jer efikasnost ovisi o najslabijem radniku</w:t>
      </w:r>
    </w:p>
    <w:p>
      <w:pPr>
        <w:pStyle w:val="Normal"/>
        <w:rPr/>
      </w:pPr>
      <w:r>
        <w:rPr>
          <w:b/>
          <w:bCs/>
        </w:rPr>
        <w:t>HETEROGENOST</w:t>
      </w:r>
      <w:r>
        <w:rPr/>
        <w:t>: činitelji koji pogoduju složenost zadataka, brzina izvedbe je nepoželjna, potrebna kreativnost; najbolja rješenja u heterogenim grupama se postižu ukoliko su članovi uspjeli konsenzusom doći do općih kriterija rada, razina stručnosti među članovima mora biti jednaka</w:t>
      </w:r>
    </w:p>
    <w:p>
      <w:pPr>
        <w:pStyle w:val="Normal"/>
        <w:rPr/>
      </w:pPr>
      <w:r>
        <w:rPr>
          <w:b/>
          <w:bCs/>
        </w:rPr>
        <w:t>VELIČINA GRUPE</w:t>
      </w:r>
      <w:r>
        <w:rPr/>
        <w:t>: područja istraživanja: veličina grupe i grupna interakcija, veličina grupe i grupna odgovornost, veličina grupe i zadovoljstvo članova u grupi, s povećanjem broja članova opada količina interakcije mjerena u količini interakcije u parovima jer zbog veličine grupe ne postoje jasne informacije o načinima komuniciranja, s povećanjem grupe opada vjerovatnost da će članovi tražiti savjete dati podršku ili iznijeti svoje frustracije, veće grupe bolje funkcioniraju s autorativnim a maje sa demokratskim vođom, grupe za intelektualna rješenja su efikasnija kad imaju do 10 članova, za glasanje su bitne grupe s neparnim brojem članova, najveće zadovoljstvo u grupi je kad ima 5-7 članova</w:t>
      </w:r>
    </w:p>
    <w:p>
      <w:pPr>
        <w:pStyle w:val="Normal"/>
        <w:rPr/>
      </w:pPr>
      <w:r>
        <w:rPr>
          <w:b/>
          <w:bCs/>
        </w:rPr>
        <w:t>DETERMINANTA KOHEZIJE</w:t>
      </w:r>
      <w:r>
        <w:rPr/>
        <w:t>: fizička blizina, česta interakcija, isti ili sličan posao, slične osobine članova, recipročna organizacija posla, mani broj članova, jasni ciljevi i uspješnost, pretjerana heterogenost, kratkoročnost grupe, prevelik broj članova, fizička udaljenost, nejasni ciljevi, neuspjeh grupe</w:t>
      </w:r>
    </w:p>
    <w:p>
      <w:pPr>
        <w:pStyle w:val="Normal"/>
        <w:rPr/>
      </w:pPr>
      <w:r>
        <w:rPr>
          <w:b/>
          <w:bCs/>
        </w:rPr>
        <w:t>POSLJEDICA KOHEZIJE</w:t>
      </w:r>
      <w:r>
        <w:rPr/>
        <w:t>: ostvarenje grupnog cilja, zadovoljstvo članova, povećanje interakcije, grupno mišljenje, teškoće u postizanju cilja, nezadovoljstvo članova, manja količina interakcija, individualni napori</w:t>
      </w:r>
    </w:p>
    <w:p>
      <w:pPr>
        <w:pStyle w:val="Normal"/>
        <w:rPr/>
      </w:pPr>
      <w:r>
        <w:rPr>
          <w:b/>
          <w:bCs/>
        </w:rPr>
        <w:t>METODE PROMATRANJA</w:t>
      </w:r>
      <w:r>
        <w:rPr/>
        <w:t xml:space="preserve">: </w:t>
      </w:r>
      <w:r>
        <w:rPr>
          <w:b/>
          <w:bCs/>
        </w:rPr>
        <w:t xml:space="preserve">izvana </w:t>
      </w:r>
      <w:r>
        <w:rPr/>
        <w:t xml:space="preserve">– promatrač gleda ono što ga zanima u grupi; s </w:t>
      </w:r>
      <w:r>
        <w:rPr>
          <w:b/>
          <w:bCs/>
        </w:rPr>
        <w:t>partipacijom</w:t>
      </w:r>
      <w:r>
        <w:rPr/>
        <w:t xml:space="preserve"> – promatrač istovremeno radi u grupi i promatra ju; </w:t>
      </w:r>
      <w:r>
        <w:rPr>
          <w:b/>
          <w:bCs/>
        </w:rPr>
        <w:t>participacija bez znanja</w:t>
      </w:r>
      <w:r>
        <w:rPr/>
        <w:t xml:space="preserve"> </w:t>
      </w:r>
      <w:r>
        <w:rPr>
          <w:b/>
          <w:bCs/>
        </w:rPr>
        <w:t>grupe</w:t>
      </w:r>
    </w:p>
    <w:p>
      <w:pPr>
        <w:pStyle w:val="Normal"/>
        <w:rPr/>
      </w:pPr>
      <w:r>
        <w:rPr>
          <w:b/>
          <w:bCs/>
        </w:rPr>
        <w:t>TIMOVI</w:t>
      </w:r>
      <w:r>
        <w:rPr/>
        <w:t>: grupa čiji članovi imaju komplementarne vještine i posvećeni su zajedničkoj svrsi ili setu izvedbenih ciljeva za koje se smatraju zajednički odgovornima</w:t>
      </w:r>
    </w:p>
    <w:p>
      <w:pPr>
        <w:pStyle w:val="Normal"/>
        <w:rPr/>
      </w:pPr>
      <w:r>
        <w:rPr>
          <w:b/>
          <w:bCs/>
        </w:rPr>
        <w:t>MOTIVACIJA:</w:t>
      </w:r>
      <w:r>
        <w:rPr/>
        <w:t xml:space="preserve"> utjecaj koji izaziva, usmjerava i održava željeno ponašanje. U okviru managmenta motivacija igra važnu ulogu jer njome menager nastoji zadovoljiti želje i nagone svojih suradnika kako bi njihovo ponašanje bilo poželjno i prihvatljivo za organizaciju.</w:t>
      </w:r>
    </w:p>
    <w:p>
      <w:pPr>
        <w:pStyle w:val="Normal"/>
        <w:rPr/>
      </w:pPr>
      <w:r>
        <w:rPr>
          <w:b/>
          <w:bCs/>
        </w:rPr>
        <w:t>MOTIVATORI:</w:t>
      </w:r>
      <w:r>
        <w:rPr/>
        <w:t xml:space="preserve"> su stvari koje pojedinca potiču na djelovanje i oni utječu na ponašanje pojedinca, oni stvaraju razliku u onom što će osoba činiti. Motivatori su određene nagrade ili poticaj koji pojačavaju žudnju za zadovoljenjem želja</w:t>
      </w:r>
    </w:p>
    <w:p>
      <w:pPr>
        <w:pStyle w:val="Normal"/>
        <w:rPr/>
      </w:pPr>
      <w:r>
        <w:rPr>
          <w:b/>
          <w:bCs/>
        </w:rPr>
        <w:t>ČIMBENICI KOJI UTJEČU NA MOTIVACIJU</w:t>
      </w:r>
      <w:r>
        <w:rPr/>
        <w:t xml:space="preserve">: </w:t>
      </w:r>
      <w:r>
        <w:rPr>
          <w:b/>
          <w:bCs/>
        </w:rPr>
        <w:t>individualne karakteristike</w:t>
      </w:r>
      <w:r>
        <w:rPr/>
        <w:t xml:space="preserve">(potrebe, stavovi, interesi); </w:t>
      </w:r>
      <w:r>
        <w:rPr>
          <w:b/>
          <w:bCs/>
        </w:rPr>
        <w:t>karakteristike posla</w:t>
      </w:r>
      <w:r>
        <w:rPr/>
        <w:t xml:space="preserve">(različite vještine, sličnosti i značenje zadatka, autonomija, povratna veza); </w:t>
      </w:r>
      <w:r>
        <w:rPr>
          <w:b/>
          <w:bCs/>
        </w:rPr>
        <w:t>organizacijske karakteristike</w:t>
      </w:r>
      <w:r>
        <w:rPr/>
        <w:t>( koje se odnose na radno mjesto)</w:t>
      </w:r>
    </w:p>
    <w:p>
      <w:pPr>
        <w:pStyle w:val="Normal"/>
        <w:rPr/>
      </w:pPr>
      <w:r>
        <w:rPr>
          <w:b/>
          <w:bCs/>
        </w:rPr>
        <w:t>MOTIVACIJSKE TEHNIKE</w:t>
      </w:r>
      <w:r>
        <w:rPr/>
        <w:t xml:space="preserve">: </w:t>
      </w:r>
      <w:r>
        <w:rPr>
          <w:b/>
          <w:bCs/>
        </w:rPr>
        <w:t xml:space="preserve">novac </w:t>
      </w:r>
      <w:r>
        <w:rPr/>
        <w:t xml:space="preserve">– važan i značajan motivator i često je mnogo više od monetarne vrijednosti, menageri koji novac koriste kao motivator moraju biti oprezni i paziti da ga ne koriste u pogrešnom kontekstu, on se često koristi kao motivator ali također potiče ljudsku pohlepu, otupljuje savjest i može voditi neetičnom ponašanju ili ilegalnom;  </w:t>
      </w:r>
      <w:r>
        <w:rPr>
          <w:b/>
          <w:bCs/>
        </w:rPr>
        <w:t xml:space="preserve">participacija </w:t>
      </w:r>
      <w:r>
        <w:rPr/>
        <w:t>– značajan motivator jer je ona ujedno i sredstvo priznanja, konzultiranjem suradnika o događajima koji se tiču njih i koji utječu na njih, izazivaju povećanu motiviranost, svi suradnici žele znati što se događa u njihovom okruženju i žele znati pozadinu toga.</w:t>
      </w:r>
    </w:p>
    <w:p>
      <w:pPr>
        <w:pStyle w:val="Normal"/>
        <w:rPr/>
      </w:pPr>
      <w:r>
        <w:rPr>
          <w:b/>
          <w:bCs/>
        </w:rPr>
        <w:t>QWL</w:t>
      </w:r>
      <w:r>
        <w:rPr/>
        <w:t>: sustavan pristup dizajnu  posla i obećavajući napredak u širokom području obogaćivanja posla, sadrži osim obogaćivanja posla i elemente industrijske i organizacijske psihologije i sociologije.</w:t>
      </w:r>
    </w:p>
    <w:p>
      <w:pPr>
        <w:pStyle w:val="Normal"/>
        <w:rPr/>
      </w:pPr>
      <w:r>
        <w:rPr>
          <w:b/>
          <w:bCs/>
        </w:rPr>
        <w:t>OBOGAĆIVANJE POSLA</w:t>
      </w:r>
      <w:r>
        <w:rPr/>
        <w:t>: nastoji se radno mjesto učiniti izazovnijim i odgovarajućim, a radniku se omogućuje postizanje priznanja za svoj rad i napor. Posao može biti obogaćen: većom slobodom o odlučivanju o metodama rada i redoslijedu i brizi obavljanja radnji, poticanjem participacije i interakcije među zaposlenicima, davanjem radniku osjećaja osobne odgovornosti za izvršenje zadataka, povratna informacija o postignuću radnika, uključivanjem radnika u analizu  i promjenu radnog okruženja</w:t>
      </w:r>
    </w:p>
    <w:p>
      <w:pPr>
        <w:pStyle w:val="Normal"/>
        <w:rPr/>
      </w:pPr>
      <w:r>
        <w:rPr>
          <w:b/>
          <w:bCs/>
        </w:rPr>
        <w:t>TEORIJA POTREBA</w:t>
      </w:r>
      <w:r>
        <w:rPr/>
        <w:t>. Maslowljwva teorija hijerarhije potreba, erg teorija alderfer, herzbergerova teorija motivacije, mcclellandova motivacijska teorija potreba</w:t>
      </w:r>
    </w:p>
    <w:p>
      <w:pPr>
        <w:pStyle w:val="Normal"/>
        <w:rPr/>
      </w:pPr>
      <w:r>
        <w:rPr>
          <w:b/>
          <w:bCs/>
        </w:rPr>
        <w:t>MASLOW</w:t>
      </w:r>
      <w:r>
        <w:rPr/>
        <w:t xml:space="preserve">.: </w:t>
      </w:r>
      <w:r>
        <w:rPr>
          <w:b/>
          <w:bCs/>
        </w:rPr>
        <w:t>fiziološke potrebe</w:t>
      </w:r>
      <w:r>
        <w:rPr/>
        <w:t xml:space="preserve">( hrana, voda stan, toplina ostvarivanje ovih potreba zaposleni ostvaruju dobivanjem plaće); </w:t>
      </w:r>
      <w:r>
        <w:rPr>
          <w:b/>
          <w:bCs/>
        </w:rPr>
        <w:t>potreba za sigurnošću</w:t>
      </w:r>
      <w:r>
        <w:rPr/>
        <w:t>( fizička sigurnost, sigurnost posla i sigurnost od gubitka imovine ali i psihološku sigurnost od stresa, frustracije, napada i sl);</w:t>
      </w:r>
    </w:p>
    <w:p>
      <w:pPr>
        <w:pStyle w:val="Normal"/>
        <w:rPr/>
      </w:pPr>
      <w:r>
        <w:rPr>
          <w:b/>
          <w:bCs/>
        </w:rPr>
        <w:t>Potrebe za ljubavlju i pripadanjem</w:t>
      </w:r>
      <w:r>
        <w:rPr/>
        <w:t xml:space="preserve">(čovjek je društveno biće i ima potrebu za povezivanjem i prihvaćanjem od drugih ljudi, prihvaćanje i ljubav od strane kolektiva i da se osjeća djelom tog kolektiva); </w:t>
      </w:r>
      <w:r>
        <w:rPr>
          <w:b/>
          <w:bCs/>
        </w:rPr>
        <w:t>potreba za štovanjem</w:t>
      </w:r>
      <w:r>
        <w:rPr/>
        <w:t xml:space="preserve">( ne samo prihvaćanje već i poštovanje od strane ljudi oko sebe, kao i samog sebe, potreba za moći ugledom i statusom) </w:t>
      </w:r>
      <w:r>
        <w:rPr>
          <w:b/>
          <w:bCs/>
        </w:rPr>
        <w:t>potreba za</w:t>
      </w:r>
      <w:r>
        <w:rPr/>
        <w:t xml:space="preserve"> </w:t>
      </w:r>
      <w:r>
        <w:rPr>
          <w:b/>
          <w:bCs/>
        </w:rPr>
        <w:t>samorealizacijom/samoaktualizacijom</w:t>
      </w:r>
      <w:r>
        <w:rPr/>
        <w:t xml:space="preserve">( kad su sve ostale potrebe zadovoljene čovjek ima potrebu maksimizirati potencijal i postići nešto novo) I on ovo naziva </w:t>
      </w:r>
      <w:r>
        <w:rPr>
          <w:b/>
          <w:bCs/>
        </w:rPr>
        <w:t xml:space="preserve">progresija kroz statifikaciju </w:t>
      </w:r>
      <w:r>
        <w:rPr/>
        <w:t>(on je zaključio da kada se jedna skupina potreba zadovolji ona prestaje motivator, također smatra da su potrebe niže razine uvjet za potrebe više razine tj. Da svako slijedi hijerarhiju po potreba)</w:t>
      </w:r>
    </w:p>
    <w:p>
      <w:pPr>
        <w:pStyle w:val="Normal"/>
        <w:rPr/>
      </w:pPr>
      <w:r>
        <w:rPr>
          <w:b/>
          <w:bCs/>
        </w:rPr>
        <w:t>ERG TORIJA</w:t>
      </w:r>
      <w:r>
        <w:rPr/>
        <w:t xml:space="preserve">: </w:t>
      </w:r>
      <w:r>
        <w:rPr>
          <w:b/>
          <w:bCs/>
        </w:rPr>
        <w:t>sličnosti –</w:t>
      </w:r>
      <w:r>
        <w:rPr/>
        <w:t xml:space="preserve"> korespondiraju potrebe, ideja se potrebe pokreću ljudsku aktivnost, slično definiranje potreba; razlike – kulturno okruženje ili osobna povijest mogu favorizirati određenu vrstu potreba kod nekog pojedinca, on može biti motiviran nekom potrebom višeg rada ako mu je ona važna. Suprotno progresiji koroz statifikaciju alderfer uvodi regresiju kroz frustraciju ako nekoliko puta ne zadovoljimo neku potrebu višeg reda možemo se vratiti zadovoljavanju potreba nižeg reda. </w:t>
      </w:r>
      <w:r>
        <w:rPr>
          <w:b/>
          <w:bCs/>
        </w:rPr>
        <w:t>3 vrste potreba</w:t>
      </w:r>
      <w:r>
        <w:rPr/>
        <w:t xml:space="preserve"> egzistencijalne, potreba povezivanjem, rast   </w:t>
      </w:r>
    </w:p>
    <w:p>
      <w:pPr>
        <w:pStyle w:val="Normal"/>
        <w:rPr/>
      </w:pPr>
      <w:r>
        <w:rPr>
          <w:b/>
          <w:bCs/>
        </w:rPr>
        <w:t>HERZBERGEROVA</w:t>
      </w:r>
      <w:r>
        <w:rPr/>
        <w:t>.: dvočimbeničke teorije motivacije</w:t>
      </w:r>
      <w:r>
        <w:rPr>
          <w:b/>
          <w:bCs/>
        </w:rPr>
        <w:t>: čimbenici održavanja</w:t>
      </w:r>
      <w:r>
        <w:rPr/>
        <w:t xml:space="preserve">( nisu motivatori ali njihovo nepostojanje rezultira nezadovoljstov, politika kompanije, administracija, uvjeti rada, status, plaća i sl); </w:t>
      </w:r>
      <w:r>
        <w:rPr>
          <w:b/>
          <w:bCs/>
        </w:rPr>
        <w:t>motivatori</w:t>
      </w:r>
      <w:r>
        <w:rPr/>
        <w:t xml:space="preserve"> (izazivaju zadovoljstvo ali njihov izostanak ne rezultira nezadovoljstvo, izazovan posao, postignuća, odgovornost, napredovanje, priznanje)  </w:t>
      </w:r>
    </w:p>
    <w:p>
      <w:pPr>
        <w:pStyle w:val="Normal"/>
        <w:rPr/>
      </w:pPr>
      <w:r>
        <w:rPr>
          <w:b/>
          <w:bCs/>
        </w:rPr>
        <w:t>MCCLELLAND</w:t>
      </w:r>
      <w:r>
        <w:rPr/>
        <w:t xml:space="preserve">: </w:t>
      </w:r>
      <w:r>
        <w:rPr>
          <w:b/>
          <w:bCs/>
        </w:rPr>
        <w:t>potreba za moći</w:t>
      </w:r>
      <w:r>
        <w:rPr/>
        <w:t xml:space="preserve">( ljudi koji imaju potrebu za moći veliku pažnju pridaju utjecaju i kontroli, teže pozicijama vođe, dobri su govornici, skloni raspravi, otvoreni, tvrdoglavi i zahtjevni, uživaju u poučavanju i javnim nastupima, željeti moć nije dobro ni loše, stvar je u ciljevima za koje se moć upotrebljava, nužna za manegerske pozicije jer je u prirodi posla managera da utječe na druge ljude); </w:t>
      </w:r>
      <w:r>
        <w:rPr>
          <w:b/>
          <w:bCs/>
        </w:rPr>
        <w:t>potreba za povezivanjem/pripadanjem</w:t>
      </w:r>
      <w:r>
        <w:rPr/>
        <w:t xml:space="preserve">(ljudi s potrebom za povezivanjem se osjećaju zadovoljni ako su voljeni i ne žele biti odbačeni iz skupine, uživanju u osjećaju intimnosti i razumijevanja, spremni su pomoći i utješiti); </w:t>
      </w:r>
      <w:r>
        <w:rPr>
          <w:b/>
          <w:bCs/>
        </w:rPr>
        <w:t>potreba za postignućem</w:t>
      </w:r>
      <w:r>
        <w:rPr/>
        <w:t xml:space="preserve">( vidljiva je intezivna želja za uspjehom ali i intezivan strah od neuspjeha, želja za postizanjem uspjeha u onom čime se čovjek bavi, postavljaju si teže ciljeve i vole puno raditi, planski se razvija kod djece, tvrdio da postoji poz. orealacija između stupnja razvijenosti zemlje i postotka ljudi sa izraženom potrebom postignuća)  </w:t>
      </w:r>
    </w:p>
    <w:p>
      <w:pPr>
        <w:pStyle w:val="Normal"/>
        <w:rPr/>
      </w:pPr>
      <w:r>
        <w:rPr>
          <w:b/>
          <w:bCs/>
        </w:rPr>
        <w:t>TEORIJE PROCESNE MOTIVACIJE</w:t>
      </w:r>
      <w:r>
        <w:rPr/>
        <w:t>: teorija postavljanja ciljeva, voormova teorija očekivanja, teorija pravednosti</w:t>
      </w:r>
    </w:p>
    <w:p>
      <w:pPr>
        <w:pStyle w:val="Normal"/>
        <w:rPr/>
      </w:pPr>
      <w:r>
        <w:rPr>
          <w:b/>
          <w:bCs/>
        </w:rPr>
        <w:t>TEORIJA POSTAVLJANJA CILJEVA</w:t>
      </w:r>
      <w:r>
        <w:rPr/>
        <w:t>: svaki pojedinac ili grupa unutar organizacije treba imati jasno postavljen cilj, ciljevi moraju biti teško ostvarivi ali dostižni, uvijek  davati povratnu informaciju</w:t>
      </w:r>
    </w:p>
    <w:p>
      <w:pPr>
        <w:pStyle w:val="Normal"/>
        <w:rPr/>
      </w:pPr>
      <w:r>
        <w:rPr>
          <w:b/>
          <w:bCs/>
        </w:rPr>
        <w:t>VOORMOVA TEORIJA OČEKIVANJA</w:t>
      </w:r>
      <w:r>
        <w:rPr/>
        <w:t>: smatra da će ljudi biti motivirani za ostvarivanje cilja ako vjeruju u vrijednost cilja a ako mogu vidjeti da ono što čine pomaže u njegovu ostvarenju, motivacija=valencijaxočekivanje, valencija označava preferancije pojedinca prema rezultatu, očekivanje procijenjena vjerovatnost da će djelovanje voditi do željenog rezultata , prednosti – (prepoznavanje važnosti individualnih potreba i motivacija, harmonija ciljeva različiti ciljevi koji se mogu uskladiti, sukladno sa mbo) nedostatci ( teško primjenjiva u praksi, precepcije vrijednosti variraju među pojedincima)</w:t>
      </w:r>
    </w:p>
    <w:p>
      <w:pPr>
        <w:pStyle w:val="Normal"/>
        <w:rPr/>
      </w:pPr>
      <w:r>
        <w:rPr>
          <w:b/>
          <w:bCs/>
        </w:rPr>
        <w:t>TEORIJA PRAVEDNOSTI</w:t>
      </w:r>
      <w:r>
        <w:rPr/>
        <w:t xml:space="preserve">: adams, važan faktor motivacije je subjektivni sud pojedinca o pravednosti njegove nagrade u odnosu na druge članove organizacije; </w:t>
      </w:r>
      <w:r>
        <w:rPr>
          <w:b/>
          <w:bCs/>
        </w:rPr>
        <w:t>nepravedna nagrada</w:t>
      </w:r>
      <w:r>
        <w:rPr/>
        <w:t xml:space="preserve"> (rezultira nezadovoljstvo, smanjuje output ili čak napuštanje organizacija) </w:t>
      </w:r>
      <w:r>
        <w:rPr>
          <w:b/>
          <w:bCs/>
        </w:rPr>
        <w:t>pravedna</w:t>
      </w:r>
      <w:r>
        <w:rPr/>
        <w:t xml:space="preserve"> </w:t>
      </w:r>
      <w:r>
        <w:rPr>
          <w:b/>
          <w:bCs/>
        </w:rPr>
        <w:t>nagrada</w:t>
      </w:r>
      <w:r>
        <w:rPr/>
        <w:t xml:space="preserve">(održava se ista razina outputa) </w:t>
      </w:r>
      <w:r>
        <w:rPr>
          <w:b/>
          <w:bCs/>
        </w:rPr>
        <w:t>više no pravedna nagrada</w:t>
      </w:r>
      <w:r>
        <w:rPr/>
        <w:t>(rezultira napornijim radom i nagrada se smatra danom unaprijed)</w:t>
      </w:r>
    </w:p>
    <w:p>
      <w:pPr>
        <w:pStyle w:val="Normal"/>
        <w:rPr/>
      </w:pPr>
      <w:r>
        <w:rPr>
          <w:b/>
          <w:bCs/>
        </w:rPr>
        <w:t>TRI FAZE ORGANIZACIJSKE SOCIJALIZACIJE</w:t>
      </w:r>
      <w:r>
        <w:rPr/>
        <w:t xml:space="preserve">. Ulaz, probijanje, smještanje  </w:t>
      </w:r>
    </w:p>
    <w:p>
      <w:pPr>
        <w:pStyle w:val="Normal"/>
        <w:rPr>
          <w:b/>
          <w:b/>
          <w:bCs/>
        </w:rPr>
      </w:pPr>
      <w:r>
        <w:rPr>
          <w:b/>
          <w:bCs/>
        </w:rPr>
        <w:t>ULAZ</w:t>
      </w:r>
      <w:r>
        <w:rPr/>
        <w:t>: proces socijalizacije počinje prije zaposlenja u nekoj organizaciji i to temeljem informacija koje imamo o samoj organizaciji razvijamo očekivanja. Prijatelji ili rodbina koji radi u organizaciji, službene objave u novinama, informacije iz samo organizacije</w:t>
      </w:r>
    </w:p>
    <w:p>
      <w:pPr>
        <w:pStyle w:val="Normal"/>
        <w:rPr/>
      </w:pPr>
      <w:r>
        <w:rPr>
          <w:b/>
          <w:bCs/>
        </w:rPr>
        <w:t>ULAZNI</w:t>
      </w:r>
      <w:r>
        <w:rPr/>
        <w:t xml:space="preserve"> ŠOK: konfuzija i dezorijentacija kod novo pridošlih u organizaciji</w:t>
      </w:r>
    </w:p>
    <w:p>
      <w:pPr>
        <w:pStyle w:val="Normal"/>
        <w:rPr/>
      </w:pPr>
      <w:r>
        <w:rPr>
          <w:b/>
          <w:bCs/>
        </w:rPr>
        <w:t>REALISTIČNA OČEKIVANJA</w:t>
      </w:r>
      <w:r>
        <w:rPr/>
        <w:t>: točne informacije o poslu i organizaciji prije uposlenja</w:t>
      </w:r>
    </w:p>
    <w:p>
      <w:pPr>
        <w:pStyle w:val="Normal"/>
        <w:rPr/>
      </w:pPr>
      <w:r>
        <w:rPr>
          <w:b/>
          <w:bCs/>
        </w:rPr>
        <w:t>PROBIJANJE</w:t>
      </w:r>
      <w:r>
        <w:rPr/>
        <w:t>: osoba prihvaća nove dužnosti: ovladavanje vještinama potrebnim za novi posao, učenje prakse i pravila u organizaciji org. kultura, uspostavljanje dobrih odnosa s ostalim i zasluživanje njihovog poštovanja</w:t>
      </w:r>
    </w:p>
    <w:p>
      <w:pPr>
        <w:pStyle w:val="Normal"/>
        <w:rPr/>
      </w:pPr>
      <w:r>
        <w:rPr>
          <w:b/>
          <w:bCs/>
        </w:rPr>
        <w:t>SMJEŠTANJE</w:t>
      </w:r>
      <w:r>
        <w:rPr/>
        <w:t>: punopravno članstvo, ponekad i formalno, ponekad neformalno, faza trajnog privikavanja na posao i prihvaćanja od strane ostalih kolega</w:t>
      </w:r>
    </w:p>
    <w:p>
      <w:pPr>
        <w:pStyle w:val="Normal"/>
        <w:rPr/>
      </w:pPr>
      <w:r>
        <w:rPr>
          <w:b/>
          <w:bCs/>
        </w:rPr>
        <w:t>KARIJERA</w:t>
      </w:r>
      <w:r>
        <w:rPr/>
        <w:t>: razvoj zaposlenika tijekom života, faktori koji utječu na izbor zanimanja: person job fit, stupanj sličnosti sa ljudima koji obavljaju određene poslove</w:t>
      </w:r>
    </w:p>
    <w:p>
      <w:pPr>
        <w:pStyle w:val="Normal"/>
        <w:rPr/>
      </w:pPr>
      <w:r>
        <w:rPr>
          <w:b/>
          <w:bCs/>
        </w:rPr>
        <w:t>EVULUATIVNA KOMPONENTA</w:t>
      </w:r>
      <w:r>
        <w:rPr/>
        <w:t>: što osjećamo pozitivno ili negativno prema nečemu</w:t>
      </w:r>
    </w:p>
    <w:p>
      <w:pPr>
        <w:pStyle w:val="Normal"/>
        <w:rPr/>
      </w:pPr>
      <w:r>
        <w:rPr>
          <w:b/>
          <w:bCs/>
        </w:rPr>
        <w:t>PONAŠAJNA KOMPONENTA</w:t>
      </w:r>
      <w:r>
        <w:rPr/>
        <w:t>: stavovi uključuju znanje tj. Ono što vi vjerujete da je znanje o objektu stava npr. Vjerujete da je kolega više plaćen od vas ili da vaš šef baš ne zna puno o poslu, ta vjerovanja mogu biti potpuno točna ili kriva</w:t>
      </w:r>
    </w:p>
    <w:p>
      <w:pPr>
        <w:pStyle w:val="Normal"/>
        <w:rPr/>
      </w:pPr>
      <w:r>
        <w:rPr>
          <w:b/>
          <w:bCs/>
        </w:rPr>
        <w:t>PONAŠAJNA KOMPONENTA</w:t>
      </w:r>
      <w:r>
        <w:rPr/>
        <w:t>: to što vjerujete da znate i osjećate uzrokuje da se skloni reagirati na određeni način to je predispozicija sklonost određenom ponašanju</w:t>
      </w:r>
    </w:p>
    <w:p>
      <w:pPr>
        <w:pStyle w:val="Normal"/>
        <w:rPr/>
      </w:pPr>
      <w:r>
        <w:rPr>
          <w:b/>
          <w:bCs/>
        </w:rPr>
        <w:t>MJERENJE</w:t>
      </w:r>
      <w:r>
        <w:rPr/>
        <w:t xml:space="preserve">: </w:t>
      </w:r>
      <w:r>
        <w:rPr>
          <w:b/>
          <w:bCs/>
        </w:rPr>
        <w:t>skale</w:t>
      </w:r>
      <w:r>
        <w:rPr/>
        <w:t xml:space="preserve">, </w:t>
      </w:r>
      <w:r>
        <w:rPr>
          <w:b/>
          <w:bCs/>
        </w:rPr>
        <w:t>brojanje kritičkih incidenata</w:t>
      </w:r>
      <w:r>
        <w:rPr/>
        <w:t xml:space="preserve">( postupak mjerenja zadovoljstva poslom u kojem uposlenici opisuju događaje povezane s poslom koje su doživjeli na izrazito zadovoljavajuće ili nezadovoljavajuće način), </w:t>
      </w:r>
      <w:r>
        <w:rPr>
          <w:b/>
          <w:bCs/>
        </w:rPr>
        <w:t>sastanci suočavanja</w:t>
      </w:r>
      <w:r>
        <w:rPr/>
        <w:t xml:space="preserve"> (traže potpunu  iskrenost i stavljanje problema na stol, treba znati izvesti vrlo vješto kako bi se uposlenik osjećao sigurnim iskreno reći sve što misli)</w:t>
      </w:r>
    </w:p>
    <w:p>
      <w:pPr>
        <w:pStyle w:val="Normal"/>
        <w:rPr/>
      </w:pPr>
      <w:r>
        <w:rPr>
          <w:b/>
          <w:bCs/>
        </w:rPr>
        <w:t>HIGIJENSKI FAKTORI</w:t>
      </w:r>
      <w:r>
        <w:rPr/>
        <w:t>: uvjet koji okružuju posao npr. Radni uvjet, plaća, sigurnost, kvaliteta nadzora, odnosi s drugima to su izvori nezadovoljstva</w:t>
      </w:r>
    </w:p>
    <w:p>
      <w:pPr>
        <w:pStyle w:val="Normal"/>
        <w:rPr/>
      </w:pPr>
      <w:r>
        <w:rPr>
          <w:b/>
          <w:bCs/>
        </w:rPr>
        <w:t>MOTIVATORI</w:t>
      </w:r>
      <w:r>
        <w:rPr/>
        <w:t xml:space="preserve">: faktori povezani sa samim poslom( priroda posla, postignuće, mogućnost napredovanja) </w:t>
      </w:r>
    </w:p>
    <w:p>
      <w:pPr>
        <w:pStyle w:val="Normal"/>
        <w:rPr/>
      </w:pPr>
      <w:r>
        <w:rPr>
          <w:b/>
          <w:bCs/>
        </w:rPr>
        <w:t>LOCKEOVA VRIJEDNOSNA TEORIJA</w:t>
      </w:r>
      <w:r>
        <w:rPr/>
        <w:t xml:space="preserve">: razlika između onoga što želimo i onoga što imamo, što je razlika veća razlika ljudi su nezadovoljniji, kada su ljudi nezadovoljni svojim poslom imaju tendenciju nestati iz neugodne situacije to se zove povlačenje  </w:t>
      </w:r>
    </w:p>
    <w:p>
      <w:pPr>
        <w:pStyle w:val="Normal"/>
        <w:rPr/>
      </w:pPr>
      <w:r>
        <w:rPr>
          <w:b/>
          <w:bCs/>
        </w:rPr>
        <w:t>STRES</w:t>
      </w:r>
      <w:r>
        <w:rPr/>
        <w:t>: kompleksan odraz emocionalnih stanja, fizioloških reakcija i s time povezanih misli koje se javljaju kao odgovor na zahtjeve iz okoline</w:t>
      </w:r>
    </w:p>
    <w:p>
      <w:pPr>
        <w:pStyle w:val="Normal"/>
        <w:rPr/>
      </w:pPr>
      <w:r>
        <w:rPr>
          <w:b/>
          <w:bCs/>
        </w:rPr>
        <w:t>NAPETOST</w:t>
      </w:r>
      <w:r>
        <w:rPr/>
        <w:t xml:space="preserve">: odnosi se na efekte stresa, primarno na otklon od normalnog stanja ili izvedbe što je rezultat izloženosti stresom događaju </w:t>
      </w:r>
    </w:p>
    <w:p>
      <w:pPr>
        <w:pStyle w:val="Normal"/>
        <w:rPr/>
      </w:pPr>
      <w:r>
        <w:rPr>
          <w:b/>
          <w:bCs/>
        </w:rPr>
        <w:t>VERBALNA KOMUNIKACIJA</w:t>
      </w:r>
      <w:r>
        <w:rPr/>
        <w:t>: je proces uzajamnog prenošenja značenja riječima bilo usmeno ili pismeno</w:t>
      </w:r>
    </w:p>
    <w:p>
      <w:pPr>
        <w:pStyle w:val="Normal"/>
        <w:rPr/>
      </w:pPr>
      <w:r>
        <w:rPr>
          <w:b/>
          <w:bCs/>
        </w:rPr>
        <w:t>VRSTE VERB. KOMUNIKACIJA</w:t>
      </w:r>
      <w:r>
        <w:rPr/>
        <w:t>: kognitivna, ekspresivna, persuazivna, socijalna</w:t>
      </w:r>
    </w:p>
    <w:p>
      <w:pPr>
        <w:pStyle w:val="Normal"/>
        <w:rPr/>
      </w:pPr>
      <w:r>
        <w:rPr>
          <w:b/>
          <w:bCs/>
        </w:rPr>
        <w:t>NEVERBALNA KOMUNIKACIJA</w:t>
      </w:r>
      <w:r>
        <w:rPr/>
        <w:t>; je uzajamno prenošenje značenja u izravnom doticaju svim sredstvima koja nisu verbalna.</w:t>
      </w:r>
    </w:p>
    <w:p>
      <w:pPr>
        <w:pStyle w:val="Normal"/>
        <w:rPr/>
      </w:pPr>
      <w:r>
        <w:rPr>
          <w:b/>
          <w:bCs/>
        </w:rPr>
        <w:t>NEVERBALNA KOMUNIKACIJA</w:t>
      </w:r>
      <w:r>
        <w:rPr/>
        <w:t>:  naglašava verbalnu, ponavlja, zamjenjuje, dopunjuje, proturječi,</w:t>
      </w:r>
    </w:p>
    <w:p>
      <w:pPr>
        <w:pStyle w:val="Normal"/>
        <w:rPr/>
      </w:pPr>
      <w:r>
        <w:rPr/>
        <w:tab/>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2"/>
        <w:szCs w:val="22"/>
      </w:rPr>
    </w:pPr>
    <w:r>
      <w:rPr>
        <w:rFonts w:cs="Calibri" w:ascii="Calibri" w:hAnsi="Calibri"/>
        <w:sz w:val="22"/>
        <w:szCs w:val="22"/>
      </w:rPr>
      <w:t>eISPIT.com - Online ispiti i skripte</w: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8:39:00Z</dcterms:created>
  <dc:creator>a</dc:creator>
  <dc:description/>
  <cp:keywords/>
  <dc:language>en-US</dc:language>
  <cp:lastModifiedBy>Ines</cp:lastModifiedBy>
  <dcterms:modified xsi:type="dcterms:W3CDTF">2009-11-09T22:04:00Z</dcterms:modified>
  <cp:revision>4</cp:revision>
  <dc:subject/>
  <dc:title>RADNA GRUPA: čine dvije ili više osoba koje se nalaze u takvoj vrsti odnosa usmjerenog prema nekom izvedbenom cilju da stavovi</dc:title>
</cp:coreProperties>
</file>