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OSOBNOST: </w:t>
      </w:r>
      <w:r>
        <w:rPr/>
        <w:t>jedinstven i relativno stabilan obrazac ponašanja, misli i emocija</w:t>
      </w:r>
      <w:r>
        <w:rPr>
          <w:b/>
          <w:bCs/>
        </w:rPr>
        <w:t xml:space="preserve"> </w:t>
      </w:r>
      <w:r>
        <w:rPr/>
        <w:t>neke osobe.</w:t>
      </w:r>
    </w:p>
    <w:p>
      <w:pPr>
        <w:pStyle w:val="Normal"/>
        <w:rPr/>
      </w:pPr>
      <w:r>
        <w:rPr>
          <w:b/>
          <w:bCs/>
        </w:rPr>
        <w:t>SPOSOBNOST</w:t>
      </w:r>
      <w:r>
        <w:rPr/>
        <w:t>: kapacitet za obavljanje različitih zadataka ili kognitivnih i aktivnosti.</w:t>
      </w:r>
    </w:p>
    <w:p>
      <w:pPr>
        <w:pStyle w:val="Normal"/>
        <w:rPr/>
      </w:pPr>
      <w:r>
        <w:rPr>
          <w:b/>
          <w:bCs/>
        </w:rPr>
        <w:t>INTERAKCIJSKA PERSPEKTIVA</w:t>
      </w:r>
      <w:r>
        <w:rPr/>
        <w:t>:  stabilne crte ličnosti i uvjeti same situacije utječu na naše ponašanje, dominantno mišljenje u organizacijskoj psihologiji.</w:t>
      </w:r>
    </w:p>
    <w:p>
      <w:pPr>
        <w:pStyle w:val="Normal"/>
        <w:rPr/>
      </w:pPr>
      <w:r>
        <w:rPr>
          <w:b/>
          <w:bCs/>
        </w:rPr>
        <w:t>PERSON JOB FIT</w:t>
      </w:r>
      <w:r>
        <w:rPr/>
        <w:t>: stupanj u kojem osoba posjeduje osobine i kompetencije potrebne za određeno radno mjesto, ljudi su puno produktivniji i zadovoljniji kad postoji visok stupanj preklapanja između njihovih osobina i potreba radnog mjesta, nego kad to nije slučaj.</w:t>
      </w:r>
    </w:p>
    <w:p>
      <w:pPr>
        <w:pStyle w:val="Normal"/>
        <w:rPr/>
      </w:pPr>
      <w:r>
        <w:rPr>
          <w:b/>
          <w:bCs/>
        </w:rPr>
        <w:t xml:space="preserve">SAVJESNOST: </w:t>
      </w:r>
      <w:r>
        <w:rPr/>
        <w:t>dimenzija raspona od pažljive, odgovorne, organizirane, samo disciplinirane i skrupulozne osobe, pa sve do neodgovorne, neorganizirane, nedisciplinirane i bezskrupulozne osobe, dobar kao predikator izvedbe za sve tipove posla.</w:t>
      </w:r>
    </w:p>
    <w:p>
      <w:pPr>
        <w:pStyle w:val="Normal"/>
        <w:rPr/>
      </w:pPr>
      <w:r>
        <w:rPr>
          <w:b/>
          <w:bCs/>
        </w:rPr>
        <w:t>EKSTRAVERZIJA-INTROVERZIJA</w:t>
      </w:r>
      <w:r>
        <w:rPr/>
        <w:t xml:space="preserve">: od socijalne, razgovorljive, asertivne sve do rezervirane, povučene, racionalne osobe  </w:t>
      </w:r>
    </w:p>
    <w:p>
      <w:pPr>
        <w:pStyle w:val="Normal"/>
        <w:rPr/>
      </w:pPr>
      <w:r>
        <w:rPr>
          <w:b/>
          <w:bCs/>
        </w:rPr>
        <w:t>SLAGANJE</w:t>
      </w:r>
      <w:r>
        <w:rPr/>
        <w:t xml:space="preserve">: od blage, pristojne, kooperativne, opraštajuće sve do iritantne, bezobzirne, sumnjičave, nekooperativne i nefleksibilne osobe </w:t>
      </w:r>
    </w:p>
    <w:p>
      <w:pPr>
        <w:pStyle w:val="Normal"/>
        <w:rPr/>
      </w:pPr>
      <w:r>
        <w:rPr>
          <w:b/>
          <w:bCs/>
        </w:rPr>
        <w:t>EMOCIONALNA STABILNOST</w:t>
      </w:r>
      <w:r>
        <w:rPr/>
        <w:t>: - od anksiozne, depresivne, ljute, emotivne, nesigurne i uznemirene osobe sve do mirne, entuzijastične, sigurne osobe.</w:t>
      </w:r>
    </w:p>
    <w:p>
      <w:pPr>
        <w:pStyle w:val="Normal"/>
        <w:rPr/>
      </w:pPr>
      <w:r>
        <w:rPr>
          <w:b/>
          <w:bCs/>
        </w:rPr>
        <w:t>OTVORENOST ISKUSTVIMA</w:t>
      </w:r>
      <w:r>
        <w:rPr/>
        <w:t>: od imaginativne, osjetljive, intelektualne sve do prozemne, neosjetljive, uske, jednostavne osobe na drugom kraju.</w:t>
      </w:r>
    </w:p>
    <w:p>
      <w:pPr>
        <w:pStyle w:val="Normal"/>
        <w:rPr/>
      </w:pPr>
      <w:r>
        <w:rPr>
          <w:b/>
          <w:bCs/>
        </w:rPr>
        <w:t>PROAKTIVNA OSOBNOST</w:t>
      </w:r>
      <w:r>
        <w:rPr/>
        <w:t>: osobna ličnost koja označava stupanj u kojem osoba nastoji promijeniti svoju okolinu kako bi služila njenim ciljevima i kapitalizirala različite prilike. Važna za organizacijsko ponašanje: osoba visoko na skali proaktivnosti pronalazi prilike i reagira na njih, poduzima akciju, pokazuje inicijativu, nastoji dovesti do smislene situacije.</w:t>
      </w:r>
    </w:p>
    <w:p>
      <w:pPr>
        <w:pStyle w:val="Normal"/>
        <w:rPr/>
      </w:pPr>
      <w:r>
        <w:rPr>
          <w:b/>
          <w:bCs/>
        </w:rPr>
        <w:t>SAMOEFIKASNOST</w:t>
      </w:r>
      <w:r>
        <w:rPr/>
        <w:t xml:space="preserve">: ljudi koji vjeruju da posjeduju sposobnost izvođenja mnogih različitih zadataka. Ljudi imaju generalna uvjerenja u svoje sposobnosti, ona se pokazuju stabilna tijekom vremena. Razvijaju se kroz: direktna iskustva, indirektna iskustva.  </w:t>
      </w:r>
    </w:p>
    <w:p>
      <w:pPr>
        <w:pStyle w:val="Normal"/>
        <w:rPr/>
      </w:pPr>
      <w:r>
        <w:rPr>
          <w:b/>
          <w:bCs/>
        </w:rPr>
        <w:t>SELF MONITORING</w:t>
      </w:r>
      <w:r>
        <w:rPr/>
        <w:t xml:space="preserve">: crta ličnosti koja uključuje stupanj u kojem osoba prilagođava svoje ponašanje zahtjevima specifične situacije, prvenstveno kako bi ostavila što bolji dojam. </w:t>
      </w:r>
    </w:p>
    <w:p>
      <w:pPr>
        <w:pStyle w:val="Normal"/>
        <w:rPr/>
      </w:pPr>
      <w:r>
        <w:rPr>
          <w:b/>
          <w:bCs/>
        </w:rPr>
        <w:t>SM I IZVEDBA</w:t>
      </w:r>
      <w:r>
        <w:rPr/>
        <w:t xml:space="preserve">: dobar predikator ponašanja u aktivnostima ograničenog raspona poput komunikacije i interakcije s grupama različitog profesionalnog profila. Mogu se lako prilagoditi očekivanjima i stilu komunikacije svake grupe ljudi. </w:t>
      </w:r>
    </w:p>
    <w:p>
      <w:pPr>
        <w:pStyle w:val="Normal"/>
        <w:rPr/>
      </w:pPr>
      <w:r>
        <w:rPr>
          <w:b/>
          <w:bCs/>
        </w:rPr>
        <w:t>SM I POSLOVNI USPJEH</w:t>
      </w:r>
      <w:r>
        <w:rPr/>
        <w:t>: više unapređenja, promjena posla, empatični, lako prilagodljivi različitim situacijama.</w:t>
      </w:r>
    </w:p>
    <w:p>
      <w:pPr>
        <w:pStyle w:val="Normal"/>
        <w:rPr/>
      </w:pPr>
      <w:r>
        <w:rPr>
          <w:b/>
          <w:bCs/>
        </w:rPr>
        <w:t>SM I UPRAVLJANJE DOJMOVIMA</w:t>
      </w:r>
      <w:r>
        <w:rPr/>
        <w:t>: vrlo su uspješni u dobivanju pozitivnih reakcija od drugih.</w:t>
      </w:r>
    </w:p>
    <w:p>
      <w:pPr>
        <w:pStyle w:val="Normal"/>
        <w:rPr/>
      </w:pPr>
      <w:r>
        <w:rPr>
          <w:b/>
          <w:bCs/>
        </w:rPr>
        <w:t>SM I MENTORSTVO</w:t>
      </w:r>
      <w:r>
        <w:rPr/>
        <w:t>: lakše iniciraju mentorstvo, žele se upoznati s menagerima viših razina, učiniti svoj posao vidljivim na višim razinama te tražiti savjet od takvih osoba.</w:t>
      </w:r>
    </w:p>
    <w:p>
      <w:pPr>
        <w:pStyle w:val="Normal"/>
        <w:rPr/>
      </w:pPr>
      <w:r>
        <w:rPr>
          <w:b/>
          <w:bCs/>
        </w:rPr>
        <w:t>POTENCIJALNO LOŠE STRANE SM</w:t>
      </w:r>
      <w:r>
        <w:rPr/>
        <w:t xml:space="preserve">: socijalni kameleoni, rizik sa ih se percipira kao nepouzdane, nedosljedne ili manipulativne, formiraju manje stabilne i manje duboko osobne </w:t>
      </w:r>
    </w:p>
    <w:p>
      <w:pPr>
        <w:pStyle w:val="Normal"/>
        <w:rPr/>
      </w:pPr>
      <w:r>
        <w:rPr/>
        <w:t>odnose.</w:t>
      </w:r>
    </w:p>
    <w:p>
      <w:pPr>
        <w:pStyle w:val="Normal"/>
        <w:rPr/>
      </w:pPr>
      <w:r>
        <w:rPr>
          <w:b/>
          <w:bCs/>
        </w:rPr>
        <w:t>MAKIJAVELIZAM</w:t>
      </w:r>
      <w:r>
        <w:rPr/>
        <w:t>: korištenje drugih za napredovanje, crta ličnosti koja uključuje sklonost manipuliranja drugima. Makijavelizam i uspjeh: uspješni ali primarno u situacijama slabe strukture, u strogo strukturiranim situacijama gdje se točno znaju pravila, oni nemaju toliko uspjeha. Kako postupati s njima: otkriti ih drugima , pažnju usmjeriti na učinjeno ne na rečeno, izbjegavati riskantne situacije.</w:t>
      </w:r>
    </w:p>
    <w:p>
      <w:pPr>
        <w:pStyle w:val="Normal"/>
        <w:rPr/>
      </w:pPr>
      <w:r>
        <w:rPr>
          <w:b/>
          <w:bCs/>
        </w:rPr>
        <w:t>SPOSOBNOST</w:t>
      </w:r>
      <w:r>
        <w:rPr/>
        <w:t>: mentalni i fizički kapacitet za izvedbu onoga šta je potrebno, kapacitet za izvođenje različitih zadataka – intelektualna i fizička sposobnost.</w:t>
      </w:r>
    </w:p>
    <w:p>
      <w:pPr>
        <w:pStyle w:val="Normal"/>
        <w:rPr/>
      </w:pPr>
      <w:r>
        <w:rPr>
          <w:b/>
          <w:bCs/>
        </w:rPr>
        <w:t>INTELEKTUALNA SPOSOBNOST</w:t>
      </w:r>
      <w:r>
        <w:rPr/>
        <w:t>: kapacitet za izvođenje različitih kognitivnih zadataka.</w:t>
      </w:r>
    </w:p>
    <w:p>
      <w:pPr>
        <w:pStyle w:val="Normal"/>
        <w:rPr/>
      </w:pPr>
      <w:r>
        <w:rPr>
          <w:b/>
          <w:bCs/>
        </w:rPr>
        <w:t>KOMPONENTNA INTELIGENCIJA</w:t>
      </w:r>
      <w:r>
        <w:rPr/>
        <w:t>: sposobnost kritičkog i analitičkog mišljenja</w:t>
      </w:r>
    </w:p>
    <w:p>
      <w:pPr>
        <w:pStyle w:val="Normal"/>
        <w:rPr/>
      </w:pPr>
      <w:r>
        <w:rPr>
          <w:b/>
          <w:bCs/>
        </w:rPr>
        <w:t>ISKUSTVENA INTELIGENCIJA</w:t>
      </w:r>
      <w:r>
        <w:rPr/>
        <w:t>: spajanje naoko nepovezanih informacija zajedno formulirajući nove ideje, blisko povezana s kreativnošću.</w:t>
      </w:r>
    </w:p>
    <w:p>
      <w:pPr>
        <w:pStyle w:val="Normal"/>
        <w:rPr/>
      </w:pPr>
      <w:r>
        <w:rPr>
          <w:b/>
          <w:bCs/>
        </w:rPr>
        <w:t>KONTEKSTUALNA INTELIGENCIJA</w:t>
      </w:r>
      <w:r>
        <w:rPr/>
        <w:t>: praktična strane inteligencije</w:t>
      </w:r>
    </w:p>
    <w:p>
      <w:pPr>
        <w:pStyle w:val="Normal"/>
        <w:rPr/>
      </w:pPr>
      <w:r>
        <w:rPr>
          <w:b/>
          <w:bCs/>
        </w:rPr>
        <w:t>KOGNITIVNA STRANE INTELIGENCIJE</w:t>
      </w:r>
      <w:r>
        <w:rPr/>
        <w:t>: sposobnost rada s različitim vrstama informacija.</w:t>
      </w:r>
    </w:p>
    <w:p>
      <w:pPr>
        <w:pStyle w:val="Normal"/>
        <w:rPr/>
      </w:pPr>
      <w:r>
        <w:rPr>
          <w:b/>
          <w:bCs/>
        </w:rPr>
        <w:t>EMOCIONALNA INTELIGENCIJA</w:t>
      </w:r>
      <w:r>
        <w:rPr/>
        <w:t>: sposobnost percepcije i kontrole emocija.</w:t>
      </w:r>
    </w:p>
    <w:p>
      <w:pPr>
        <w:pStyle w:val="Normal"/>
        <w:rPr/>
      </w:pPr>
      <w:r>
        <w:rPr>
          <w:b/>
          <w:bCs/>
        </w:rPr>
        <w:t>FIZIČKE SPOSOBNOSTI</w:t>
      </w:r>
      <w:r>
        <w:rPr/>
        <w:t>: za izvođenje različitih fizičkih zadataka.</w:t>
      </w:r>
    </w:p>
    <w:p>
      <w:pPr>
        <w:pStyle w:val="Normal"/>
        <w:rPr/>
      </w:pPr>
      <w:r>
        <w:rPr>
          <w:b/>
          <w:bCs/>
        </w:rPr>
        <w:t>SNAGA</w:t>
      </w:r>
      <w:r>
        <w:rPr/>
        <w:t>: kapacitet upotrebe mišićne snage u baratanju različitim objektima</w:t>
      </w:r>
    </w:p>
    <w:p>
      <w:pPr>
        <w:pStyle w:val="Normal"/>
        <w:rPr/>
      </w:pPr>
      <w:r>
        <w:rPr>
          <w:b/>
          <w:bCs/>
        </w:rPr>
        <w:t>FLEKSIBILNOST</w:t>
      </w:r>
      <w:r>
        <w:rPr/>
        <w:t>: kapacitet u angažiranju pokreta tijela.</w:t>
      </w:r>
    </w:p>
    <w:p>
      <w:pPr>
        <w:pStyle w:val="Normal"/>
        <w:rPr/>
      </w:pPr>
      <w:r>
        <w:rPr>
          <w:b/>
          <w:bCs/>
        </w:rPr>
        <w:t>PERCEPCIJA</w:t>
      </w:r>
      <w:r>
        <w:rPr/>
        <w:t>: proces kroz koji ljudi selekcioniraju, organiziraju i interpretiraju informacije oko sebe.</w:t>
      </w:r>
    </w:p>
    <w:p>
      <w:pPr>
        <w:pStyle w:val="Normal"/>
        <w:rPr/>
      </w:pPr>
      <w:r>
        <w:rPr>
          <w:b/>
          <w:bCs/>
        </w:rPr>
        <w:t>SOCIJALNA PERCEPCIJA</w:t>
      </w:r>
      <w:r>
        <w:rPr/>
        <w:t>: interpretacija inf. o ljudima</w:t>
      </w:r>
    </w:p>
    <w:p>
      <w:pPr>
        <w:pStyle w:val="Normal"/>
        <w:rPr/>
      </w:pPr>
      <w:r>
        <w:rPr>
          <w:b/>
          <w:bCs/>
        </w:rPr>
        <w:t>ATRIBUCIJA</w:t>
      </w:r>
      <w:r>
        <w:rPr/>
        <w:t xml:space="preserve">:  uključuje donošenje sudova o razlozima ljudskog ponašanja  </w:t>
      </w:r>
    </w:p>
    <w:p>
      <w:pPr>
        <w:pStyle w:val="Normal"/>
        <w:rPr/>
      </w:pPr>
      <w:r>
        <w:rPr>
          <w:b/>
          <w:bCs/>
        </w:rPr>
        <w:t>2 TIPA SUDOVA</w:t>
      </w:r>
      <w:r>
        <w:rPr/>
        <w:t>: interna kauzalnost – pojedinac je odgovoran za svoje vlastite postupke; eksterna kauzalnost – netko ili nešto drugo je odgovorno za ponašane osobe.</w:t>
      </w:r>
    </w:p>
    <w:p>
      <w:pPr>
        <w:pStyle w:val="Normal"/>
        <w:rPr/>
      </w:pPr>
      <w:r>
        <w:rPr>
          <w:b/>
          <w:bCs/>
        </w:rPr>
        <w:t>PERCEPTIVNA PRISTRANOST</w:t>
      </w:r>
      <w:r>
        <w:rPr/>
        <w:t xml:space="preserve">.: </w:t>
      </w:r>
      <w:r>
        <w:rPr>
          <w:b/>
          <w:bCs/>
        </w:rPr>
        <w:t>osnovna pogreška atribucije</w:t>
      </w:r>
      <w:r>
        <w:rPr/>
        <w:t xml:space="preserve"> sklonost atribuiranja nečijeg ponašanja unutrašnjim uzrocima; </w:t>
      </w:r>
      <w:r>
        <w:rPr>
          <w:b/>
          <w:bCs/>
        </w:rPr>
        <w:t>halo efekt</w:t>
      </w:r>
      <w:r>
        <w:rPr/>
        <w:t xml:space="preserve"> tendencija percipiranja drugih ljudi u konzistetno pozitivnim ili negativnim terminima; </w:t>
      </w:r>
      <w:r>
        <w:rPr>
          <w:b/>
          <w:bCs/>
        </w:rPr>
        <w:t>slično samom sebi efekt</w:t>
      </w:r>
      <w:r>
        <w:rPr/>
        <w:t xml:space="preserve"> tendencija percipiranja sebi sličnih na poželjan način; </w:t>
      </w:r>
      <w:r>
        <w:rPr>
          <w:b/>
          <w:bCs/>
        </w:rPr>
        <w:t>pogreška prvog dojma</w:t>
      </w:r>
      <w:r>
        <w:rPr/>
        <w:t xml:space="preserve"> tendencija da prvi dojam određuje ton svega što slijedi; </w:t>
      </w:r>
      <w:r>
        <w:rPr>
          <w:b/>
          <w:bCs/>
        </w:rPr>
        <w:t>selektivna percepcija</w:t>
      </w:r>
      <w:r>
        <w:rPr/>
        <w:t xml:space="preserve"> tendencija fokusiranja na pojedine aspekte okoline; </w:t>
      </w:r>
      <w:r>
        <w:rPr>
          <w:b/>
          <w:bCs/>
        </w:rPr>
        <w:t>stereotip</w:t>
      </w:r>
      <w:r>
        <w:rPr/>
        <w:t xml:space="preserve">i sudovi o drugima bazirani na kategorijama kojim oni pripadaju  </w:t>
      </w:r>
    </w:p>
    <w:p>
      <w:pPr>
        <w:pStyle w:val="Normal"/>
        <w:rPr/>
      </w:pPr>
      <w:r>
        <w:rPr>
          <w:b/>
          <w:bCs/>
        </w:rPr>
        <w:t>SOCIJALNA PERCEPCIJA U ORGANIZACIJI: procjena izvedbe</w:t>
      </w:r>
      <w:r>
        <w:rPr/>
        <w:t xml:space="preserve">- ljudi procjenjuju kao izvrsne one ljude čija je izvedba u skladu s njihovim očekivanjima i nju pripisuju unutrašnjim izvorima, a lošu izvedbu pripisuju vanjskim uzrocima; </w:t>
      </w:r>
      <w:r>
        <w:rPr>
          <w:b/>
          <w:bCs/>
        </w:rPr>
        <w:t>upravljanje dojmovima</w:t>
      </w:r>
      <w:r>
        <w:rPr/>
        <w:t xml:space="preserve"> – ljudi općenito žele da ih drugi vide u povoljnijem svjetlu i ti napori se nazivaju upravljanjem dojmovima, ovaj proces je naročito važan kod intervjua pri selekciji kandidata za radna mjesta te informacije ponekad nisu točne; </w:t>
      </w:r>
      <w:r>
        <w:rPr>
          <w:b/>
          <w:bCs/>
        </w:rPr>
        <w:t>korporativni image</w:t>
      </w:r>
      <w:r>
        <w:rPr/>
        <w:t xml:space="preserve"> – determinanta sposobnosti organizacije da privuče kvalitetne kandidate za posao, cjelokupni image organizacije i ljudi u koji u njoj rade.  </w:t>
      </w:r>
    </w:p>
    <w:p>
      <w:pPr>
        <w:pStyle w:val="Normal"/>
        <w:rPr/>
      </w:pPr>
      <w:r>
        <w:rPr>
          <w:b/>
          <w:bCs/>
        </w:rPr>
        <w:t>UČENJE</w:t>
      </w:r>
      <w:r>
        <w:rPr/>
        <w:t>: relativno trajne promjene u ponašanju koje se pojavljuju kao rezultat iskustva.</w:t>
      </w:r>
    </w:p>
    <w:p>
      <w:pPr>
        <w:pStyle w:val="Normal"/>
        <w:rPr/>
      </w:pPr>
      <w:r>
        <w:rPr>
          <w:b/>
          <w:bCs/>
        </w:rPr>
        <w:t>2 PRISTUPA UČENJU: operativno uvjetovanje</w:t>
      </w:r>
      <w:r>
        <w:rPr/>
        <w:t xml:space="preserve"> – pojedinci se uče ponašati na određen način obzirom na posljedice određenih akcija, stimulacije koje prate takva ponašanja se nazivaju osnaživači, osnažavanje nekog ponašanja može biti pozitivno ili negativno; </w:t>
      </w:r>
      <w:r>
        <w:rPr>
          <w:b/>
          <w:bCs/>
        </w:rPr>
        <w:t>učenje</w:t>
      </w:r>
      <w:r>
        <w:rPr/>
        <w:t xml:space="preserve"> </w:t>
      </w:r>
      <w:r>
        <w:rPr>
          <w:b/>
          <w:bCs/>
        </w:rPr>
        <w:t xml:space="preserve">promatranjem </w:t>
      </w:r>
      <w:r>
        <w:rPr/>
        <w:t xml:space="preserve">– uključuje učenje putem modeliranja ponašanja drugih ljudi, pažljivim praćenjem i uvježbavanjem ponašanja drugih možemo učiti oponašanjem drugih. </w:t>
      </w:r>
    </w:p>
    <w:p>
      <w:pPr>
        <w:pStyle w:val="Normal"/>
        <w:rPr/>
      </w:pPr>
      <w:r>
        <w:rPr>
          <w:b/>
          <w:bCs/>
        </w:rPr>
        <w:t>TRENING:</w:t>
      </w:r>
      <w:r>
        <w:rPr/>
        <w:t xml:space="preserve"> napori da se ljudi poduče novim radnim vještinama, najefikasnije kad ljudi mogu aktivno sudjelovati u procesu učenja, ponavljati poželjna ponašanja, primati povratne informacije o svojem uspjehu i učiti pod uvjetima koji su vrlo slični onima u stvarnoj radnoj situaciji.  </w:t>
      </w:r>
    </w:p>
    <w:p>
      <w:pPr>
        <w:pStyle w:val="Normal"/>
        <w:rPr/>
      </w:pPr>
      <w:r>
        <w:rPr>
          <w:b/>
          <w:bCs/>
        </w:rPr>
        <w:t>OSNOVNI PRINCIPI TRENINGA</w:t>
      </w:r>
      <w:r>
        <w:rPr/>
        <w:t>: sudjelovanje, ponavljanje, transfer, povratna informacija</w:t>
      </w:r>
    </w:p>
    <w:p>
      <w:pPr>
        <w:pStyle w:val="Normal"/>
        <w:rPr/>
      </w:pPr>
      <w:r>
        <w:rPr>
          <w:b/>
          <w:bCs/>
        </w:rPr>
        <w:t>UPRAVLJANJE ORGANIZACIJSKIM PONAŠANJEM</w:t>
      </w:r>
      <w:r>
        <w:rPr/>
        <w:t xml:space="preserve"> – sistematska nastojanja primjene principa osnažavanja na radnom mjestu s ciljem poboljšanja org. funkcioniranja. </w:t>
      </w:r>
    </w:p>
    <w:p>
      <w:pPr>
        <w:pStyle w:val="Normal"/>
        <w:rPr/>
      </w:pPr>
      <w:r>
        <w:rPr>
          <w:b/>
          <w:bCs/>
        </w:rPr>
        <w:t>KORACI UP. ORG. PONAŠ</w:t>
      </w:r>
      <w:r>
        <w:rPr/>
        <w:t>: jasno označiti željena ponašanja, odrediti standarde procjene, odrediti cilj, odabrati osnaživače ponašanja, selektivno nagrađivanje željena ponašanja, periodično ponovno evaluirati program.</w:t>
      </w:r>
    </w:p>
    <w:p>
      <w:pPr>
        <w:pStyle w:val="Normal"/>
        <w:rPr/>
      </w:pPr>
      <w:r>
        <w:rPr>
          <w:b/>
          <w:bCs/>
        </w:rPr>
        <w:t>DISCIPLINA</w:t>
      </w:r>
      <w:r>
        <w:rPr/>
        <w:t>: sistematska primjena kazne s ciljem minimiziranja nepoželjnih ponašanja u organizaciji.</w:t>
      </w:r>
    </w:p>
    <w:p>
      <w:pPr>
        <w:pStyle w:val="Normal"/>
        <w:rPr/>
      </w:pPr>
      <w:r>
        <w:rPr>
          <w:b/>
          <w:bCs/>
        </w:rPr>
        <w:t>DISP. NAJUČINKOVITIJA</w:t>
      </w:r>
      <w:r>
        <w:rPr/>
        <w:t>: kad se primjeni neposredno nakon pojave nepoželjnog ponašanja, umjereno strga, fokusirana na aktivnosti, primjenjuje se konzistentno tijekom vremena, vrijedi za sve uposlenike, jasno objašnjena, neoslabljena upotrebom nagrada.</w:t>
      </w:r>
    </w:p>
    <w:p>
      <w:pPr>
        <w:pStyle w:val="Normal"/>
        <w:rPr/>
      </w:pPr>
      <w:r>
        <w:rPr>
          <w:b/>
          <w:bCs/>
        </w:rPr>
        <w:t>TEORIJA X –</w:t>
      </w:r>
      <w:r>
        <w:rPr/>
        <w:t xml:space="preserve"> manageri pred 100 god imaju vrlo neg. stav prema radnicima, smatraju ih bazično lijenim, ne vole raditi, trebaju vodstvo, rade samo kad ih  se tjera</w:t>
      </w:r>
    </w:p>
    <w:p>
      <w:pPr>
        <w:pStyle w:val="Normal"/>
        <w:rPr/>
      </w:pPr>
      <w:r>
        <w:rPr>
          <w:b/>
          <w:bCs/>
        </w:rPr>
        <w:t>TEORIJA Y</w:t>
      </w:r>
      <w:r>
        <w:rPr/>
        <w:t>- filozofija managmenta koja sugerira da su pod pravim uvjetima ljudi u potpunosti sposobni obavljati posao produktivno i preuzeti  odgovornost za svoj rad.</w:t>
      </w:r>
    </w:p>
    <w:p>
      <w:pPr>
        <w:pStyle w:val="Normal"/>
        <w:rPr/>
      </w:pPr>
      <w:r>
        <w:rPr>
          <w:b/>
          <w:bCs/>
        </w:rPr>
        <w:t>OTVORENI SUSTAV</w:t>
      </w:r>
      <w:r>
        <w:rPr/>
        <w:t>: samo održivi sistem koji koristi energiju da bi transformirao resurse u neki oblik outputa.</w:t>
      </w:r>
    </w:p>
    <w:p>
      <w:pPr>
        <w:pStyle w:val="Normal"/>
        <w:rPr/>
      </w:pPr>
      <w:r>
        <w:rPr>
          <w:b/>
          <w:bCs/>
        </w:rPr>
        <w:t>OKOLINSKI FAKTORI</w:t>
      </w:r>
      <w:r>
        <w:rPr/>
        <w:t>: okolinske promjene i nesigurnost, tehnologija rada, veličina org.</w:t>
      </w:r>
    </w:p>
    <w:p>
      <w:pPr>
        <w:pStyle w:val="Normal"/>
        <w:rPr/>
      </w:pPr>
      <w:r>
        <w:rPr>
          <w:b/>
          <w:bCs/>
        </w:rPr>
        <w:t>STABILNI OKOLINSKI UVJETI</w:t>
      </w:r>
      <w:r>
        <w:rPr/>
        <w:t>: strukturu koja naglašava centralizaciju, formalizaciju, standardizaciju i specijalizaciju, sigurnost i predvidljivost – pravila, procedure i uredbe rutinski zadatci i problemi.</w:t>
      </w:r>
    </w:p>
    <w:p>
      <w:pPr>
        <w:pStyle w:val="Normal"/>
        <w:rPr/>
      </w:pPr>
      <w:r>
        <w:rPr>
          <w:b/>
          <w:bCs/>
        </w:rPr>
        <w:t>NESTABILNI OKOLINSKI UVJETI</w:t>
      </w:r>
      <w:r>
        <w:rPr/>
        <w:t>:  organičke strukture – decentralizaciju u postizanju fleksibilnosti i prilagodbe, nesigurnost i nepredvidljivost – opće metode rješavanja problema kod ne rutinskih zadataka i problema.</w:t>
      </w:r>
    </w:p>
    <w:p>
      <w:pPr>
        <w:pStyle w:val="Normal"/>
        <w:rPr/>
      </w:pPr>
      <w:r>
        <w:rPr>
          <w:b/>
          <w:bCs/>
        </w:rPr>
        <w:t>VRSTE TEHNOLOGIJE RADA RAZLIKUJU</w:t>
      </w:r>
      <w:r>
        <w:rPr/>
        <w:t xml:space="preserve"> SE:  broju nivoa upravljanja, rasponu managementa, stupnju specijalizacije rada.</w:t>
      </w:r>
    </w:p>
    <w:p>
      <w:pPr>
        <w:pStyle w:val="Normal"/>
        <w:rPr/>
      </w:pPr>
      <w:r>
        <w:rPr>
          <w:b/>
          <w:bCs/>
        </w:rPr>
        <w:t>VELIČINA ORGANIZACIJE</w:t>
      </w:r>
      <w:r>
        <w:rPr/>
        <w:t xml:space="preserve"> je još jedna situacijska varijabla za koju se smatra da utječe na efikasnost različitih organizacijskih formi.</w:t>
      </w:r>
    </w:p>
    <w:p>
      <w:pPr>
        <w:pStyle w:val="Normal"/>
        <w:rPr/>
      </w:pPr>
      <w:r>
        <w:rPr>
          <w:b/>
          <w:bCs/>
        </w:rPr>
        <w:t>NEZAVISNA VARIJABLA</w:t>
      </w:r>
      <w:r>
        <w:rPr/>
        <w:t>: faktor u eksperimentu koji eksperimentator sistematski varira kako bi odredio njegov utjecaj na ponašanje</w:t>
      </w:r>
    </w:p>
    <w:p>
      <w:pPr>
        <w:pStyle w:val="Normal"/>
        <w:rPr/>
      </w:pPr>
      <w:r>
        <w:rPr>
          <w:b/>
          <w:bCs/>
        </w:rPr>
        <w:t>ZAVISNA VARIJABLA</w:t>
      </w:r>
      <w:r>
        <w:rPr/>
        <w:t xml:space="preserve">:  varijabla u eksperimentu koja je mjerena i na koju utječe promjena nezavisne varij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eISPIT.com - Online ispiti i skript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42:00Z</dcterms:created>
  <dc:creator>a</dc:creator>
  <dc:description/>
  <cp:keywords/>
  <dc:language>en-US</dc:language>
  <cp:lastModifiedBy>Ines</cp:lastModifiedBy>
  <dcterms:modified xsi:type="dcterms:W3CDTF">2009-11-09T22:04:00Z</dcterms:modified>
  <cp:revision>4</cp:revision>
  <dc:subject/>
  <dc:title>OSOBNOST: jedinstven i relativno stabilan obrazac ponašanja, misli i emocija neke osobe</dc:title>
</cp:coreProperties>
</file>