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lang w:val="it-IT"/>
        </w:rPr>
      </w:pPr>
      <w:r>
        <w:rPr>
          <w:lang w:val="it-IT"/>
        </w:rPr>
        <w:t>IL LAZIO</w:t>
      </w:r>
    </w:p>
    <w:p>
      <w:pPr>
        <w:pStyle w:val="Normal"/>
        <w:spacing w:lineRule="auto" w:line="360"/>
        <w:jc w:val="both"/>
        <w:rPr>
          <w:lang w:val="it-IT"/>
        </w:rPr>
      </w:pPr>
      <w:r>
        <w:rPr>
          <w:lang w:val="it-IT"/>
        </w:rPr>
        <w:t>Il Lazio è una delle regioni dell’Italia centrale, è bagnata dal Mar Tirreno dove sfocia il Tevere, il fiume che l’attraversa proveniente dall’Umbria. Il nome della regione deriva dai Latini gli antichi abitanti del luogo.</w:t>
      </w:r>
    </w:p>
    <w:p>
      <w:pPr>
        <w:pStyle w:val="Normal"/>
        <w:spacing w:lineRule="auto" w:line="360"/>
        <w:jc w:val="both"/>
        <w:rPr/>
      </w:pPr>
      <w:r>
        <w:rPr>
          <w:lang w:val="it-IT"/>
        </w:rPr>
        <w:t>Nel 1870 quando Roma diventa capitale d’Italia inizia lo sviluppo moderno della regione. Per dare alla città l’aspetto odierno, pur mantenendo le preziosità antiche, è stato impiegato tanto ingegno e cura. La città si è allargata ed ampiamente popolata. Piú che industrie, tuttavia presenti (meccanica della gomma, chimica, alimentare, ecc), Roma è il grande centro politico ed amministrativo della Repubblica Italiana. Vi risiede il presidente (nel Quirinale), vi hanno sede il Parlamento e i vari organi politici.</w:t>
      </w:r>
    </w:p>
    <w:p>
      <w:pPr>
        <w:pStyle w:val="Normal"/>
        <w:spacing w:lineRule="auto" w:line="360"/>
        <w:jc w:val="both"/>
        <w:rPr>
          <w:lang w:val="it-IT"/>
        </w:rPr>
      </w:pPr>
      <w:r>
        <w:rPr>
          <w:lang w:val="it-IT"/>
        </w:rPr>
        <w:t xml:space="preserve">Un altro piccolo stato è della massima importanza: il Vaticano, sede del papa e centro della Chiesa cattolica. Le altre città di rilievo sono: Frosinone, Viterbo, Latina. </w:t>
      </w:r>
    </w:p>
    <w:p>
      <w:pPr>
        <w:pStyle w:val="Normal"/>
        <w:spacing w:lineRule="auto" w:line="360"/>
        <w:jc w:val="both"/>
        <w:rPr>
          <w:lang w:val="it-IT"/>
        </w:rPr>
      </w:pPr>
      <w:r>
        <w:rPr>
          <w:lang w:val="it-IT"/>
        </w:rPr>
      </w:r>
    </w:p>
    <w:p>
      <w:pPr>
        <w:pStyle w:val="Normal"/>
        <w:spacing w:lineRule="auto" w:line="360"/>
        <w:jc w:val="both"/>
        <w:rPr>
          <w:lang w:val="it-IT"/>
        </w:rPr>
      </w:pPr>
      <w:r>
        <w:rPr>
          <w:lang w:val="it-IT"/>
        </w:rPr>
        <w:t>LA TOSCANA</w:t>
      </w:r>
    </w:p>
    <w:p>
      <w:pPr>
        <w:pStyle w:val="Normal"/>
        <w:spacing w:lineRule="auto" w:line="360"/>
        <w:jc w:val="both"/>
        <w:rPr>
          <w:lang w:val="it-IT"/>
        </w:rPr>
      </w:pPr>
      <w:r>
        <w:rPr>
          <w:lang w:val="it-IT"/>
        </w:rPr>
        <w:t xml:space="preserve">Regione di dolci colli con vigneti e caratteristici cipressi. Culla della lingua italiana: Dante, Tetrarca e Boccaccia scrivono in fiorentino che diventa la lingua letteraria italiana. Le città: Firenze, il capoluogo, famoso centro d’arte: il Duomo,  la Galleria degli Uffizi, il Palazzo Vecchio, Piazza della Signoria, il Campanile di Giotto ecc. Per secoli ricchi banchieri, orafi raffinati e artigiani ingegnosi (pelle, paglia, tessuti, calzature, olio, vino, ecc) raccolgono i piú famosi artisti dell’Italia e del mondo. </w:t>
      </w:r>
    </w:p>
    <w:p>
      <w:pPr>
        <w:pStyle w:val="Normal"/>
        <w:spacing w:lineRule="auto" w:line="360"/>
        <w:jc w:val="both"/>
        <w:rPr>
          <w:lang w:val="it-IT"/>
        </w:rPr>
      </w:pPr>
      <w:r>
        <w:rPr>
          <w:lang w:val="it-IT"/>
        </w:rPr>
        <w:t xml:space="preserve">Altre città famose sono, Siena, conosciuta per il Palio, Arezzo, Lucca, Pisa (famosa per la sua torre pendente), Pistoia, Livorno. </w:t>
      </w:r>
    </w:p>
    <w:p>
      <w:pPr>
        <w:pStyle w:val="Normal"/>
        <w:spacing w:lineRule="auto" w:line="360"/>
        <w:jc w:val="both"/>
        <w:rPr>
          <w:lang w:val="it-IT"/>
        </w:rPr>
      </w:pPr>
      <w:r>
        <w:rPr>
          <w:lang w:val="it-IT"/>
        </w:rPr>
      </w:r>
    </w:p>
    <w:p>
      <w:pPr>
        <w:pStyle w:val="Normal"/>
        <w:spacing w:lineRule="auto" w:line="360"/>
        <w:jc w:val="both"/>
        <w:rPr>
          <w:lang w:val="it-IT"/>
        </w:rPr>
      </w:pPr>
      <w:r>
        <w:rPr>
          <w:lang w:val="it-IT"/>
        </w:rPr>
        <w:t>L’UMBRIA</w:t>
      </w:r>
    </w:p>
    <w:p>
      <w:pPr>
        <w:pStyle w:val="Normal"/>
        <w:spacing w:lineRule="auto" w:line="360"/>
        <w:jc w:val="both"/>
        <w:rPr>
          <w:lang w:val="it-IT"/>
        </w:rPr>
      </w:pPr>
      <w:r>
        <w:rPr>
          <w:lang w:val="it-IT"/>
        </w:rPr>
        <w:t xml:space="preserve">Il cuore verde dell’Italia senza sbocchi sul mare. Chiusa dai monti ha conservato per secoli la sua cultura (l’Arco Etrusco a Perugina) e tradizione (la Corsa dei Ceri a Gubbio). Il capoluogo è Perugina. Famosa la cattedrale, la Fontana Maggiore, il Palazzo dei Priori che si allarga nel Corso Vannucci dove passeggiano turristi e Perugini. Perugia è pure conosciuta per l’Università per Stranieri, frequentata da moltissimi studenti da tutto il mondo. I Baci, i famosi Bac Perugina, cioccolatini, provengono pure da questa città dove si trova la famosa fabbrica di coccolato. Le altre città sono, Assisi, luogo di nascita di San Francesco, con la bellissima basilica con gli affreschi di Giotto e Camabue. Da ricordare Orvieto con la bellissima cattedrale, Spoleto per il Festival dei due Mondi, Deruta per le sue ceramiche. </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sz w:val="22"/>
        <w:szCs w:val="22"/>
      </w:rPr>
    </w:pPr>
    <w:r>
      <w:rPr>
        <w:rFonts w:cs="Calibri" w:ascii="Calibri" w:hAnsi="Calibri"/>
        <w:sz w:val="22"/>
        <w:szCs w:val="22"/>
      </w:rPr>
      <w:t>eISPIT.com - Online ispiti i skripte</w:t>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3T22:23:00Z</dcterms:created>
  <dc:creator>Ana</dc:creator>
  <dc:description/>
  <cp:keywords/>
  <dc:language>en-US</dc:language>
  <cp:lastModifiedBy>Ines</cp:lastModifiedBy>
  <dcterms:modified xsi:type="dcterms:W3CDTF">2009-11-08T15:14:00Z</dcterms:modified>
  <cp:revision>4</cp:revision>
  <dc:subject/>
  <dc:title>IL LAZIO</dc:title>
</cp:coreProperties>
</file>