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 xml:space="preserve">Pismeni ispit iz </w:t>
      </w:r>
    </w:p>
    <w:p>
      <w:pPr>
        <w:pStyle w:val="Normal"/>
        <w:rPr>
          <w:lang w:val="hr-HR"/>
        </w:rPr>
      </w:pPr>
      <w:r>
        <w:rPr>
          <w:lang w:val="hr-HR"/>
        </w:rPr>
        <w:t>Poslovne kibernetike</w:t>
      </w:r>
    </w:p>
    <w:p>
      <w:pPr>
        <w:pStyle w:val="Normal"/>
        <w:rPr>
          <w:lang w:val="hr-HR"/>
        </w:rPr>
      </w:pPr>
      <w:r>
        <w:rPr>
          <w:lang w:val="hr-HR"/>
        </w:rPr>
        <w:t>Veljača, 2004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lazni i izlazni vektor poduzeća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crtajte shemu ulaznog i izlaznog vektora poduzeća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U analizi odnosa između komponenti ulaznog i izlaznog vektora se koristi ________________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Matematički se može izraziti u obliku (        )* (        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Licencije i anticioativno ponašanje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Navedite prednosti i nedostatke licencija s motrišta anticipativnog ponaša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rkestralna organizacija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Navedite pretpostavke za realizaciju orkestralne organizacije (8)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Analitička definicija sustava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Navedite formulu ukupne transformacije ulaznog vektora X1 u izlazni rezultat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Y2. Objasnite značenje simbola u formul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ltrastabilni i multistabilni sustav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Nacrtajte model multistabilne organizacije poduzeća.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 xml:space="preserve">Ultrastabilan sustav svoju stabilnost održava  __________________ na temelju sposobnosti ___________________. 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Vjerojatnost stabiliteta ogleda se u ___________________________.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Primjena načela multiustabiliteta postiže se ___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3:54:00Z</dcterms:created>
  <dc:creator>SAlebic</dc:creator>
  <dc:description/>
  <dc:language>en-US</dc:language>
  <cp:lastModifiedBy>SAlebic</cp:lastModifiedBy>
  <dcterms:modified xsi:type="dcterms:W3CDTF">2004-02-23T14:06:00Z</dcterms:modified>
  <cp:revision>1</cp:revision>
  <dc:subject/>
  <dc:title>Pismeni ispit iz </dc:title>
</cp:coreProperties>
</file>