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smeni dio ispita kolegij </w:t>
      </w:r>
    </w:p>
    <w:p>
      <w:pPr>
        <w:pStyle w:val="Normal"/>
        <w:rPr/>
      </w:pPr>
      <w:r>
        <w:rPr/>
        <w:t xml:space="preserve">Poslovna kibernetika </w:t>
      </w:r>
    </w:p>
    <w:p>
      <w:pPr>
        <w:pStyle w:val="Normal"/>
        <w:rPr/>
      </w:pPr>
      <w:r>
        <w:rPr/>
        <w:t>Dr. S. Vukmir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miot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vedite područja uporabe ekonomske semiotike u znanosti i praksi poduzeća (3 područj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crtajte shemu strukture i pravila semanti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meljni element semiotike je __________  iz kojeg nastaju ostale kategorije _____________    nositelja komunikacijskog sadržaja. Te su kategorije: 1.____________, 2. ___________, 3. ____________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kibernetika i semiotika se bave znakovima i znakovnim sustavima. Temeljna razlika između kibernetike i semiotike je u tome što  _______________ proučava znakove i znakovne sustave s kvalitativnog i ________________ stajališta, a ___________________ s kvantitativnog i  _______________ stajališ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jam i definicija kiberneti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finirajte u jednoj rečenici pojam kiberneti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 slijedećoj rečenici usporedno analizirajte i definirajte pojmove teorije sustava i kibernetike u međusobnoj povezanosti nadopunjavanje definicije prema V. Srići: Dok se opća teorije sustava ………………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konomska kibernetika je primjena kibernetike na probleme upravljanja kompleksnim ekonomskim sustavima. Temeljne značajke kompleksnog sustava su  1. Veliki broj __________ i  ___________ , i 2. ______________ procesa u tim sustavima i njihovoj okoli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ltistabilni sust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crtajte model multistabilne organizacije poduzeća. Napišite značenje simbola u shemi (npr. R – regulator određene razine i sustavskog prostor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blem vjerojatnosti stabiliteta kod ultrastabilnih sustava ogleda se u ___________ . Napišite formulu za broj varijabli regulacije i značenje simbola u formul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 razliku od ultrastabilnog sustava,  multistabilan sustav nije krut i postiže fleksibilnost i adaptivnost u situacijama 1. _______________, 2. __________. Multistabilan sustav postiže se u poduzećima uvođenjem 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vratna ve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crtajte shemu zatvorene povratne veze regulacije i napišite značenje simbola u shem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pišite formulu za interventnu veličinu. Koja četiri informacijska toka trebaju biti povezana da bi se omogućila upravljačka petlja poduzeća?</w:t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50:00Z</dcterms:created>
  <dc:creator>xxx</dc:creator>
  <dc:description/>
  <dc:language>en-US</dc:language>
  <cp:lastModifiedBy>xxx</cp:lastModifiedBy>
  <dcterms:modified xsi:type="dcterms:W3CDTF">2003-11-26T18:06:00Z</dcterms:modified>
  <cp:revision>1</cp:revision>
  <dc:subject/>
  <dc:title>Pismeni dio ispita kolegij </dc:title>
</cp:coreProperties>
</file>