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Ime i prezime: _________________________________________ Broj indeksa: 0081_______________ Smjer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eoriju apsolutnih prednosti, teoriju komparativnih prednosti i H-O teoriju međunarodne razmjene povezuje pretpostavka:</w:t>
      </w:r>
    </w:p>
    <w:p>
      <w:pPr>
        <w:sectPr>
          <w:headerReference w:type="default" r:id="rId2"/>
          <w:type w:val="nextPage"/>
          <w:pgSz w:w="12240" w:h="15840"/>
          <w:pgMar w:left="1260" w:right="1080" w:gutter="0" w:header="708" w:top="1440" w:footer="0" w:bottom="10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postojanja radne teorije vrijednost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jednakih proizvodnih troškova između drža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zanemarivanja transportnih troško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azlika veličine i kvalitete proizvodnih faktora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psolutne prednosti mogu biti zasnovane na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Prirodnim i stečenim obilježj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irodnim i mineralnim izvor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irodnim i naturalnim obilježj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irodnim i legislativnim obilježjima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Nacrtane su dvije krivulje transformacije država A i B i obilježene njihove točke ravnoteže (</w:t>
      </w:r>
      <w:r>
        <w:rPr>
          <w:rFonts w:cs="Arial Narrow" w:ascii="Arial Narrow" w:hAnsi="Arial Narrow"/>
          <w:i/>
          <w:iCs/>
          <w:sz w:val="22"/>
          <w:szCs w:val="22"/>
          <w:lang w:val="hr-HR" w:eastAsia="hr-HR"/>
        </w:rPr>
        <w:t>s</w:t>
      </w: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 i </w:t>
      </w:r>
      <w:r>
        <w:rPr>
          <w:rFonts w:cs="Arial Narrow" w:ascii="Arial Narrow" w:hAnsi="Arial Narrow"/>
          <w:i/>
          <w:iCs/>
          <w:sz w:val="22"/>
          <w:szCs w:val="22"/>
          <w:lang w:val="hr-HR" w:eastAsia="hr-HR"/>
        </w:rPr>
        <w:t>e</w:t>
      </w:r>
      <w:r>
        <w:rPr>
          <w:rFonts w:cs="Arial Narrow" w:ascii="Arial Narrow" w:hAnsi="Arial Narrow"/>
          <w:sz w:val="22"/>
          <w:szCs w:val="22"/>
          <w:lang w:val="hr-HR" w:eastAsia="hr-HR"/>
        </w:rPr>
        <w:t>) u situaciji autarkije. Prema postavkama H-O teorije, odredi trokute razmjene i pronađi točku ravnoteže nakon uspostave međunarodne razmjene. Ostvaruju li u toj točki korist od razmjene obje drža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284480</wp:posOffset>
                </wp:positionV>
                <wp:extent cx="2678430" cy="271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22.4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en-US"/>
        </w:rPr>
      </w:pPr>
      <w:r>
        <w:rPr>
          <w:rFonts w:cs="Arial Narrow" w:ascii="Arial Narrow" w:hAnsi="Arial Narrow"/>
          <w:sz w:val="22"/>
          <w:szCs w:val="22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771775" cy="2285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85280"/>
                          <a:chOff x="0" y="0"/>
                          <a:chExt cx="2771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54000" y="192168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9634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43920"/>
                            <a:ext cx="0" cy="190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48680"/>
                            <a:ext cx="25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89880"/>
                            <a:ext cx="105408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54000">
                            <a:off x="766440" y="541800"/>
                            <a:ext cx="851040" cy="19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5">
                                <a:moveTo>
                                  <a:pt x="0" y="0"/>
                                </a:moveTo>
                                <a:cubicBezTo>
                                  <a:pt x="30" y="7"/>
                                  <a:pt x="60" y="14"/>
                                  <a:pt x="85" y="41"/>
                                </a:cubicBezTo>
                                <a:cubicBezTo>
                                  <a:pt x="110" y="68"/>
                                  <a:pt x="132" y="113"/>
                                  <a:pt x="147" y="159"/>
                                </a:cubicBezTo>
                                <a:cubicBezTo>
                                  <a:pt x="162" y="205"/>
                                  <a:pt x="167" y="260"/>
                                  <a:pt x="172" y="3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92520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32336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88848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1322640"/>
                            <a:ext cx="3441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55pt;width:218.25pt;height:194.75pt" coordorigin="720,171" coordsize="4365,3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;top:3197;width:5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3263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1;width:5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,240" to="1087,32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7,3240" to="5044,32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72,315" path="m0,0c30,7,60,14,85,41c110,68,132,113,147,159c162,205,167,260,172,315e" stroked="t" o:allowincell="f" style="position:absolute;left:1087;top:785;width:1659;height:245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2,315" path="m0,0c30,7,60,14,85,41c110,68,132,113,147,159c162,205,167,260,172,315e" stroked="t" o:allowincell="f" style="position:absolute;left:1927;top:1025;width:1339;height:3041;flip:x;mso-wrap-style:none;v-text-anchor:middle;rotation:269">
                  <v:fill o:detectmouseclick="t" on="false"/>
                  <v:stroke color="black" weight="38160" joinstyle="round" endcap="flat"/>
                  <w10:wrap type="none"/>
                </v:shape>
                <v:line id="shape_0" from="2109,1628" to="2288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2255" to="3086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7;top:1570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2254;width:54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en-US"/>
        </w:rPr>
      </w:pPr>
      <w:r>
        <w:rPr>
          <w:rFonts w:cs="Arial Narrow" w:ascii="Arial Narrow" w:hAnsi="Arial Narrow"/>
          <w:sz w:val="22"/>
          <w:szCs w:val="22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9060</wp:posOffset>
                </wp:positionH>
                <wp:positionV relativeFrom="paragraph">
                  <wp:posOffset>6985</wp:posOffset>
                </wp:positionV>
                <wp:extent cx="436245" cy="205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6.15pt;mso-wrap-distance-left:9.05pt;mso-wrap-distance-right:9.05pt;mso-wrap-distance-top:0pt;mso-wrap-distance-bottom:0pt;margin-top:0.5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Sukladno grafikonu iz zadatka 3, nakon uspostavljanja međunarodne razmjene prema postavkama H-O teorije, države A i B pronalaze svoju optimalnu poziciju na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Krivulji transformacije države 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Krivulji transformacije države B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 presjecištu krivulja transformacije država A i B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Iznad krivulja transformacije država A i B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koliko je u Hrvatskoj kamatna stopa na kredite gospodarstvu 8%, a u Švicarskoj 4% na kredite u EUR, dok je prosječna cijena rada u Hrvatskoj 3 EUR na sat, a u Švicarskoj 8 EUR na sat, Hrvatska će sukladno postavkama H-O teorije uvoziti, odnosno izvozit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izvoziti i radno i kapitalno intenzivne proizvode u Švicarsku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voziti i radno i kapitalno intenzivne proizvode iz Švicarsk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izvozit će kapitalno intenzivne proizvode, a uvoziti radno intenzivne proizvod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uvozit će kapitalno intenzivne proizvode, a izvoziti radno intenzivne proizvod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rednosti kontingenata su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oni su apsolutni i neovisni o fluktuaciji cijen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e ovise o  diferenciranju elastičnost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odgovori a), b), e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, b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41" w:hanging="381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jeluju neovisno o tržišnim uvjetima, te znatno umanjuju djelovanje tržišta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Jedan od uvjeta koji moraju biti ispunjeni kako bi carinska unija donosila najveću korist i zemljama članicama: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što manji stupanj konkurentnosti, a već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što manji stupanj komplementarnosti, a veći stupanj konkurentnosti u proizvodnji između država članic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što veći stupanj konkurentnosti, a manji stupanj komplementarnosti u proizvodnji između država članic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carinska unija donosi koristi samo bogatijim država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ana 30. lipnja za za kupovinu 1 HRK bilo je potrebno izdvojiti 0,135 EUR. Navedeni je tečaj izražen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irektnom kotacijom,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Indirektnom kotacijom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Nominalnom kotacijom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alnom kotacijom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Tzv. "sterilizirane" intervencije imaju za cilj neutralizirati učinak "nesterilizirane" intervencije na 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Inflaciju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Kamatne stope 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Stopu nezaposlenosti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Eskontnu stopu centralne banke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ržave s geografski koncentriranom vanjskotrgovinskom razmjenom najčešće imaju interes za vezivanjem: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svoje valute na valutu te partnerske države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svoje valute na košaricu valuta, odnosno uvođenje jednog od režima fiksnog deviznog teča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svoje valute na valutu te partnerske države, odnosno uvođenje jednog od režima fleksibilnog deviznog tečaja</w:t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1440" w:hanging="108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svoje valute na košaricu valuta, odnosno uvođenje jednog od režima fleksibilnog deviznog tečaj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253365</wp:posOffset>
                </wp:positionV>
                <wp:extent cx="4326255" cy="288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882880"/>
                          <a:chOff x="0" y="0"/>
                          <a:chExt cx="4326120" cy="2882880"/>
                        </a:xfrm>
                      </wpg:grpSpPr>
                      <wps:wsp>
                        <wps:cNvSpPr txBox="1"/>
                        <wps:spPr>
                          <a:xfrm>
                            <a:off x="0" y="1784880"/>
                            <a:ext cx="6152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,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325760" cy="28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249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,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800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,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040" y="241200"/>
                              <a:ext cx="0" cy="227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511360"/>
                              <a:ext cx="337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622800"/>
                              <a:ext cx="2064960" cy="14929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522720"/>
                              <a:ext cx="1609200" cy="1486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649440"/>
                              <a:ext cx="1891800" cy="174744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924480"/>
                              <a:ext cx="263772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138680"/>
                              <a:ext cx="132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120" y="1373040"/>
                              <a:ext cx="26110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80" y="1587600"/>
                              <a:ext cx="193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1760" y="66852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920" y="59256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640" y="161028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92340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800" y="1788840"/>
                              <a:ext cx="3276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0"/>
                              <a:ext cx="9244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RK/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1520"/>
                              <a:ext cx="5068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,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2526840"/>
                              <a:ext cx="1402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količina 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95pt;width:340.65pt;height:227.05pt" coordorigin="171,399" coordsize="6813,4541">
                <v:shape id="shape_0" stroked="f" o:allowincell="f" style="position:absolute;left:171;top:3210;width:9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2;top:399;width:6812;height:4541">
                  <v:shape id="shape_0" stroked="f" o:allowincell="f" style="position:absolute;left:172;top:201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2695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,779" to="889,43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9,4354" to="6204,43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3,1380" to="5104,3730" stroked="t" o:allowincell="f" style="position:absolute">
                    <v:stroke color="black" weight="41400" joinstyle="miter" endcap="flat"/>
                    <v:fill o:detectmouseclick="t" on="false"/>
                    <w10:wrap type="none"/>
                  </v:line>
                  <v:line id="shape_0" from="1507,1222" to="4040,3562" stroked="t" o:allowincell="f" style="position:absolute;flip:x">
                    <v:stroke color="black" weight="41400" joinstyle="miter" endcap="flat"/>
                    <v:fill o:detectmouseclick="t" on="false"/>
                    <w10:wrap type="none"/>
                  </v:line>
                  <v:line id="shape_0" from="2557,1422" to="5535,4173" stroked="t" o:allowincell="f" style="position:absolute;flip:x">
                    <v:stroke color="black" weight="41400" dashstyle="dash" joinstyle="miter" endcap="flat"/>
                    <v:fill o:detectmouseclick="t" on="false"/>
                    <w10:wrap type="none"/>
                  </v:line>
                  <v:line id="shape_0" from="913,1855" to="5066,1864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00,2192" to="2988,2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,2561" to="4987,2588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88,2899" to="3928,2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340;top:145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4;top:1332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2935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3;top:1853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216;width:51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;top:399;width:145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RK/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1693;width:79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378;width:2207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oličina 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Interveniranje centralne banke u sustavu čisto fiksnog deviznog tečaja. Nacrtaj i objasni na koji način intervenira centralna banka ukoliko se tečaj nastoji održati na granici od ±1% od paritetne vrijednosti 1EUR =7,38 HR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253365</wp:posOffset>
                </wp:positionV>
                <wp:extent cx="2678430" cy="2714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3.75pt;mso-wrap-distance-left:9.05pt;mso-wrap-distance-right:9.05pt;mso-wrap-distance-top:0pt;mso-wrap-distance-bottom:0pt;margin-top:19.9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rgumenti za uvođenje sustava čistog fleksibilnog deviznog tečaja su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utomatsko ostvarivanje platnobilančne ravnotež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eća gospodarska stabilno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Anuliranje vanjskih šokov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, b) i c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Odgovori a) i b) su točni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Za države s inflacijom koja se značajno razlikuje od svjetske primjereniji je: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sz w:val="22"/>
          <w:szCs w:val="22"/>
          <w:lang w:val="hr-HR" w:eastAsia="hr-HR"/>
        </w:rPr>
        <w:t>režim u okviru fleksibil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žim u okviru fiks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žim u okviru hibridnog deviznog teča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 i c) su točn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alutni odbor ima mogućnosti za uspjeh u onim državama gdje je moguće osigurat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isoku stopu monetar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visoku stopu fiskalne discipline, te fleksibilnost gibanja cijena i plaća u oba smje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visoku stopu monetarne discipline, te fleksibilnost gibanja cijena baznih sirovina u oba smje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isoku stopu fiskalne discipline, te fleksibilan pristup platnobilančnom deficitu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latna bilanca je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vijek u ravnotež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uvijek u deficitu ili suficitu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io trgovinske bila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  <w:lang w:val="hr-HR" w:eastAsia="hr-HR"/>
        </w:rPr>
        <w:t>uvijek u neravnoteži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ezident Hrvatske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vojni ataše pri veleposlanstvu Ruske Federacije u Zagrebu koji je na istoj dužnosti dvij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vojnik Hrvatske vojske u mirovnoj misiji UN-a u Afganistanu koji je na istoj dužnosti tri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adnik iz Bosne i Hercegovine koji radi u brodogradilištu "3. maj" u Rijeci duže od dvij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oduzeće Ernst&amp;Young d.o.o. Zagreb kao dio Ernst&amp;Young grupe iz Londona</w:t>
      </w:r>
    </w:p>
    <w:p>
      <w:pPr>
        <w:pStyle w:val="Normal"/>
        <w:ind w:left="684" w:hanging="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snovni princip vrednovanja transakcija u platnoj bilanci je bilježenje transakcija po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transfernoj cijeni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ostupnoj cije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abavnoj cije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tržišnoj cijeni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ečaj po kojem se vrednuju transakcije u platnoj bilanci 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prosječni godišnji tečaj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ržišni tečaj posljednjeg radnog dana tekuć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ponderirani prosjek tržišnog tečaja posljednjeg radnog dana tekuć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tržišni tečaj na dan izvođenja transakcij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a debitnoj strani platne bilance bilježe s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 xml:space="preserve">izvoz roba i usluga, jednostrani transferi kapitala u državu, priliv kapitala po osnovi kredita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direktne inozemne ili portfolio investicije te crpljenje deviznih rezerv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odgovori a) i b) su točn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 xml:space="preserve">nijedan odgovor nije točan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ekuće transakcije u okviru platne bilance čine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obe, usluge, dohodak i direktne inozemne investicij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obe, usluge, dohodak portfolio investicij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Robe, usluge, dohodak i tekući transfer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Robe, usluge, dohodak i međunarodne pričuve HNB-a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4" w:hanging="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Međunarodne monetarne rezerve uobičajeno su sastavljene od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Novčanih sredstava, monetarnog zlata, posjedovanje SDR-a, rezervne državne pozicije kod IMF-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ovčanih sredstava, gotovine, depozita i dužničkih vrijednosnih papi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ovčanih sredstava, gotovine, depozita i vlasničkih vrijednosnih papir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ovčanih sredstava, monetarnog zlata, rezervne državne pozicije kod IMF-a, te neto pogreške i propust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Neto pogreške i propusti dio su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Bilance tekućih transakci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Bilance kapitalnih i financijskih transkaci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Platne bilanc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Financijskih transakcija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Kompenzatorne transkacije su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right="-987" w:hanging="399"/>
        <w:rPr>
          <w:rFonts w:ascii="Arial Narrow" w:hAnsi="Arial Narrow" w:cs="Arial Narrow"/>
          <w:b/>
          <w:b/>
          <w:bCs/>
          <w:sz w:val="22"/>
          <w:szCs w:val="22"/>
          <w:lang w:val="hr-HR" w:eastAsia="hr-HR"/>
        </w:rPr>
      </w:pPr>
      <w:r>
        <w:rPr>
          <w:rFonts w:cs="Arial Narrow" w:ascii="Arial Narrow" w:hAnsi="Arial Narrow"/>
          <w:b/>
          <w:bCs/>
          <w:sz w:val="22"/>
          <w:szCs w:val="22"/>
          <w:lang w:val="hr-HR" w:eastAsia="hr-HR"/>
        </w:rPr>
        <w:t>transakcije kojima se financira razlika između autonomnim priljevima i autonomnim odljevim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right="-474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ransakcije kojima se financira razlika između kompenzatornih priljeva i kompenzatornih odljeva u platnoj bilanc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ransakcije koje se vrše bez neposrednog plaćan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399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w:t>transakcije kojima se financira razlika između autonomnih priljeva i kompenzatornih odljeva u platnoj bilanci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Nacionalni tretman u okviru WTO-a podrazumijev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maći i uvozni proizvodi moraju biti tretirani jednak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maći proizvodi imaju povlašteni tretm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domaći i uvozni proizvodi tretiraju se u ovisnosti o podrijetlu rob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svaka država (nacija) ima pravo samostalno određivati visinu trgovinskih ograničenj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" w:eastAsia="hr-HR"/>
        </w:rPr>
      </w:pPr>
      <w:r>
        <w:rPr>
          <w:rFonts w:cs="Arial Narrow" w:ascii="Arial Narrow" w:hAnsi="Arial Narrow"/>
          <w:sz w:val="22"/>
          <w:szCs w:val="22"/>
          <w:lang w:val="es-ES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220</wp:posOffset>
                </wp:positionH>
                <wp:positionV relativeFrom="paragraph">
                  <wp:posOffset>294005</wp:posOffset>
                </wp:positionV>
                <wp:extent cx="3655695" cy="2202180"/>
                <wp:effectExtent l="0" t="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202120"/>
                          <a:chOff x="0" y="0"/>
                          <a:chExt cx="3655800" cy="2202120"/>
                        </a:xfrm>
                      </wpg:grpSpPr>
                      <wps:wsp>
                        <wps:cNvSpPr/>
                        <wps:spPr>
                          <a:xfrm>
                            <a:off x="349920" y="185400"/>
                            <a:ext cx="0" cy="177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962720"/>
                            <a:ext cx="258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261720"/>
                            <a:ext cx="1949400" cy="137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37320"/>
                            <a:ext cx="1852920" cy="134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0" y="960120"/>
                            <a:ext cx="129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5240"/>
                            <a:ext cx="367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1441440"/>
                            <a:ext cx="367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411480"/>
                            <a:ext cx="367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753840"/>
                            <a:ext cx="367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1996920"/>
                            <a:ext cx="1324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oličin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37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RK/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23.15pt;width:287.85pt;height:173.4pt" coordorigin="-172,463" coordsize="5757,3468">
                <v:line id="shape_0" from="379,755" to="379,35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0,3554" to="4456,3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8,875" to="3967,30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091,994" to="4008,31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78,1975" to="2410,1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72;top:1857;width:57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2733;width:57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1111;width:57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1650;width:57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3608;width:208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oličin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463;width:131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RK/U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Prika</w:t>
      </w:r>
      <w:r>
        <w:rPr>
          <w:rFonts w:cs="Arial Narrow" w:ascii="Arial Narrow" w:hAnsi="Arial Narrow"/>
          <w:sz w:val="22"/>
          <w:szCs w:val="22"/>
          <w:lang w:val="hr-HR"/>
        </w:rPr>
        <w:t>ž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jecaj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matnih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p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izn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</w:t>
      </w:r>
      <w:r>
        <w:rPr>
          <w:rFonts w:cs="Arial Narrow" w:ascii="Arial Narrow" w:hAnsi="Arial Narrow"/>
          <w:sz w:val="22"/>
          <w:szCs w:val="22"/>
          <w:lang w:val="hr-HR"/>
        </w:rPr>
        <w:t>č</w:t>
      </w:r>
      <w:r>
        <w:rPr>
          <w:rFonts w:cs="Arial Narrow" w:ascii="Arial Narrow" w:hAnsi="Arial Narrow"/>
          <w:sz w:val="22"/>
          <w:szCs w:val="22"/>
        </w:rPr>
        <w:t>aj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tpostavk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matn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p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D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ve</w:t>
      </w:r>
      <w:r>
        <w:rPr>
          <w:rFonts w:cs="Arial Narrow" w:ascii="Arial Narrow" w:hAnsi="Arial Narrow"/>
          <w:sz w:val="22"/>
          <w:szCs w:val="22"/>
          <w:lang w:val="hr-HR"/>
        </w:rPr>
        <w:t>ć</w:t>
      </w:r>
      <w:r>
        <w:rPr>
          <w:rFonts w:cs="Arial Narrow" w:ascii="Arial Narrow" w:hAnsi="Arial Narrow"/>
          <w:sz w:val="22"/>
          <w:szCs w:val="22"/>
        </w:rPr>
        <w:t>an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vatskoj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tal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promijenjenoj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3745</wp:posOffset>
                </wp:positionH>
                <wp:positionV relativeFrom="paragraph">
                  <wp:posOffset>222250</wp:posOffset>
                </wp:positionV>
                <wp:extent cx="2400300" cy="2286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17.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de-DE"/>
        </w:rPr>
        <w:t>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slic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j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prikaza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dr</w:t>
      </w:r>
      <w:r>
        <w:rPr>
          <w:rFonts w:cs="Arial Narrow" w:ascii="Arial Narrow" w:hAnsi="Arial Narrow"/>
          <w:sz w:val="22"/>
          <w:szCs w:val="22"/>
          <w:lang w:val="hr-HR"/>
        </w:rPr>
        <w:t>ž</w:t>
      </w:r>
      <w:r>
        <w:rPr>
          <w:rFonts w:cs="Arial Narrow" w:ascii="Arial Narrow" w:hAnsi="Arial Narrow"/>
          <w:sz w:val="22"/>
          <w:szCs w:val="22"/>
          <w:lang w:val="de-DE"/>
        </w:rPr>
        <w:t>av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koj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ž</w:t>
      </w:r>
      <w:r>
        <w:rPr>
          <w:rFonts w:cs="Arial Narrow" w:ascii="Arial Narrow" w:hAnsi="Arial Narrow"/>
          <w:sz w:val="22"/>
          <w:szCs w:val="22"/>
          <w:lang w:val="de-DE"/>
        </w:rPr>
        <w:t>el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za</w:t>
      </w:r>
      <w:r>
        <w:rPr>
          <w:rFonts w:cs="Arial Narrow" w:ascii="Arial Narrow" w:hAnsi="Arial Narrow"/>
          <w:sz w:val="22"/>
          <w:szCs w:val="22"/>
          <w:lang w:val="hr-HR"/>
        </w:rPr>
        <w:t>š</w:t>
      </w:r>
      <w:r>
        <w:rPr>
          <w:rFonts w:cs="Arial Narrow" w:ascii="Arial Narrow" w:hAnsi="Arial Narrow"/>
          <w:sz w:val="22"/>
          <w:szCs w:val="22"/>
          <w:lang w:val="de-DE"/>
        </w:rPr>
        <w:t>titit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doma</w:t>
      </w:r>
      <w:r>
        <w:rPr>
          <w:rFonts w:cs="Arial Narrow" w:ascii="Arial Narrow" w:hAnsi="Arial Narrow"/>
          <w:sz w:val="22"/>
          <w:szCs w:val="22"/>
          <w:lang w:val="hr-HR"/>
        </w:rPr>
        <w:t>ć</w:t>
      </w:r>
      <w:r>
        <w:rPr>
          <w:rFonts w:cs="Arial Narrow" w:ascii="Arial Narrow" w:hAnsi="Arial Narrow"/>
          <w:sz w:val="22"/>
          <w:szCs w:val="22"/>
          <w:lang w:val="de-DE"/>
        </w:rPr>
        <w:t>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proizvo</w:t>
      </w:r>
      <w:r>
        <w:rPr>
          <w:rFonts w:cs="Arial Narrow" w:ascii="Arial Narrow" w:hAnsi="Arial Narrow"/>
          <w:sz w:val="22"/>
          <w:szCs w:val="22"/>
          <w:lang w:val="hr-HR"/>
        </w:rPr>
        <w:t>đ</w:t>
      </w:r>
      <w:r>
        <w:rPr>
          <w:rFonts w:cs="Arial Narrow" w:ascii="Arial Narrow" w:hAnsi="Arial Narrow"/>
          <w:sz w:val="22"/>
          <w:szCs w:val="22"/>
          <w:lang w:val="de-DE"/>
        </w:rPr>
        <w:t>a</w:t>
      </w:r>
      <w:r>
        <w:rPr>
          <w:rFonts w:cs="Arial Narrow" w:ascii="Arial Narrow" w:hAnsi="Arial Narrow"/>
          <w:sz w:val="22"/>
          <w:szCs w:val="22"/>
          <w:lang w:val="hr-HR"/>
        </w:rPr>
        <w:t>č</w:t>
      </w:r>
      <w:r>
        <w:rPr>
          <w:rFonts w:cs="Arial Narrow" w:ascii="Arial Narrow" w:hAnsi="Arial Narrow"/>
          <w:sz w:val="22"/>
          <w:szCs w:val="22"/>
          <w:lang w:val="de-DE"/>
        </w:rPr>
        <w:t>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uvo</w:t>
      </w:r>
      <w:r>
        <w:rPr>
          <w:rFonts w:cs="Arial Narrow" w:ascii="Arial Narrow" w:hAnsi="Arial Narrow"/>
          <w:sz w:val="22"/>
          <w:szCs w:val="22"/>
          <w:lang w:val="hr-HR"/>
        </w:rPr>
        <w:t>đ</w:t>
      </w:r>
      <w:r>
        <w:rPr>
          <w:rFonts w:cs="Arial Narrow" w:ascii="Arial Narrow" w:hAnsi="Arial Narrow"/>
          <w:sz w:val="22"/>
          <w:szCs w:val="22"/>
          <w:lang w:val="de-DE"/>
        </w:rPr>
        <w:t>enjem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kontingent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. </w:t>
      </w:r>
      <w:r>
        <w:rPr>
          <w:rFonts w:cs="Arial Narrow" w:ascii="Arial Narrow" w:hAnsi="Arial Narrow"/>
          <w:sz w:val="22"/>
          <w:szCs w:val="22"/>
          <w:lang w:val="de-DE"/>
        </w:rPr>
        <w:t>Pr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cijen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od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32 </w:t>
      </w:r>
      <w:r>
        <w:rPr>
          <w:rFonts w:cs="Arial Narrow" w:ascii="Arial Narrow" w:hAnsi="Arial Narrow"/>
          <w:sz w:val="22"/>
          <w:szCs w:val="22"/>
          <w:lang w:val="de-DE"/>
        </w:rPr>
        <w:t>HRK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prij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uvo</w:t>
      </w:r>
      <w:r>
        <w:rPr>
          <w:rFonts w:cs="Arial Narrow" w:ascii="Arial Narrow" w:hAnsi="Arial Narrow"/>
          <w:sz w:val="22"/>
          <w:szCs w:val="22"/>
          <w:lang w:val="hr-HR"/>
        </w:rPr>
        <w:t>đ</w:t>
      </w:r>
      <w:r>
        <w:rPr>
          <w:rFonts w:cs="Arial Narrow" w:ascii="Arial Narrow" w:hAnsi="Arial Narrow"/>
          <w:sz w:val="22"/>
          <w:szCs w:val="22"/>
          <w:lang w:val="de-DE"/>
        </w:rPr>
        <w:t>enj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kontingent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dr</w:t>
      </w:r>
      <w:r>
        <w:rPr>
          <w:rFonts w:cs="Arial Narrow" w:ascii="Arial Narrow" w:hAnsi="Arial Narrow"/>
          <w:sz w:val="22"/>
          <w:szCs w:val="22"/>
          <w:lang w:val="hr-HR"/>
        </w:rPr>
        <w:t>ž</w:t>
      </w:r>
      <w:r>
        <w:rPr>
          <w:rFonts w:cs="Arial Narrow" w:ascii="Arial Narrow" w:hAnsi="Arial Narrow"/>
          <w:sz w:val="22"/>
          <w:szCs w:val="22"/>
          <w:lang w:val="de-DE"/>
        </w:rPr>
        <w:t>av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j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uvezeno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100 </w:t>
      </w:r>
      <w:r>
        <w:rPr>
          <w:rFonts w:cs="Arial Narrow" w:ascii="Arial Narrow" w:hAnsi="Arial Narrow"/>
          <w:sz w:val="22"/>
          <w:szCs w:val="22"/>
          <w:lang w:val="de-DE"/>
        </w:rPr>
        <w:t>to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masli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. </w:t>
      </w:r>
      <w:r>
        <w:rPr>
          <w:rFonts w:cs="Arial Narrow" w:ascii="Arial Narrow" w:hAnsi="Arial Narrow"/>
          <w:sz w:val="22"/>
          <w:szCs w:val="22"/>
          <w:lang w:val="de-DE"/>
        </w:rPr>
        <w:t>Ucrtajt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obrazlo</w:t>
      </w:r>
      <w:r>
        <w:rPr>
          <w:rFonts w:cs="Arial Narrow" w:ascii="Arial Narrow" w:hAnsi="Arial Narrow"/>
          <w:sz w:val="22"/>
          <w:szCs w:val="22"/>
          <w:lang w:val="hr-HR"/>
        </w:rPr>
        <w:t>ž</w:t>
      </w:r>
      <w:r>
        <w:rPr>
          <w:rFonts w:cs="Arial Narrow" w:ascii="Arial Narrow" w:hAnsi="Arial Narrow"/>
          <w:sz w:val="22"/>
          <w:szCs w:val="22"/>
          <w:lang w:val="de-DE"/>
        </w:rPr>
        <w:t>it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djelovanj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kontingent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ukoliko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je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njegov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cilj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prepoloviti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koli</w:t>
      </w:r>
      <w:r>
        <w:rPr>
          <w:rFonts w:cs="Arial Narrow" w:ascii="Arial Narrow" w:hAnsi="Arial Narrow"/>
          <w:sz w:val="22"/>
          <w:szCs w:val="22"/>
          <w:lang w:val="hr-HR"/>
        </w:rPr>
        <w:t>č</w:t>
      </w:r>
      <w:r>
        <w:rPr>
          <w:rFonts w:cs="Arial Narrow" w:ascii="Arial Narrow" w:hAnsi="Arial Narrow"/>
          <w:sz w:val="22"/>
          <w:szCs w:val="22"/>
          <w:lang w:val="de-DE"/>
        </w:rPr>
        <w:t>inu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  <w:lang w:val="de-DE"/>
        </w:rPr>
        <w:t>uvo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347345</wp:posOffset>
                </wp:positionV>
                <wp:extent cx="2400300" cy="2352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5.25pt;mso-wrap-distance-left:9.05pt;mso-wrap-distance-right:9.05pt;mso-wrap-distance-top:0pt;mso-wrap-distance-bottom:0pt;margin-top:27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3395980" cy="2125980"/>
                <wp:effectExtent l="0" t="0" r="0" b="692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880" cy="2126160"/>
                          <a:chOff x="0" y="0"/>
                          <a:chExt cx="3395880" cy="21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9588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200" y="41760"/>
                              <a:ext cx="3006000" cy="17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972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440" y="340560"/>
                                <a:ext cx="2023200" cy="1226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6120"/>
                                <a:ext cx="2506320" cy="1038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160"/>
                                <a:ext cx="2147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0680" y="394200"/>
                              <a:ext cx="353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9400" y="1370160"/>
                              <a:ext cx="353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080" y="1765440"/>
                              <a:ext cx="353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353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60" y="1765800"/>
                              <a:ext cx="3531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5880"/>
                              <a:ext cx="4240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7840" y="1844640"/>
                            <a:ext cx="3574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8pt;width:267.45pt;height:167.35pt" coordorigin="180,176" coordsize="5349,3347">
                <v:group id="shape_0" style="position:absolute;left:180;top:176;width:5349;height:3237">
                  <v:group id="shape_0" style="position:absolute;left:659;top:242;width:4733;height:2708">
                    <v:line id="shape_0" from="659,242" to="659,294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59,2950" to="5392,295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88,778" to="4073,270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59,1102" to="4605,273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59,2513" to="4040,2513" stroked="t" o:allowincell="f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29;top:797;width:555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2;top:2333;width:555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3;top:2956;width:555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;top:176;width:555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2957;width:555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405;width:66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60;top:3081;width:56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Me</w:t>
      </w:r>
      <w:r>
        <w:rPr>
          <w:rFonts w:cs="Arial Narrow" w:ascii="Arial Narrow" w:hAnsi="Arial Narrow"/>
          <w:sz w:val="22"/>
          <w:szCs w:val="22"/>
          <w:lang w:val="hr-HR"/>
        </w:rPr>
        <w:t>đ</w:t>
      </w:r>
      <w:r>
        <w:rPr>
          <w:rFonts w:cs="Arial Narrow" w:ascii="Arial Narrow" w:hAnsi="Arial Narrow"/>
          <w:sz w:val="22"/>
          <w:szCs w:val="22"/>
        </w:rPr>
        <w:t>unarodn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cijsk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poracij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(</w:t>
      </w:r>
      <w:r>
        <w:rPr>
          <w:rFonts w:cs="Arial Narrow" w:ascii="Arial Narrow" w:hAnsi="Arial Narrow"/>
          <w:sz w:val="22"/>
          <w:szCs w:val="22"/>
        </w:rPr>
        <w:t>IFC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) </w:t>
      </w:r>
      <w:r>
        <w:rPr>
          <w:rFonts w:cs="Arial Narrow" w:ascii="Arial Narrow" w:hAnsi="Arial Narrow"/>
          <w:sz w:val="22"/>
          <w:szCs w:val="22"/>
        </w:rPr>
        <w:t>financira</w:t>
      </w:r>
      <w:r>
        <w:rPr>
          <w:rFonts w:cs="Arial Narrow" w:ascii="Arial Narrow" w:hAnsi="Arial Narrow"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klju</w:t>
      </w:r>
      <w:r>
        <w:rPr>
          <w:rFonts w:cs="Arial Narrow" w:ascii="Arial Narrow" w:hAnsi="Arial Narrow"/>
          <w:sz w:val="22"/>
          <w:szCs w:val="22"/>
          <w:lang w:val="hr-HR"/>
        </w:rPr>
        <w:t>č</w:t>
      </w:r>
      <w:r>
        <w:rPr>
          <w:rFonts w:cs="Arial Narrow" w:ascii="Arial Narrow" w:hAnsi="Arial Narrow"/>
          <w:sz w:val="22"/>
          <w:szCs w:val="22"/>
        </w:rPr>
        <w:t>ivo</w:t>
      </w:r>
      <w:r>
        <w:rPr>
          <w:rFonts w:cs="Arial Narrow" w:ascii="Arial Narrow" w:hAnsi="Arial Narrow"/>
          <w:sz w:val="22"/>
          <w:szCs w:val="22"/>
          <w:lang w:val="hr-HR"/>
        </w:rPr>
        <w:t>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  <w:lang w:val="de-DE"/>
        </w:rPr>
      </w:pPr>
      <w:r>
        <w:rPr>
          <w:rFonts w:cs="Arial Narrow" w:ascii="Arial Narrow" w:hAnsi="Arial Narrow"/>
          <w:b/>
          <w:bCs/>
          <w:sz w:val="22"/>
          <w:szCs w:val="22"/>
          <w:lang w:val="de-DE"/>
        </w:rPr>
        <w:t>privatni sekto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javni sekto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a i srednja poduzeć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žave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hr-HR" w:eastAsia="hr-HR"/>
        </w:rPr>
      </w:pP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-by aranžman je namijenjen državama s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ratkoročnim problemima u bilanci plaćan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fundamentalnim gospodarskim problemim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dugoročnim problemima u bilanci plaćan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 xml:space="preserve">sporadičnim problemima u bilanci plaćanja 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Maksimalni iznos vlastitih (proračunskih) sredstava EU-a određen je:</w:t>
      </w:r>
    </w:p>
    <w:p>
      <w:pPr>
        <w:sectPr>
          <w:type w:val="continuous"/>
          <w:pgSz w:w="12240" w:h="15840"/>
          <w:pgMar w:left="1260" w:right="1080" w:gutter="0" w:header="708" w:top="1440" w:footer="0" w:bottom="10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 xml:space="preserve">kao postotak BDP-a najbogatijih članica Unije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kao postotak BDP-a Unije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o postotak BDP-a najsiromašnijih članica Unije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3" w:hanging="72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o postotak PDV-a svih zemalja članica</w:t>
      </w:r>
    </w:p>
    <w:p>
      <w:pPr>
        <w:sectPr>
          <w:headerReference w:type="default" r:id="rId3"/>
          <w:type w:val="nextPage"/>
          <w:pgSz w:w="12240" w:h="15840"/>
          <w:pgMar w:left="1260" w:right="726" w:gutter="0" w:header="708" w:top="1440" w:footer="0" w:bottom="171"/>
          <w:pgNumType w:fmt="decimal"/>
          <w:cols w:num="2" w:equalWidth="false" w:sep="false">
            <w:col w:w="4590" w:space="720"/>
            <w:col w:w="4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tablici su navedeni neki regionalni ekonomski sporazumi iz raznih dijelova svijeta. Službenom nazivu integracije treba dodijeliti odgovarajuću kraticu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2086"/>
        <w:gridCol w:w="4354"/>
      </w:tblGrid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= EE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edničko tržište Jug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 = NAFTA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ski gospodarski prostor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 = APEC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žnoafrička carinska unija</w:t>
            </w:r>
          </w:p>
        </w:tc>
      </w:tr>
      <w:tr>
        <w:trPr>
          <w:trHeight w:val="278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 = SACU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jevernoamerički sporazum slobodne trgovine</w:t>
            </w:r>
          </w:p>
        </w:tc>
      </w:tr>
      <w:tr>
        <w:trPr>
          <w:trHeight w:val="4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 = MERCOSUR</w:t>
            </w:r>
          </w:p>
        </w:tc>
        <w:tc>
          <w:tcPr>
            <w:tcW w:w="239" w:type="dxa"/>
            <w:tcBorders/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zijsko-Pacifička gospodarska suradnja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22"/>
          <w:szCs w:val="22"/>
          <w:lang w:val="hr-HR" w:eastAsia="hr-HR"/>
        </w:rPr>
      </w:pPr>
      <w:r>
        <w:br w:type="page"/>
      </w:r>
      <w:r>
        <w:rPr>
          <w:rFonts w:cs="Arial Narrow" w:ascii="Arial Narrow" w:hAnsi="Arial Narrow"/>
          <w:sz w:val="22"/>
          <w:szCs w:val="22"/>
          <w:lang w:val="hr-HR" w:eastAsia="hr-HR"/>
        </w:rPr>
      </w:r>
    </w:p>
    <w:p>
      <w:pPr>
        <w:sectPr>
          <w:headerReference w:type="default" r:id="rId4"/>
          <w:type w:val="nextPage"/>
          <w:pgSz w:w="12240" w:h="15840"/>
          <w:pgMar w:left="1260" w:right="1080" w:gutter="0" w:header="708" w:top="1440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hr-HR"/>
        </w:rPr>
      </w:pPr>
      <w:r>
        <w:rPr>
          <w:lang w:eastAsia="hr-HR"/>
        </w:rPr>
      </w:r>
    </w:p>
    <w:sectPr>
      <w:headerReference w:type="default" r:id="rId5"/>
      <w:type w:val="nextPage"/>
      <w:pgSz w:w="11906" w:h="16838"/>
      <w:pgMar w:left="1260" w:right="1106" w:gutter="0" w:header="708" w:top="1440" w:footer="0" w:bottom="360"/>
      <w:pgNumType w:fmt="decimal"/>
      <w:cols w:num="2" w:equalWidth="false" w:sep="false">
        <w:col w:w="4680" w:space="720"/>
        <w:col w:w="4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lang w:val="hr-HR"/>
      </w:rPr>
    </w:pPr>
    <w:r>
      <w:rPr>
        <w:rFonts w:cs="Arial Narrow" w:ascii="Arial Narrow" w:hAnsi="Arial Narrow"/>
        <w:b/>
        <w:bCs/>
        <w:lang w:val="hr-HR"/>
      </w:rPr>
      <w:t>EKONOMSKI FAKULTET RIJE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1495</wp:posOffset>
              </wp:positionH>
              <wp:positionV relativeFrom="paragraph">
                <wp:posOffset>-153670</wp:posOffset>
              </wp:positionV>
              <wp:extent cx="70485" cy="17462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-12.1pt;mso-position-vertical-relative:text;margin-left:54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46" w:hanging="0"/>
      <w:rPr>
        <w:rFonts w:ascii="Arial Narrow" w:hAnsi="Arial Narrow" w:cs="Arial Narrow"/>
        <w:b/>
        <w:b/>
        <w:bCs/>
        <w:lang w:val="hr-HR"/>
      </w:rPr>
    </w:pPr>
    <w:r>
      <w:rPr>
        <w:rFonts w:cs="Arial Narrow" w:ascii="Arial Narrow" w:hAnsi="Arial Narrow"/>
        <w:b/>
        <w:bCs/>
        <w:lang w:val="hr-HR"/>
      </w:rPr>
      <w:t>Međunarodna ekonomija – grupa A</w:t>
      <w:tab/>
      <w:tab/>
      <w:tab/>
      <w:t>03. rujna 2007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7:45:00Z</dcterms:created>
  <dc:creator>Ekonomski fakultet Rijeka</dc:creator>
  <dc:description/>
  <dc:language>en-US</dc:language>
  <cp:lastModifiedBy>Ekonomski fakultet Rijeka</cp:lastModifiedBy>
  <dcterms:modified xsi:type="dcterms:W3CDTF">2007-07-17T09:31:00Z</dcterms:modified>
  <cp:revision>5</cp:revision>
  <dc:subject/>
  <dc:title>1</dc:title>
</cp:coreProperties>
</file>