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e i prezime: _________________________________________ Broj indeksa: 0081_______________ Smjer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ržave s inflacijom koja se značajno razlikuje od svjetske primjereniji je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žim u okviru fleksibil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žim u okviru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žim u okviru hibrid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 i c) su toč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lutni odbor ima mogućnosti za uspjeh u onim državama gdje je moguće osigura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soku stopu monetar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isoku stopu fiskal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soku stopu monetarne discipline, te fleksibilnost gibanja cijena baznih sirovina u oba smj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</w:rPr>
        <w:t>visoku stopu fiskalne discipline, te fleksibilan pristup platnobilančnom defici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a bilanca je:</w:t>
      </w:r>
    </w:p>
    <w:p>
      <w:pPr>
        <w:sectPr>
          <w:headerReference w:type="default" r:id="rId2"/>
          <w:type w:val="nextPage"/>
          <w:pgSz w:w="12240" w:h="15840"/>
          <w:pgMar w:left="1260" w:right="1080" w:gutter="0" w:header="540" w:top="926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vijek u ravnotež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ijek u deficitu ili sufici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o trgovinske bilan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ijek u neravnotež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253365</wp:posOffset>
                </wp:positionV>
                <wp:extent cx="4326255" cy="288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882880"/>
                          <a:chOff x="0" y="0"/>
                          <a:chExt cx="4326120" cy="2882880"/>
                        </a:xfrm>
                      </wpg:grpSpPr>
                      <wps:wsp>
                        <wps:cNvSpPr txBox="1"/>
                        <wps:spPr>
                          <a:xfrm>
                            <a:off x="0" y="1784880"/>
                            <a:ext cx="615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325760" cy="28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249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800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040" y="241200"/>
                              <a:ext cx="0" cy="227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511360"/>
                              <a:ext cx="337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622800"/>
                              <a:ext cx="2064960" cy="14929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22720"/>
                              <a:ext cx="1609200" cy="1486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649440"/>
                              <a:ext cx="1891800" cy="1747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924480"/>
                              <a:ext cx="263772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138680"/>
                              <a:ext cx="132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1373040"/>
                              <a:ext cx="26110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1587600"/>
                              <a:ext cx="193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1760" y="66852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920" y="59256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161028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92340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178884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0"/>
                              <a:ext cx="9244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5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7,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2526840"/>
                              <a:ext cx="1402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95pt;width:340.65pt;height:227.05pt" coordorigin="171,399" coordsize="6813,4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3210;width:9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2;top:399;width:6812;height:4541">
                  <v:shape id="shape_0" stroked="f" o:allowincell="f" style="position:absolute;left:172;top:201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2695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,779" to="889,43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,4354" to="6204,43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3,1380" to="5104,373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1507,1222" to="4040,356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2557,1422" to="5535,4173" stroked="t" o:allowincell="f" style="position:absolute;flip:x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913,1855" to="5066,1864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00,2192" to="2988,2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,2561" to="4987,2588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88,2899" to="3928,2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340;top:145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4;top:133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2935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3;top:1853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216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;top:399;width:145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169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7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378;width:220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Interveniranje centralne banke u sustavu čisto fiksnog deviznog tečaja. Na koji način intervenira centralna banka ukoliko se tečaj nastoji održati na granici od ±1% od paritetne vrijednosti 1EUR =7,38 HR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9060</wp:posOffset>
                </wp:positionH>
                <wp:positionV relativeFrom="paragraph">
                  <wp:posOffset>253365</wp:posOffset>
                </wp:positionV>
                <wp:extent cx="2678430" cy="271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9.9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gumenti za uvođenje sustava čistog fleksibilnog deviznog tečaja su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matsko ostvarivanje platnobilančne ravnotež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ća gospodarska stabilno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</w:rPr>
        <w:t>Anuliranje vanjskih šoko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, b) i c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govori a) i b) su točn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zident Hrvatske 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jni ataše pri veleposlanstvu Ruske Federacije u Zagrebu koji je na istoj dužnosti dvij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ojnik Hrvatske vojske u mirovnoj misiji UN-a u Afganistanu koji je na istoj dužnosti tri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dnik iz Bosne i Hercegovine koji radi u brodogradilištu "3. maj" u Rijeci duže od dvij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uzeće Ernst&amp;Young d.o.o. Zagreb kao dio Ernst&amp;Young grupe iz London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iju apsolutnih prednosti, teoriju komparativnih prednosti i H-O teoriju međunarodne razmjene povezuje pretpostavka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ojanja radne teorije vrijed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akih proizvodnih troškova između drža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nemarivanja transportnih troško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450" w:hanging="39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lika veličine i kvalitete proizvodnih faktor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Apsolutne prednosti mogu biti zasnovane na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irodnim i stečenim obilježj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mineralnim izvor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naturalnim obilježj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rodnim i legislativnim obilježjim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oliko je u Hrvatskoj kamatna stopa ne kredite gospodarstvu 8%, a u Švicarskoj 4% na kredite u EUR, dok je prosječna cijena rada u Hrvatskoj 3 EUR na sat, a u Švicarskoj 8 EUR na sat Hrvatska će sukladno postavkama H-O teorije uvoziti, odnosno izvozi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rvatska će izvoziti i radno i kapitalno intenzivne proizvode u Švicars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Hrvatska će uvoziti i radno i kapitalno intenzivne proizvode iz Švicarsk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vozit će kapitalno intenzivne proizvode, a uvoziti radno intenzivne proizvod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vozit će kapitalno intenzivne proizvode, a izvoziti radno intenzivne proizvod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nosti kontingenata s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oni su apsolutni i neovisni o fluktuaciji cije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 ovise o  diferenciranju elastič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jeluju neovisno o tržišnim uvjetima, te znatno umanjuju djelovanje tržišt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govori a), b), c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govori a), b) su toč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an od uvjeta koji moraju biti ispunjeni kako bi carinska unija donosila najveću korist i zemljama članicam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manji stupanj konkurentnosti, a već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to manji stupanj komplementarnosti, a veći stupanj konkurent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o veći stupanj konkurentnosti, a manj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inska unija donosi koristi samo bogatijim državam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a 30. lipnja za za kupovinu 1 HRK bilo je potrebno izdvojiti 0,135 EUR. Navedeni je tečaj izražen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ktnom kotacijo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direktnom kotacij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minalnom kotacijom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nom kotacijom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zv. "sterilizirane" intervencije imaju za cilj neutralizirati učinak "nesterilizirane" intervencije na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lacij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matne stop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opu nezaposle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</w:rPr>
        <w:t>Eskontnu stopu centralne bank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ave s geografski koncentriranom vanjskotrgovinskom razmjenom najčešće imaju interes za vezivanje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voje valute na valutu te partnerske države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košaricu valuta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valutu te partnerske države, odnosno uvođenje jednog od režima fleksibilnog deviznog teč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oje valute na košaricu valuta, odnosno uvođenje jednog od režima fleksibilnog deviznog tečaja</w:t>
      </w:r>
    </w:p>
    <w:p>
      <w:pPr>
        <w:pStyle w:val="Normal"/>
        <w:ind w:left="6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princip vrednovanja transakcija u platnoj bilanci je bilježenje transakcija po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ransfernoj cijen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upnoj cije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avnoj cije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žišnoj cijeni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čaj po kojem se vrednuju transakcije u platnoj bilanci j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sječni godišnji tečaj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žišni tečaj posljednjeg radnog dana tekuć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derirani prosjek tržišnog tečaja posljednjeg radnog dana tekuće god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žišni tečaj na dan izvođenja transakcij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kreditnoj strani platne bilance bilježe s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zvoz roba i usluga, jednostrani transferi kapitala u državu, priliv kapitala po osnovi kredit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ktne inozemne ili portfolio investicije te crpljenje deviznih rezer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govori a) i b) su toč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jedan odgovor nije točan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kuće transakcije u okviru platne bilance čin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i direktne inozemne investic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portfolio investic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be, usluge, dohodak i tekući transfer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e, usluge, dohodak i međunarodne pričuve HNB-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equalWidth="false" w:sep="false">
            <w:col w:w="450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narodne monetarne rezerve uobičajeno su sastavljene od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ovčanih sredstava, monetarnog zlata, posjedovanje SDR-a, rezervne državne pozicije kod IMF-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gotovine, depozita i dužničkih vrijednosnih papi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gotovine, depozita i vlasničkih vrijednosnih papi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čanih sredstava, monetarnog zlata, rezervne državne pozicije kod IMF-a, te neto pogreške i propusti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to pogreške i propusti dio su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tekućih transakc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kapitalnih i financijskih transkac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tne bilan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ce financijskih transakcij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penzatorne transakcije s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right="-720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ransakcije koje se vrše bez neposrednog plaćanj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sakcije kojima se financira razlika između autonomnih priljeva i kompenzatornih odljeva u platnoj bilan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3771265" cy="2171065"/>
                <wp:effectExtent l="0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171160"/>
                          <a:chOff x="0" y="0"/>
                          <a:chExt cx="3771360" cy="2171160"/>
                        </a:xfrm>
                      </wpg:grpSpPr>
                      <wps:wsp>
                        <wps:cNvSpPr/>
                        <wps:spPr>
                          <a:xfrm>
                            <a:off x="360720" y="182880"/>
                            <a:ext cx="0" cy="1752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35000"/>
                            <a:ext cx="266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57760"/>
                            <a:ext cx="2011680" cy="13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332280"/>
                            <a:ext cx="1911240" cy="133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946800"/>
                            <a:ext cx="133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798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1421280"/>
                            <a:ext cx="379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405720"/>
                            <a:ext cx="379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743040"/>
                            <a:ext cx="3798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968480"/>
                            <a:ext cx="13665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59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05pt;width:296.95pt;height:170.95pt" coordorigin="0,401" coordsize="5939,3419">
                <v:line id="shape_0" from="568,689" to="568,34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9,3448" to="4774,34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03,807" to="4270,294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303,924" to="4312,30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,1892" to="2665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775;width:59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2639;width:59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040;width:59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571;width:59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3501;width:21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1;width:13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Prikaži utjecaj kamatnih stopa na devizni tečaj uz pretpostavku da su kamatne stope u SAD povećane, a u Hrvatskoj ostale na nepromijenjenoj razi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240030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1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cionalni tretman u okviru WTO-a podrazumijev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maći i uvozni proizvodi tretiraju se u ovisnosti o podrijetlu rob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aka država (nacija) ima pravo samostalno određivati visinu trgovinskih ograničen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cilj WTO-a je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iberalizacija svjetske trgov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stavljanje svjetske carinske un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idanje cari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idanje necarinskih barijera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đunarodna financijska korporacija (IFC) financira isključivo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ivatni sekt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vni sekt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-by aranžman je namijenjen državama s: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ratkoročnim problemima u bilanci plaćan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mentalnim gospodarskim problem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ugoročnim problemima u bilanci plaćan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radičnim problemima u bilanci plaćanja </w:t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ksimalni iznos vlastitih (proračunskih) sredstava EU-a određen 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o postotak BDP-a najbogatijih članic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kao postotak BDP-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o postotak BDP-a najsiromašnijih članica U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o postotak PDV-a svih zemalja člani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una primjena Zajedničke carinske tarife EU ograničena je na trgovinu s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ržavama poput Hrvatske, Makedonije i Alban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vijenim državama poput Norveške, Islanda i Lihtenštaj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zvijenim državama poput SAD-a, Kanade i Japa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razvijenim državama poput zemalja Afrike, Kariba i Pacifik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tablici su navedeni neki regionalni ekonomski sporazumi iz raznih dijelova svijeta. Službenom nazivu integracije treba dodijeliti odgovarajuću kraticu: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2086"/>
        <w:gridCol w:w="4354"/>
      </w:tblGrid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= EE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edničko tržište Jug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 = NAFT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ski gospodarski prostor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 = APEC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žnoafrička carinska unij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 = SACU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jevernoamerički sporazum slobodne trgovine</w:t>
            </w:r>
          </w:p>
        </w:tc>
      </w:tr>
      <w:tr>
        <w:trPr>
          <w:trHeight w:val="4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= MERCOSUR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zijsko-Pacifička gospodarska suradnja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lici je prikazana država koja želi zaštititi domaće proizvođače uvođenjem kontingenta. Pri cijeni od 20 HRK prije uvođenja kontingenta u državu je uvezeno 100 tona maslina. Ucrtajte i obrazložite djelovanje kontingenta ukoliko je njegov cilj prepoloviti količinu uvoz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2400300" cy="2352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3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437255" cy="2185670"/>
                <wp:effectExtent l="0" t="0" r="0" b="584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185560"/>
                          <a:chOff x="0" y="0"/>
                          <a:chExt cx="3437280" cy="21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7280" cy="21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800" y="42480"/>
                              <a:ext cx="3043080" cy="17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6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7240"/>
                                <a:ext cx="30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0" y="348840"/>
                                <a:ext cx="2048040" cy="126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240"/>
                                <a:ext cx="2537640" cy="1067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1400"/>
                                <a:ext cx="217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9120" y="40500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140832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81404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3574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1814040"/>
                              <a:ext cx="3574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4040"/>
                              <a:ext cx="42912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20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189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270.65pt;height:172.1pt" coordorigin="0,-7" coordsize="5413,3442">
                <v:group id="shape_0" style="position:absolute;left:0;top:-7;width:5413;height:3327">
                  <v:group id="shape_0" style="position:absolute;left:485;top:60;width:4791;height:2782">
                    <v:line id="shape_0" from="485,60" to="485,283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2843" to="5276,284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17,609" to="3941,259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944" to="4480,262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,2393" to="3908,2393" stroked="t" o:allowincell="f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94;top:631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1;top:2211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0;top:2850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-7;width:56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;top:2850;width:56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283;width:675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20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85;top:297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Nacrtane su dvije krivulje transformacije država A i B i obilježene njihove točke ravnoteže (</w:t>
      </w:r>
      <w:r>
        <w:rPr>
          <w:rFonts w:cs="Arial Narrow" w:ascii="Arial Narrow" w:hAnsi="Arial Narrow"/>
          <w:i/>
          <w:iCs/>
          <w:sz w:val="22"/>
          <w:szCs w:val="22"/>
        </w:rPr>
        <w:t>s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i/>
          <w:iCs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</w:rPr>
        <w:t>) u situaciji autarkije. Prema postavkama H-O teorije, odredi trokute razmjene i pronađi točku ravnoteže nakon uspostave međunarodne razmjene. Ostvaruju li u toj točki korist od razmjene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2678430" cy="2714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3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2771775" cy="2285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218.25pt;height:194.75pt" coordorigin="180,61" coordsize="4365,3895">
                <v:shape id="shape_0" stroked="f" o:allowincell="f" style="position:absolute;left:265;top:308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315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,130" to="547,31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7,3130" to="4504,31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547;top:67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387;top:91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1569,1518" to="1748,1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2145" to="2546,2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7;top:146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214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2240" w:h="15840"/>
          <w:pgMar w:left="1260" w:right="1080" w:gutter="0" w:header="540" w:top="926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900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lang w:val="hr-HR"/>
      </w:rPr>
    </w:pPr>
    <w:r>
      <w:rPr>
        <w:rFonts w:cs="Arial Narrow" w:ascii="Arial Narrow" w:hAnsi="Arial Narrow"/>
        <w:b/>
        <w:bCs/>
        <w:lang w:val="hr-HR"/>
      </w:rPr>
      <w:t>EKONOMSKI FAKULTET RIJE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1495</wp:posOffset>
              </wp:positionH>
              <wp:positionV relativeFrom="paragraph">
                <wp:posOffset>-153670</wp:posOffset>
              </wp:positionV>
              <wp:extent cx="70485" cy="17462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-12.1pt;mso-position-vertical-relative:text;margin-left:54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46" w:hanging="0"/>
      <w:rPr>
        <w:rFonts w:ascii="Arial Narrow" w:hAnsi="Arial Narrow" w:cs="Arial Narrow"/>
        <w:b/>
        <w:b/>
        <w:bCs/>
        <w:lang w:val="hr-HR"/>
      </w:rPr>
    </w:pPr>
    <w:r>
      <w:rPr>
        <w:rFonts w:cs="Arial Narrow" w:ascii="Arial Narrow" w:hAnsi="Arial Narrow"/>
        <w:b/>
        <w:bCs/>
        <w:lang w:val="hr-HR"/>
      </w:rPr>
      <w:t>Međunarodna ekonomija – grupa B</w:t>
      <w:tab/>
      <w:tab/>
      <w:tab/>
      <w:t>03. rujna 2007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7:44:00Z</dcterms:created>
  <dc:creator>Ekonomski fakultet Rijeka</dc:creator>
  <dc:description/>
  <dc:language>en-US</dc:language>
  <cp:lastModifiedBy>Ekonomski fakultet Rijeka</cp:lastModifiedBy>
  <cp:lastPrinted>2007-07-03T09:32:00Z</cp:lastPrinted>
  <dcterms:modified xsi:type="dcterms:W3CDTF">2007-07-18T08:36:00Z</dcterms:modified>
  <cp:revision>7</cp:revision>
  <dc:subject/>
  <dc:title>1</dc:title>
</cp:coreProperties>
</file>