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Devizni tečaj j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ijena novca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vrijenost jedne valute izražena u eurima i dolarim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omjer po kojem se domaća valuta mijenja za stranu valut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omjer po kojem se jedna valuta mijenja za drugu valutu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Direktna kotacija j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vrijednost jedinice stranog novca, izraženog brojem jedinica domaćeg novc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vrijednost jedinice domaćeg novca, izraženog brojem jedinica stranog novc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vrijednost jedinice određene valute, izražene u dolarim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vrijednost jedinice određene valute, izražene u eurima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Indirektna kotacija j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vrijednost jedinice stranog novca, izraženog brojem jedinica domaćeg novc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vrijednost jedinice domaćeg novca, izraženog brojem jedinica stranog novc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vrijednost jedinice određene valute, izražene u dolarim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vrijednost jedinice određene valute, izražene u eurima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Realni bilateralni devizni tečaj j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realni devizni tečaj između valuta dviju država koji uzima u obzir i promjene cijena u dvije promatrane držav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ominalni devizni tečaj između valuta dviju država koji uzima u obzir i promjene cijena u dvije promatrane držav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nominalni tečaj između dviju država koji uzima u obzir i promjene cijena u dvije promatrane držav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nominalni tečaj između dviju država koji uzima u obzir i promjene cijena u domicilnoj držav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adanje indeksa realnog bilateralnog tečaja znači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ovećanje konkurentske sposobnosti te države u odnosu na partner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gubitak konkurentske sposobnosti te države u odnosu na partner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smanjenje mogućnosti izvoza te države u odnosu na partner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odgovori pod b) i c) su točni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od pretpostavkom da je devizni tečaj definiran kao vrijednost jedinice stranog novca koja je izražena s brojem jedinica domaćeg novca, opadanje indeksa nominalnoga efektivnog deviznog tečaja odražav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aprecijaciju strane valute u odnosu prema domaćoj valuti, naravno i obrnu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eprecijaciju strane valute u odnosu prema domaćoj valuti, naravno i obrnu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aprecijaciju domaće valute u odnosu prema vaganoj košarici stranih valuta, naravno i obrnu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eprecijaciju domaće valute u odnosu prema vaganoj košarici stranih valuta, naravno i obrnut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Glavni subjekti ponude i potražnje za devizama na bilateralnom deviznom tržištu su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oduzeća, pojedinci, centralna banka i vlad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oduzeća, pojedinci, poslovne banke i vlad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oduzeća, banke i vlad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oduzeća, pojedinci, banke i vlad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rikaži kretanje deviznog tečaja uz pretpostavku da je u SAD-u došlo do iznenadnog povećanja inflacije, dok je u Hrvatskoj inflacija ostala nepromjenjena.</w:t>
      </w:r>
    </w:p>
    <w:p>
      <w:pPr>
        <w:pStyle w:val="Normal"/>
        <w:rPr>
          <w:rFonts w:ascii="Arial Narrow" w:hAnsi="Arial Narrow" w:cs="Arial"/>
          <w:sz w:val="20"/>
          <w:lang w:val="en-US" w:eastAsia="en-US"/>
        </w:rPr>
      </w:pPr>
      <w:r>
        <w:rPr>
          <w:rFonts w:cs="Arial" w:ascii="Arial Narrow" w:hAnsi="Arial Narro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132715</wp:posOffset>
                </wp:positionV>
                <wp:extent cx="3783330" cy="2326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240" cy="2325960"/>
                          <a:chOff x="0" y="0"/>
                          <a:chExt cx="3783240" cy="2325960"/>
                        </a:xfrm>
                      </wpg:grpSpPr>
                      <wps:wsp>
                        <wps:cNvSpPr/>
                        <wps:spPr>
                          <a:xfrm>
                            <a:off x="362520" y="195480"/>
                            <a:ext cx="0" cy="18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072160"/>
                            <a:ext cx="2672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275760"/>
                            <a:ext cx="2018160" cy="145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55680"/>
                            <a:ext cx="1917720" cy="142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013400"/>
                            <a:ext cx="133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34560"/>
                            <a:ext cx="38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521000"/>
                            <a:ext cx="380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434880"/>
                            <a:ext cx="38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796320"/>
                            <a:ext cx="38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2108880"/>
                            <a:ext cx="137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količin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HRK/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0.45pt;width:297.9pt;height:183.15pt" coordorigin="284,209" coordsize="5958,3663">
                <v:line id="shape_0" from="855,517" to="855,34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66,3472" to="5074,34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92,643" to="4569,293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592,769" to="4611,301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54,1805" to="2958,1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;top:1681;width:5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2604;width:5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3;top:894;width:5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463;width:5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3;top:3530;width:21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količina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209;width:13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HRK/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>Prikaži utjecaj kamatnih stopa na devizni tečaj uz pretpostavku da su kamatne stope u EU narasle, a u Hrvatskoj ostale na nepromijenjenoj razin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20"/>
          <w:lang w:val="en-US" w:eastAsia="en-US"/>
        </w:rPr>
      </w:pPr>
      <w:r>
        <w:rPr>
          <w:rFonts w:cs="Arial" w:ascii="Arial Narrow" w:hAnsi="Arial Narro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7620</wp:posOffset>
                </wp:positionV>
                <wp:extent cx="3783330" cy="2326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240" cy="2325960"/>
                          <a:chOff x="0" y="0"/>
                          <a:chExt cx="3783240" cy="2325960"/>
                        </a:xfrm>
                      </wpg:grpSpPr>
                      <wps:wsp>
                        <wps:cNvSpPr/>
                        <wps:spPr>
                          <a:xfrm>
                            <a:off x="362520" y="195480"/>
                            <a:ext cx="0" cy="18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072160"/>
                            <a:ext cx="2672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275760"/>
                            <a:ext cx="2018160" cy="145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55680"/>
                            <a:ext cx="1917720" cy="142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013400"/>
                            <a:ext cx="133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34560"/>
                            <a:ext cx="38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521000"/>
                            <a:ext cx="380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434880"/>
                            <a:ext cx="38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796320"/>
                            <a:ext cx="38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2108880"/>
                            <a:ext cx="137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količin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HRK/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0.6pt;width:297.9pt;height:183.15pt" coordorigin="113,12" coordsize="5958,3663">
                <v:line id="shape_0" from="684,320" to="684,32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5,3275" to="4903,32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21,446" to="4398,273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421,572" to="4440,281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3,1608" to="2787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;top:1484;width:5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2407;width:5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697;width:5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1266;width:5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3333;width:21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količina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12;width:13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HRK/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Fiskalna politika ne utječe na devizni tečaj. Tvrdnja j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toč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etočna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Očekivanja utječu na devizni tečaj. Tvrdnja j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oč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netočn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 Narrow" w:hAnsi="Arial Narrow"/>
        </w:rPr>
        <w:t>Ucrtaj intervenciju centralne banke u sustavu čistog fiksnog deviznog tečaja u slučaju prevelike potražnje za devizama uz pretpostavku da Devizni tečaj devizni tečaj može oscilirati ±1% oko paritetne vrijednosti od 7,38 HRK za 1 EUR. Objasni što centralna banka čini u tom slučaju!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20"/>
          <w:lang w:val="en-US" w:eastAsia="en-US"/>
        </w:rPr>
      </w:pPr>
      <w:r>
        <w:rPr>
          <w:rFonts w:cs="Arial" w:ascii="Arial Narrow" w:hAnsi="Arial Narro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878580" cy="2708275"/>
                <wp:effectExtent l="20955" t="0" r="0" b="14605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8640" cy="2708280"/>
                          <a:chOff x="0" y="0"/>
                          <a:chExt cx="3878640" cy="2708280"/>
                        </a:xfrm>
                      </wpg:grpSpPr>
                      <wps:wsp>
                        <wps:cNvSpPr txBox="1"/>
                        <wps:spPr>
                          <a:xfrm>
                            <a:off x="0" y="1126440"/>
                            <a:ext cx="550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78640" cy="2708280"/>
                          </a:xfrm>
                        </wpg:grpSpPr>
                        <wps:wsp>
                          <wps:cNvSpPr/>
                          <wps:spPr>
                            <a:xfrm>
                              <a:off x="720" y="215280"/>
                              <a:ext cx="0" cy="2138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4040"/>
                              <a:ext cx="1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5280"/>
                              <a:ext cx="720" cy="14065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1600"/>
                              <a:ext cx="720" cy="154548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7880"/>
                              <a:ext cx="720" cy="14065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96760"/>
                              <a:ext cx="7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18600"/>
                              <a:ext cx="7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440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886320"/>
                              <a:ext cx="38779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6320"/>
                              <a:ext cx="7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056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4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868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65420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136656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5928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43128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e'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239724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količina 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"/>
                                    <w:color w:val="auto"/>
                                    <w:lang w:val="hr-HR" w:bidi="ar-SA"/>
                                  </w:rPr>
                                  <w:t>HRK/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305.4pt;height:213.3pt" coordorigin="-180,180" coordsize="6108,4266">
                <v:shape id="shape_0" stroked="f" o:allowincell="f" style="position:absolute;left:-180;top:1954;width:86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180;width:6108;height:4266">
                  <v:line id="shape_0" from="-179,519" to="-179,38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179,3887" to="-178,38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179,1086" to="-179,3300" stroked="t" o:allowincell="f" style="position:absolute">
                    <v:stroke color="black" weight="41400" joinstyle="miter" endcap="flat"/>
                    <v:fill o:detectmouseclick="t" on="false"/>
                    <w10:wrap type="none"/>
                  </v:line>
                  <v:line id="shape_0" from="-180,639" to="-180,3072" stroked="t" o:allowincell="f" style="position:absolute;flip:x">
                    <v:stroke color="black" weight="41400" joinstyle="miter" endcap="flat"/>
                    <v:fill o:detectmouseclick="t" on="false"/>
                    <w10:wrap type="none"/>
                  </v:line>
                  <v:line id="shape_0" from="-178,539" to="-178,2753" stroked="t" o:allowincell="f" style="position:absolute">
                    <v:stroke color="black" weight="41400" dashstyle="dash" joinstyle="miter" endcap="flat"/>
                    <v:fill o:detectmouseclick="t" on="false"/>
                    <w10:wrap type="none"/>
                  </v:line>
                  <v:line id="shape_0" from="-179,1593" to="-179,1607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-179,1861" to="-179,18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2099" to="-180,2117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-180,1195" to="-180,11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79;top:1576;width:6106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009;width:0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425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690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8;top:2785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7;top:2332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8;top:746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8;top:859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e'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7;top:3955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količina 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180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"/>
                              <w:color w:val="auto"/>
                              <w:lang w:val="hr-HR" w:bidi="ar-SA"/>
                            </w:rPr>
                            <w:t>HRK/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Razlozi za interveniranje centralne banke na deviznom tržištu su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Smanjivanje oscilacija deviznog tečaj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spostavljanje implicitne granice osciliranja deviznog tečaja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Odzivanje na izvanredne događaj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Odgovori pod a), b), c) su točni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Automatsko ostvarivanje platnobilančne ravnoteže moguće je u okviru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Fiksnih deviznih tečajev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Režima valutnog odbor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Režimu trajno fiksnog deviznog tečaj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ežima čistog fleksibilnog deviznog tečaja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Jedan od ključnih argumenata u korist hibridnog sustava deviznih tečajeva j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Intervencija omogućava određivanje deviznog tečaja na razini koja odražava gospodarske temelje države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Intervencija države anulira troškove ekonomske prilagodb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Intervencija države omogućuje arbitrarno određivanje razine deviznog tečaj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Intervencija tržišta omogućuje formiranje deviznog tečaja na optimalnoj razin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pBdr>
          <w:bottom w:val="single" w:sz="12" w:space="19" w:color="000000"/>
        </w:pBdr>
        <w:tabs>
          <w:tab w:val="clear" w:pos="708"/>
          <w:tab w:val="left" w:pos="342" w:leader="none"/>
        </w:tabs>
        <w:ind w:left="720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>Platna bilanca je 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U platnoj bilanci Hrvatske NIJE evidentirano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evizne rezerv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rodaja robe Podravke d.d. Koprivnica poduzeću Plodine d.o.o. Rijek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rodaja robe Podravke d.d. Koprivnica poduzeću Merkator d.d. Ljublja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rodaja robe Droga-Kolinska d.d. Koper poduzeću Plodine d.o.o. Rijek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720" w:hanging="777"/>
        <w:rPr>
          <w:rFonts w:ascii="Arial Narrow" w:hAnsi="Arial Narrow" w:cs="Arial"/>
        </w:rPr>
      </w:pPr>
      <w:r>
        <w:rPr>
          <w:rFonts w:cs="Arial" w:ascii="Arial Narrow" w:hAnsi="Arial Narrow"/>
        </w:rPr>
        <w:t>Rezident je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60" w:hanging="36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Kompenzatorne transakcije su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transakcije do kojih dolazi neovisno o gibanju u platnoj bilanc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ransakcije kojima se financira razlika između autonomnim priljevima i autonomnim odljevima u platnoj bilanc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transakcije kojima se financira razlika između kompenzatornih priljeva i kompenzatornih odljeva u platnoj bilanc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transakcije kojima se financira razlika između priljeva i odljeva u platnoj bilanci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Na slijedećem su grafikonu prikazane značajke platne bilance države u pojedinim fazama gospodarskog razvoja. Koja su karakteristike trgovinske bilance, bilance kapitalnih tijekova i bilance dohotka u fazi naziva "zreli dužnik"?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rPr/>
      </w:pPr>
      <w:r>
        <w:rPr/>
        <w:object w:dxaOrig="6359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45pt;height:156.7pt" filled="f" o:ole="">
            <v:imagedata r:id="rId3" o:title=""/>
          </v:shape>
          <o:OLEObject Type="Embed" ProgID="" ShapeID="ole_rId2" DrawAspect="Content" ObjectID="_138638754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Karakteristika uravnoteženja platne bilance financiranjem platnobilančnog deficita j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e prouzrokuje preraspodjelu proizvodnih resursa u držav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zahtjeva određenu preraspodjelu resursa u nacionalnom gospodarstv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obvezno u svim primjerima kada su poremećaji platnobilančne ravnoteže dugoročnog značenj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emoguća za male države u razvoju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1:23:00Z</dcterms:created>
  <dc:creator>Ekonomski fakultet Rijeka</dc:creator>
  <dc:description/>
  <cp:keywords/>
  <dc:language>en-US</dc:language>
  <cp:lastModifiedBy>Anita</cp:lastModifiedBy>
  <dcterms:modified xsi:type="dcterms:W3CDTF">2008-04-27T21:23:00Z</dcterms:modified>
  <cp:revision>2</cp:revision>
  <dc:subject/>
  <dc:title>1</dc:title>
</cp:coreProperties>
</file>