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me i prezime: __________________________________________   Broj indeksa: 0081___________ Smjer: 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orija Adama Smitha utemeljena je na:</w:t>
      </w:r>
    </w:p>
    <w:p>
      <w:pPr>
        <w:sectPr>
          <w:headerReference w:type="default" r:id="rId2"/>
          <w:type w:val="nextPage"/>
          <w:pgSz w:w="11906" w:h="16838"/>
          <w:pgMar w:left="1260" w:right="1106" w:gutter="0" w:header="708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stim proizvodnim troškovima između držav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ljučivanju transportnih troškova u model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b/>
          <w:bCs/>
          <w:sz w:val="22"/>
          <w:szCs w:val="22"/>
        </w:rPr>
        <w:t>radnoj teoriji vrijednost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ndarinama i pšenici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Ukoliko se u Hrvatskoj u jednom satu rada proizvede 2 kg pšenice i 4 kg kukuruza, dok se u Madžarskoj u isto vrijeme proizvede 5 kg pšenice i 5 kg kukuruza može li se nakon uspostavljanja međunarodne razmjene u Hrvatskoj 4 kg kukuruza zamijeniti za 3 kg pšenice? Zašto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kladno grafikonu, kakva je faktorska intenzivnost proizvoda Y u državi A?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40005</wp:posOffset>
                </wp:positionV>
                <wp:extent cx="3329305" cy="1975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1975320"/>
                          <a:chOff x="0" y="0"/>
                          <a:chExt cx="3329280" cy="1975320"/>
                        </a:xfrm>
                      </wpg:grpSpPr>
                      <wps:wsp>
                        <wps:cNvSpPr/>
                        <wps:spPr>
                          <a:xfrm flipV="1">
                            <a:off x="320760" y="275760"/>
                            <a:ext cx="2379240" cy="1376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29280" cy="1975320"/>
                          </a:xfrm>
                        </wpg:grpSpPr>
                        <wps:wsp>
                          <wps:cNvSpPr/>
                          <wps:spPr>
                            <a:xfrm>
                              <a:off x="320760" y="271080"/>
                              <a:ext cx="0" cy="136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71080"/>
                              <a:ext cx="237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720" y="271080"/>
                              <a:ext cx="0" cy="137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647720"/>
                              <a:ext cx="237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29280" cy="1975320"/>
                            </a:xfrm>
                          </wpg:grpSpPr>
                          <wps:wsp>
                            <wps:cNvSpPr/>
                            <wps:spPr>
                              <a:xfrm rot="10845600">
                                <a:off x="318960" y="258120"/>
                                <a:ext cx="237924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6" h="2565">
                                    <a:moveTo>
                                      <a:pt x="0" y="2565"/>
                                    </a:moveTo>
                                    <a:cubicBezTo>
                                      <a:pt x="446" y="2414"/>
                                      <a:pt x="2027" y="2090"/>
                                      <a:pt x="2673" y="1662"/>
                                    </a:cubicBezTo>
                                    <a:cubicBezTo>
                                      <a:pt x="3319" y="1234"/>
                                      <a:pt x="3626" y="346"/>
                                      <a:pt x="3876" y="0"/>
                                    </a:cubicBezTo>
                                  </a:path>
                                </a:pathLst>
                              </a:custGeom>
                              <a:noFill/>
                              <a:ln w="3492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760" y="411480"/>
                                <a:ext cx="1399680" cy="12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0640" y="275760"/>
                                <a:ext cx="153936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64360" y="92160"/>
                                <a:ext cx="66492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75800" y="1268640"/>
                                <a:ext cx="838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" h="675">
                                    <a:moveTo>
                                      <a:pt x="0" y="0"/>
                                    </a:moveTo>
                                    <a:cubicBezTo>
                                      <a:pt x="20" y="61"/>
                                      <a:pt x="103" y="238"/>
                                      <a:pt x="120" y="350"/>
                                    </a:cubicBezTo>
                                    <a:cubicBezTo>
                                      <a:pt x="137" y="462"/>
                                      <a:pt x="108" y="607"/>
                                      <a:pt x="105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5320" y="381600"/>
                                <a:ext cx="454680" cy="42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981">
                                    <a:moveTo>
                                      <a:pt x="0" y="0"/>
                                    </a:moveTo>
                                    <a:cubicBezTo>
                                      <a:pt x="27" y="97"/>
                                      <a:pt x="71" y="422"/>
                                      <a:pt x="165" y="585"/>
                                    </a:cubicBezTo>
                                    <a:cubicBezTo>
                                      <a:pt x="259" y="748"/>
                                      <a:pt x="483" y="899"/>
                                      <a:pt x="567" y="9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78200" y="239760"/>
                                <a:ext cx="857160" cy="42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KAPITA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9960" y="1682640"/>
                                <a:ext cx="5594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RA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160640" y="748080"/>
                                <a:ext cx="525960" cy="48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90440" y="0"/>
                                <a:ext cx="111960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DRŽAVA 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77880"/>
                                <a:ext cx="66492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hr-H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055520" y="258480"/>
                                <a:ext cx="487800" cy="48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3.15pt;width:276.15pt;height:155.55pt" coordorigin="-282,63" coordsize="5523,3111">
                <v:line id="shape_0" from="504,497" to="4250,2664" stroked="t" o:allowincell="f" style="position:absolute;flip:y">
                  <v:stroke color="black" weight="15840" dashstyle="dash" joinstyle="miter" endcap="flat"/>
                  <v:fill o:detectmouseclick="t" on="false"/>
                  <w10:wrap type="none"/>
                </v:line>
                <v:group id="shape_0" style="position:absolute;left:-282;top:63;width:5523;height:3111">
                  <v:line id="shape_0" from="504,490" to="504,26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,490" to="4250,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52,490" to="4252,26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,2658" to="4250,2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282;top:63;width:5523;height:3111">
                    <v:shape id="shape_0" coordsize="3876,2565" path="m0,2565c446,2414,2027,2090,2673,1662c3319,1234,3626,346,3876,0e" stroked="t" o:allowincell="f" style="position:absolute;left:501;top:469;width:3746;height:2215;mso-wrap-style:none;v-text-anchor:middle;rotation:181">
                      <v:fill o:detectmouseclick="t" on="false"/>
                      <v:stroke color="red" weight="34920" joinstyle="round" endcap="flat"/>
                      <w10:wrap type="none"/>
                    </v:shape>
                    <v:line id="shape_0" from="504,711" to="2707,2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7,497" to="4250,10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195;top:208;width:1046;height:6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37,675" path="m0,0c20,61,103,238,120,350c137,462,108,607,105,675e" stroked="t" o:allowincell="f" style="position:absolute;left:1221;top:2061;width:131;height:5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67,981" path="m0,0c27,97,71,422,165,585c259,748,483,899,567,981e" stroked="t" o:allowincell="f" style="position:absolute;left:3535;top:664;width:715;height:6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-281;top:441;width:1349;height:661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KAPIT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6;top:2713;width:88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RA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827;top:1241;width:827;height:763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16;top:63;width:1762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DRŽAVA 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;top:2548;width:1046;height:6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61;top:470;width:767;height:763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24003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3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vaka će država izvoziti robu koja sadrži više njezinog relativno obilnijeg (jeftinijeg) proizvodnog faktora, a uvozit će onu robu u čijoj se proizvodnji intenzivnije koristi relativno oskudni proizvodni faktor. To je postavka teorije: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ama Smitha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vida Ricard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eckschera i Ohlin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parativnih prednosti.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tvorenost Edgeworth-Bowley grafikona (engl. Edgeworth-Bowley box diagram) znači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orijsku pretpostavku o nepromjenjivosti količine faktora u gospodarstvu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orijsku pretpostavku o trenutnoj ukupnoj količini dva promatrana faktora u gospodarstvu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2"/>
          <w:szCs w:val="22"/>
        </w:rPr>
        <w:t>Teorijsku pretpostavku o trenutnoj ukupnoj količini rada, kapitala i zemlje  kao faktora proizvodnje u promatranom gospodarstvu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orijsku pretpostavku o trenutnoj ukupnoj količini rada, kapitala i zemlje  kao pokretača proizvodnje u promatranom gospodarstv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Nacrtane su dvije krivulje transformacije država A i B i obilježene njihove točke ravnoteže u situaciji autarkije. Prema postavkama H-O teorije, odredi trokute razmjene i pronađi točku ravnoteže nakon uspostave međunarodne razmjene. Zašto u toj točki korist od razmjene ostvaruju obje drža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0</wp:posOffset>
                </wp:positionH>
                <wp:positionV relativeFrom="paragraph">
                  <wp:posOffset>284480</wp:posOffset>
                </wp:positionV>
                <wp:extent cx="2678430" cy="2714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13.75pt;mso-wrap-distance-left:9.05pt;mso-wrap-distance-right:9.05pt;mso-wrap-distance-top:0pt;mso-wrap-distance-bottom:0pt;margin-top:22.4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2771775" cy="2285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2285280"/>
                          <a:chOff x="0" y="0"/>
                          <a:chExt cx="2771640" cy="2285280"/>
                        </a:xfrm>
                      </wpg:grpSpPr>
                      <wps:wsp>
                        <wps:cNvSpPr txBox="1"/>
                        <wps:spPr>
                          <a:xfrm>
                            <a:off x="54000" y="1921680"/>
                            <a:ext cx="344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196344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41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43920"/>
                            <a:ext cx="0" cy="190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948680"/>
                            <a:ext cx="251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89880"/>
                            <a:ext cx="1054080" cy="155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5">
                                <a:moveTo>
                                  <a:pt x="0" y="0"/>
                                </a:moveTo>
                                <a:cubicBezTo>
                                  <a:pt x="30" y="7"/>
                                  <a:pt x="60" y="14"/>
                                  <a:pt x="85" y="41"/>
                                </a:cubicBezTo>
                                <a:cubicBezTo>
                                  <a:pt x="110" y="68"/>
                                  <a:pt x="132" y="113"/>
                                  <a:pt x="147" y="159"/>
                                </a:cubicBezTo>
                                <a:cubicBezTo>
                                  <a:pt x="162" y="205"/>
                                  <a:pt x="167" y="260"/>
                                  <a:pt x="172" y="3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54000">
                            <a:off x="766440" y="541800"/>
                            <a:ext cx="851040" cy="193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5">
                                <a:moveTo>
                                  <a:pt x="0" y="0"/>
                                </a:moveTo>
                                <a:cubicBezTo>
                                  <a:pt x="30" y="7"/>
                                  <a:pt x="60" y="14"/>
                                  <a:pt x="85" y="41"/>
                                </a:cubicBezTo>
                                <a:cubicBezTo>
                                  <a:pt x="110" y="68"/>
                                  <a:pt x="132" y="113"/>
                                  <a:pt x="147" y="159"/>
                                </a:cubicBezTo>
                                <a:cubicBezTo>
                                  <a:pt x="162" y="205"/>
                                  <a:pt x="167" y="260"/>
                                  <a:pt x="172" y="3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92520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132336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88848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132264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55pt;width:218.25pt;height:194.75pt" coordorigin="720,171" coordsize="4365,3895">
                <v:shape id="shape_0" stroked="f" o:allowincell="f" style="position:absolute;left:805;top:3197;width:54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3263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1;width:54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,240" to="1087,32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87,3240" to="5044,32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172,315" path="m0,0c30,7,60,14,85,41c110,68,132,113,147,159c162,205,167,260,172,315e" stroked="t" o:allowincell="f" style="position:absolute;left:1087;top:785;width:1659;height:245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72,315" path="m0,0c30,7,60,14,85,41c110,68,132,113,147,159c162,205,167,260,172,315e" stroked="t" o:allowincell="f" style="position:absolute;left:1927;top:1025;width:1339;height:3041;flip:x;mso-wrap-style:none;v-text-anchor:middle;rotation:269">
                  <v:fill o:detectmouseclick="t" on="false"/>
                  <v:stroke color="black" weight="38160" joinstyle="round" endcap="flat"/>
                  <w10:wrap type="none"/>
                </v:shape>
                <v:line id="shape_0" from="2109,1628" to="2288,17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7,2255" to="3086,23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67;top:1570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2;top:2254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9060</wp:posOffset>
                </wp:positionH>
                <wp:positionV relativeFrom="paragraph">
                  <wp:posOffset>6985</wp:posOffset>
                </wp:positionV>
                <wp:extent cx="436245" cy="2051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6.15pt;mso-wrap-distance-left:9.05pt;mso-wrap-distance-right:9.05pt;mso-wrap-distance-top:0pt;mso-wrap-distance-bottom:0pt;margin-top:0.55pt;mso-position-vertical-relative:text;margin-left:2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Carinska zaštita bi trebala biti trajna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avka je Rybczynski teorema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2"/>
          <w:szCs w:val="22"/>
        </w:rPr>
        <w:t>Pri konstantnim cijenama promatrane robe, porast u bogatstvu jednog faktora uzrokovat će u većoj proporciji porast inputa robe u kojoj se intenzivnije koristi taj faktor i smanjiti input druge rob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i konstantnim cijenama promatrane robe, porast u bogatstvu jednog faktora uzrokovat će u većoj proporciji porast outputa robe u kojoj se intenzivnije koristi taj faktor i smanjiti output druge rob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 konstantnim cijenama promatrane robe, smanjenje u bogatstvu jednog faktora uzrokovat će u većoj proporciji smanjenje outputa robe u kojoj se intenzivnije koristi taj faktor i povećati output druge rob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 konstantnim cijenama promatrane robe, porast u bogatstvu oba faktora proizvodnje uzrokovat će u većoj proporciji porast outputa robe u kojoj se intenzivnije koristi taj faktor i smanjiti output druge robe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5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inski kontingent je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tpostavka za mogućnost manipuliranja carinama u cilju postizanja optimalne carine 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na ukoliko je država dovoljno velik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guća ukoliko postoji još barem jedna viša izokvanta koju je moguće dosegnuti uvođenjem carine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oguća ukoliko postoji još barem jedna viša krivulja indiferencije koju je moguće dosegnuti uvođenjem car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orijska mogućnost ukoliko postoje krivulje indiferencije u promatranom gospodarstvu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vizni tečaj je: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 Narrow" w:hAnsi="Arial Narrow"/>
          <w:sz w:val="22"/>
          <w:szCs w:val="22"/>
        </w:rPr>
        <w:t xml:space="preserve">cijena domaćeg novca 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 Narrow" w:hAnsi="Arial Narrow"/>
          <w:sz w:val="22"/>
          <w:szCs w:val="22"/>
        </w:rPr>
        <w:t>vrijednost jedne valute izražena u eurima i dolarima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mjer po kojem se domaća valuta mijenja za stranu valutu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mjer po kojem se jedna valuta mijenja za drugu valutu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adanje indeksa realnog bilateralnog tečaja znači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ećanje konkurentske sposobnosti te države u odnosu na partner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ubitak konkurentske sposobnosti te države u odnosu na partner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manjenje mogućnosti izvoza te države u odnosu na partner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dgovori pod b) i c) su točni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 Narrow" w:hAnsi="Arial Narrow"/>
          <w:sz w:val="22"/>
          <w:szCs w:val="22"/>
        </w:rPr>
        <w:t>Pod pretpostavkom da je devizni tečaj definiran kao vrijednost jedinice stranog novca koja je izražena s brojem jedinica domaćeg novca, porast indeksa nominalnoga efektivnog deviznog tečaja odražava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precijaciju strane valute u odnosu prema domaćoj valuti, naravno i obrnuto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precijaciju strane valute u odnosu prema domaćoj valuti, naravno i obrnuto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precijaciju domaće valute u odnosu prema vaganoj košarici stranih valuta, naravno i obrnuto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precijaciju domaće valute u odnosu prema vaganoj košarici stranih valuta, naravno i obrnuto.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 Narrow" w:hAnsi="Arial Narrow"/>
          <w:sz w:val="22"/>
          <w:szCs w:val="22"/>
        </w:rPr>
        <w:t>U platnoj bilanci Hrvatske je evidentirano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aja robe Jamnice d.d. Zagreb poduzeću Brodokomerc d.d. Rijek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aja robe Podravke d.d. Koprivnica poduzeću Plodine d.o.o. Rijek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aja robe Podravke d.d. Koprivnica poduzeću Konzum d.d. Zagreb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/>
      </w:pPr>
      <w:r>
        <w:rPr>
          <w:rFonts w:cs="Arial" w:ascii="Arial Narrow" w:hAnsi="Arial Narrow"/>
          <w:b/>
          <w:sz w:val="22"/>
          <w:szCs w:val="22"/>
        </w:rPr>
        <w:t>prodaja robe T-Com d.d. Frankfurt poduzeću T-Com d.d. Zagreb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penzatorne transakcije su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nsakcije do kojih dolazi neovisno o gibanju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transakcije kojima se financira razlika između autonomnim priljevima i autonomnim odljevima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nsakcije kojima se financira razlika između kompenzatornih priljeva i kompenzatornih odljeva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nsakcije kojima se financira razlika između priljeva i odljeva u platnoj bilanci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utomatsko ostvarivanje platnobilančne ravnoteže moguće je u okviru: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/>
      </w:pPr>
      <w:r>
        <w:rPr>
          <w:rFonts w:cs="Arial" w:ascii="Arial Narrow" w:hAnsi="Arial Narrow"/>
          <w:sz w:val="22"/>
          <w:szCs w:val="22"/>
        </w:rPr>
        <w:t>fiksnih deviznih tečajeva,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/>
      </w:pPr>
      <w:r>
        <w:rPr>
          <w:rFonts w:cs="Arial" w:ascii="Arial Narrow" w:hAnsi="Arial Narrow"/>
          <w:sz w:val="22"/>
          <w:szCs w:val="22"/>
        </w:rPr>
        <w:t>režima valutnog odbora,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/>
      </w:pPr>
      <w:r>
        <w:rPr>
          <w:rFonts w:cs="Arial" w:ascii="Arial Narrow" w:hAnsi="Arial Narrow"/>
          <w:sz w:val="22"/>
          <w:szCs w:val="22"/>
        </w:rPr>
        <w:t>režimu trajno fiksnog deviznog tečaj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režima čistog fleksibilnog deviznog tečaja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 Narrow" w:hAnsi="Arial Narrow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665</wp:posOffset>
                </wp:positionH>
                <wp:positionV relativeFrom="paragraph">
                  <wp:posOffset>309880</wp:posOffset>
                </wp:positionV>
                <wp:extent cx="3783330" cy="2326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240" cy="2325960"/>
                          <a:chOff x="0" y="0"/>
                          <a:chExt cx="3783240" cy="2325960"/>
                        </a:xfrm>
                      </wpg:grpSpPr>
                      <wps:wsp>
                        <wps:cNvSpPr/>
                        <wps:spPr>
                          <a:xfrm>
                            <a:off x="362520" y="195480"/>
                            <a:ext cx="0" cy="18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072160"/>
                            <a:ext cx="2672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275760"/>
                            <a:ext cx="2018160" cy="145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55680"/>
                            <a:ext cx="1917720" cy="142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013400"/>
                            <a:ext cx="133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34560"/>
                            <a:ext cx="38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,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1521000"/>
                            <a:ext cx="380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434880"/>
                            <a:ext cx="38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796320"/>
                            <a:ext cx="38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2108880"/>
                            <a:ext cx="137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količina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HRK/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24.4pt;width:297.9pt;height:183.15pt" coordorigin="179,488" coordsize="5958,3663">
                <v:line id="shape_0" from="750,796" to="750,37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1,3751" to="4969,37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7,922" to="4464,320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487,1048" to="4506,32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49,2084" to="2853,20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1960;width:59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,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2883;width:5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8;top:1173;width:5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1742;width:59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8;top:3809;width:21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količina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488;width:13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HRK/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Prikaži utjecaj kamatnih stopa na devizni tečaj uz pretpostavku da su kamatne stope u SAD povećane, a u Hrvatskoj ostale na nepromijenjenoj razi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95580</wp:posOffset>
                </wp:positionV>
                <wp:extent cx="2400300" cy="26663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6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9.95pt;mso-wrap-distance-left:9.05pt;mso-wrap-distance-right:9.05pt;mso-wrap-distance-top:0pt;mso-wrap-distance-bottom:0pt;margin-top:15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 Narrow" w:hAnsi="Arial Narrow"/>
          <w:sz w:val="22"/>
          <w:szCs w:val="22"/>
        </w:rPr>
        <w:t>Ucrtaj intervenciju centralne banke u sustavu čistog fiksnog deviznog tečaja u slučaju prevelike potražnje za devizama uz pretpostavku da devizni tečaj može oscilirati ±2% oko paritetne vrijednosti od 7,38 HRK za 1 EUR. Objasni što centralna banka čini u tom slučaju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455930</wp:posOffset>
                </wp:positionV>
                <wp:extent cx="2400300" cy="26663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6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9.95pt;mso-wrap-distance-left:9.05pt;mso-wrap-distance-right:9.05pt;mso-wrap-distance-top:0pt;mso-wrap-distance-bottom:0pt;margin-top:35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878580" cy="2708275"/>
                <wp:effectExtent l="20955" t="0" r="0" b="14605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8640" cy="2708280"/>
                          <a:chOff x="0" y="0"/>
                          <a:chExt cx="3878640" cy="2708280"/>
                        </a:xfrm>
                      </wpg:grpSpPr>
                      <wps:wsp>
                        <wps:cNvSpPr txBox="1"/>
                        <wps:spPr>
                          <a:xfrm>
                            <a:off x="0" y="1126440"/>
                            <a:ext cx="550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,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78640" cy="2708280"/>
                          </a:xfrm>
                        </wpg:grpSpPr>
                        <wps:wsp>
                          <wps:cNvSpPr/>
                          <wps:spPr>
                            <a:xfrm>
                              <a:off x="720" y="215280"/>
                              <a:ext cx="0" cy="2138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4040"/>
                              <a:ext cx="1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5280"/>
                              <a:ext cx="720" cy="14065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1600"/>
                              <a:ext cx="720" cy="154548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27880"/>
                              <a:ext cx="720" cy="14065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96760"/>
                              <a:ext cx="7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18600"/>
                              <a:ext cx="7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440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886320"/>
                              <a:ext cx="38779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6320"/>
                              <a:ext cx="7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056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5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868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65420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136656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5928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43128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e'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239724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količina 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 Narrow" w:hAnsi="Arial Narrow" w:eastAsia="Times New Roman" w:cs="Arial"/>
                                    <w:color w:val="auto"/>
                                    <w:lang w:val="hr-HR" w:bidi="ar-SA"/>
                                  </w:rPr>
                                  <w:t>HRK/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305.4pt;height:213.3pt" coordorigin="-180,180" coordsize="6108,4266">
                <v:shape id="shape_0" stroked="f" o:allowincell="f" style="position:absolute;left:-180;top:1954;width:86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,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180;width:6108;height:4266">
                  <v:line id="shape_0" from="-179,519" to="-179,38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179,3887" to="-178,38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179,1086" to="-179,3300" stroked="t" o:allowincell="f" style="position:absolute">
                    <v:stroke color="black" weight="41400" joinstyle="miter" endcap="flat"/>
                    <v:fill o:detectmouseclick="t" on="false"/>
                    <w10:wrap type="none"/>
                  </v:line>
                  <v:line id="shape_0" from="-180,639" to="-180,3072" stroked="t" o:allowincell="f" style="position:absolute;flip:x">
                    <v:stroke color="black" weight="41400" joinstyle="miter" endcap="flat"/>
                    <v:fill o:detectmouseclick="t" on="false"/>
                    <w10:wrap type="none"/>
                  </v:line>
                  <v:line id="shape_0" from="-178,539" to="-178,2753" stroked="t" o:allowincell="f" style="position:absolute">
                    <v:stroke color="black" weight="41400" dashstyle="dash" joinstyle="miter" endcap="flat"/>
                    <v:fill o:detectmouseclick="t" on="false"/>
                    <w10:wrap type="none"/>
                  </v:line>
                  <v:line id="shape_0" from="-179,1593" to="-179,1607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-179,1861" to="-179,18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2099" to="-180,2117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-180,1195" to="-180,11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179;top:1576;width:6106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009;width:0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425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690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8;top:2785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7;top:2332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8;top:746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8;top:859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e'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7;top:3955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količina 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;top:180;width:0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 Narrow" w:hAnsi="Arial Narrow" w:eastAsia="Times New Roman" w:cs="Arial"/>
                              <w:color w:val="auto"/>
                              <w:lang w:val="hr-HR" w:bidi="ar-SA"/>
                            </w:rPr>
                            <w:t>HRK/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penzatorne transakcije su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nsakcije do kojih dolazi neovisno o gibanju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transakcije kojima se financira razlika između autonomnim priljevima i autonomnim odljevima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nsakcije kojima se financira razlika između kompenzatornih priljeva i kompenzatornih odljeva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nsakcije kojima se financira razlika između priljeva i odljeva u platnoj bilanci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/>
      </w:pPr>
      <w:r>
        <w:rPr>
          <w:rFonts w:cs="Arial" w:ascii="Arial Narrow" w:hAnsi="Arial Narrow"/>
          <w:sz w:val="22"/>
          <w:szCs w:val="22"/>
        </w:rPr>
        <w:t>Nacionalni tretman u okviru WTO-a podrazumijeva: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maći i uvozni proizvodi moraju biti tretirani jednako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maći proizvodi imaju povlašteni tretman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/>
      </w:pPr>
      <w:r>
        <w:rPr>
          <w:rFonts w:cs="Arial" w:ascii="Arial Narrow" w:hAnsi="Arial Narrow"/>
          <w:sz w:val="22"/>
          <w:szCs w:val="22"/>
        </w:rPr>
        <w:t>domaći i uvozni proizvodi tretiraju se u ovisnosti o podrijetlu robe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vaka država (nacija) ima pravo samostalno određivati visinu trgovinskih ograničenja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/>
      </w:pPr>
      <w:r>
        <w:rPr>
          <w:rFonts w:cs="Arial" w:ascii="Arial Narrow" w:hAnsi="Arial Narrow"/>
          <w:sz w:val="22"/>
          <w:szCs w:val="22"/>
        </w:rPr>
        <w:t>Međunarodna financijska korporacija (IFC) financira isključivo: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ivatni sektor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avni sektor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la i srednja poduzeć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žave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/>
      </w:pPr>
      <w:r>
        <w:rPr>
          <w:rFonts w:cs="Arial" w:ascii="Arial Narrow" w:hAnsi="Arial Narrow"/>
          <w:sz w:val="22"/>
          <w:szCs w:val="22"/>
        </w:rPr>
        <w:t>Extended Fund Facility je namijenjen državama s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right="-81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atkoročnim strukturnim gospodarskim problemim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undamentalnim gospodarskim problemim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ugoročnim problemima u bilanci plaćanj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renutnim problemima u bilanci plaćanja 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ces stabilizacije i pridruživanja (PSP) ne podrazumijeva: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trateška partnerstava sa zemljama bivšeg SSSR-a i zemljama Sredozemlj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ugoročan izgled za europsku integraciju zemalja «zapadnog Balkana»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gospodarsko-financijsku pomoć i suradnju te prostor slobodne trgovine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klađivanje sa zakonodavstvom i pravnom praksom EU-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chengenska konvencija, potpisana 1990. godine, uvodi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lobodu kretanja za sve fizičke osobe unutar granica Europske zajednice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lobodu kretanja kapitala unutar granica Europske zajednice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lobodu kretanja za sve fizičke osobe unutar granica obuhvaćenih Sporazumom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lobodu kretanja kapitala unutar granica Europske zajednic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loboda kretanja roba znači da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žave članice smiju postavljati zapreke trgovini robama koje su na zakonit način proizvedene i stavljene na tržište u drugoj državi člani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ržave članice ne smiju postavljati zapreke trgovini robama koje su na zakonit način proizvedene i stavljene na tržište u drugoj državi člani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žave članice smiju postavljati zapreke trgovini robama i uslugama koje su na zakonit način proizvedene i stavljene na tržište u drugoj državi članic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žave članice ne smiju postavljati zapreke trgovini robama i uslugama koje su na zakonit način proizvedene i stavljene na tržište u drugoj državi članic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una primjena Zajedničke carinske tarife EU ograničena je na trgovinu sa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ržavama poput Hrvatske, Makedonije i Albanije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azvijenim državama poput Norveške, Islanda i Lihtenštajn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razvijenim državama poput SAD-a, Kanade i Japan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razvijenim državama poput zemalja Afrike, Kariba i Pacifika.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redstva u proračun EU ne pritječu od: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voznih carina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zravnog zajedničkog europskog porez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djela u prihodima što ih države članice ostvaruju od PDV-a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plata država članica koje su razmjerne njihovu BDP-u.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 tablici su navedeni financijski fondovi EU-a. Nazivu fonda pridruži odgovarajući opis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39"/>
        <w:gridCol w:w="717"/>
        <w:gridCol w:w="5239"/>
      </w:tblGrid>
      <w:tr>
        <w:trPr>
          <w:trHeight w:val="278" w:hRule="atLeast"/>
        </w:trPr>
        <w:tc>
          <w:tcPr>
            <w:tcW w:w="300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A =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Europski socijalni fond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40"/>
              </w:rPr>
            </w:pPr>
            <w:r>
              <w:rPr>
                <w:rFonts w:cs="Arial" w:ascii="Arial Narrow" w:hAnsi="Arial Narrow"/>
                <w:sz w:val="20"/>
                <w:szCs w:val="40"/>
              </w:rPr>
              <w:t>__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potiče ruralni razvoj i promjene poljoprivrednih struktura</w:t>
            </w:r>
          </w:p>
        </w:tc>
      </w:tr>
      <w:tr>
        <w:trPr>
          <w:trHeight w:val="278" w:hRule="atLeast"/>
        </w:trPr>
        <w:tc>
          <w:tcPr>
            <w:tcW w:w="300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B =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Europski fond za razvoj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40"/>
              </w:rPr>
            </w:pPr>
            <w:r>
              <w:rPr>
                <w:rFonts w:cs="Arial" w:ascii="Arial Narrow" w:hAnsi="Arial Narrow"/>
                <w:sz w:val="20"/>
                <w:szCs w:val="40"/>
              </w:rPr>
              <w:t>__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potiče usavršavanje i pomoć pri zapošljavanju</w:t>
            </w:r>
          </w:p>
        </w:tc>
      </w:tr>
      <w:tr>
        <w:trPr>
          <w:trHeight w:val="278" w:hRule="atLeast"/>
        </w:trPr>
        <w:tc>
          <w:tcPr>
            <w:tcW w:w="300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 = Europski regionalni razvojni fond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 xml:space="preserve"> 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40"/>
              </w:rPr>
            </w:pPr>
            <w:r>
              <w:rPr>
                <w:rFonts w:cs="Arial" w:ascii="Arial Narrow" w:hAnsi="Arial Narrow"/>
                <w:sz w:val="20"/>
                <w:szCs w:val="40"/>
              </w:rPr>
              <w:t>__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financira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projekte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koji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se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odnose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na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okoli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š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i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izgradnju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prometnica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u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manje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prosperitetnim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č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lanicama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Unije</w:t>
            </w:r>
          </w:p>
        </w:tc>
      </w:tr>
      <w:tr>
        <w:trPr>
          <w:trHeight w:val="278" w:hRule="atLeast"/>
        </w:trPr>
        <w:tc>
          <w:tcPr>
            <w:tcW w:w="300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D = </w:t>
            </w:r>
            <w:r>
              <w:rPr>
                <w:rFonts w:cs="Arial" w:ascii="Arial Narrow" w:hAnsi="Arial Narrow"/>
                <w:sz w:val="20"/>
                <w:szCs w:val="18"/>
                <w:lang w:val="de-DE"/>
              </w:rPr>
              <w:t>Kohezijski fond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40"/>
              </w:rPr>
            </w:pPr>
            <w:r>
              <w:rPr>
                <w:rFonts w:cs="Arial" w:ascii="Arial Narrow" w:hAnsi="Arial Narrow"/>
                <w:sz w:val="20"/>
                <w:szCs w:val="40"/>
              </w:rPr>
              <w:t>__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namijenjen je razvoju socijalne i gospodarske kohezije u EU kako bi se smanjile razlike u razvijenosti regija</w:t>
            </w:r>
          </w:p>
        </w:tc>
      </w:tr>
      <w:tr>
        <w:trPr>
          <w:trHeight w:val="49" w:hRule="atLeast"/>
        </w:trPr>
        <w:tc>
          <w:tcPr>
            <w:tcW w:w="300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E = Europski fond za smjernice i jamstva u poljoprivredi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40"/>
              </w:rPr>
            </w:pPr>
            <w:r>
              <w:rPr>
                <w:rFonts w:cs="Arial" w:ascii="Arial Narrow" w:hAnsi="Arial Narrow"/>
                <w:sz w:val="20"/>
                <w:szCs w:val="40"/>
              </w:rPr>
              <w:t>__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financira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razvoj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pridru</w:t>
            </w:r>
            <w:r>
              <w:rPr>
                <w:rFonts w:cs="Arial" w:ascii="Arial Narrow" w:hAnsi="Arial Narrow"/>
                <w:sz w:val="20"/>
                <w:szCs w:val="18"/>
              </w:rPr>
              <w:t>ž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enih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prekomorskih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zemalja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i</w:t>
            </w:r>
            <w:r>
              <w:rPr>
                <w:rFonts w:cs="Arial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fr-FR"/>
              </w:rPr>
              <w:t>teritorija</w:t>
            </w:r>
          </w:p>
        </w:tc>
      </w:tr>
    </w:tbl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cols w:num="2" w:equalWidth="false" w:sep="false">
            <w:col w:w="4680" w:space="72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novni motivi stvaranja regionalnih ekonomskih integracija su: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2160" w:leader="none"/>
        </w:tabs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ećanje tržišta i konkurencij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2160" w:leader="none"/>
        </w:tabs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konomija obujma i stimulacija investicija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2160" w:leader="none"/>
        </w:tabs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olje korištenje resursa i efikasnija proizvodnj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2160" w:leader="none"/>
        </w:tabs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govori pod a) i b) su točn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2160" w:leader="none"/>
        </w:tabs>
        <w:ind w:left="720" w:hanging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dgovori pod a), b) i c) su točni.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ji je osnovni cilj «Europskih sporazuma», koje je EU potpisala sa zemljama Srednje i istočne Europe tijekom 1990-tih godina?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iprema pridruženih zemalja za priključivanje Europskoj uniji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ušenje komunizma i vojna suradnj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vođenje jedinstvene valute i liberalizacija tržišta usluga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</w:tabs>
        <w:ind w:left="720" w:hanging="360"/>
        <w:rPr/>
      </w:pPr>
      <w:r>
        <w:rPr/>
        <w:t>kontrola granica i proizvodnje nuklearne energije.</w:t>
      </w:r>
    </w:p>
    <w:p>
      <w:pPr>
        <w:sectPr>
          <w:type w:val="continuous"/>
          <w:pgSz w:w="11906" w:h="16838"/>
          <w:pgMar w:left="1260" w:right="1106" w:gutter="0" w:header="708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continuous"/>
      <w:pgSz w:w="11906" w:h="16838"/>
      <w:pgMar w:left="1260" w:right="1106" w:gutter="0" w:header="708" w:top="1440" w:footer="0" w:bottom="360"/>
      <w:cols w:num="2" w:equalWidth="false" w:sep="false">
        <w:col w:w="4680" w:space="720"/>
        <w:col w:w="41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80" w:leader="none"/>
        <w:tab w:val="right" w:pos="8640" w:leader="none"/>
      </w:tabs>
      <w:ind w:right="360" w:hanging="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Ekonomski fakultet Rijek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44335</wp:posOffset>
              </wp:positionH>
              <wp:positionV relativeFrom="paragraph">
                <wp:posOffset>-106045</wp:posOffset>
              </wp:positionV>
              <wp:extent cx="81915" cy="20383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6.05pt;mso-wrap-distance-left:0pt;mso-wrap-distance-right:0pt;mso-wrap-distance-top:0pt;mso-wrap-distance-bottom:0pt;margin-top:-8.3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left" w:pos="7380" w:leader="none"/>
        <w:tab w:val="right" w:pos="8640" w:leader="none"/>
      </w:tabs>
      <w:rPr/>
    </w:pPr>
    <w:r>
      <w:rPr>
        <w:rFonts w:cs="Arial Narrow" w:ascii="Arial Narrow" w:hAnsi="Arial Narrow"/>
        <w:b/>
      </w:rPr>
      <w:t xml:space="preserve">Međunarodna ekonomija – ispit – grupa A </w:t>
      <w:tab/>
      <w:tab/>
      <w:t xml:space="preserve">     19. lipnja 200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>
        <w:rFonts w:ascii="Arial Narrow" w:hAnsi="Arial Narrow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>
      <w:rFonts w:ascii="Arial Narrow" w:hAnsi="Arial Narrow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6:31:00Z</dcterms:created>
  <dc:creator>Ekonomski fakultet Rijeka</dc:creator>
  <dc:description/>
  <dc:language>en-US</dc:language>
  <cp:lastModifiedBy>Ekonomski fakultet Rijeka</cp:lastModifiedBy>
  <dcterms:modified xsi:type="dcterms:W3CDTF">2007-06-20T06:31:00Z</dcterms:modified>
  <cp:revision>2</cp:revision>
  <dc:subject/>
  <dc:title>Ime i prezime: __________________________________________</dc:title>
</cp:coreProperties>
</file>