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me i prezime: ______________________________________</w:t>
        <w:tab/>
        <w:t>Broj indeksa: 0081_________________ Smjer: 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zu razvijenog merkantilizma obilježava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poticanje svakog pojedinog poduzetnika (trgovca) na što veću trgovinu unutar držav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zahtjev svakom pojedinom poduzetniku (trgovcu) za manjim uvozom od izvoz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tjev svakom pojedinom poduzetniku (trgovcu) za ujednačenim uvozom i izvozom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razini državi treba biti veći izvoz od uvoza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rifikacija je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upak carinjenja rob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Pretvaranje premija u carinski ekvivalent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varanje kvota u carinski ekvivalent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varanje svih vanjskotrgovinskih mjera zaštite u carinski ekvival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Nacrtane su dvije krivulje transformacije država A i B i obilježene njihove točke ravnoteže u situaciji autarkije. Prema postavkama H-O teorije, odredi trokute razmjene i pronađi točku ravnoteže nakon uspostave međunarodne razmjene. Zašto u toj točki korist od razmjene ostvaruju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284480</wp:posOffset>
                </wp:positionV>
                <wp:extent cx="2678430" cy="271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22.4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771775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55pt;width:218.25pt;height:194.75pt" coordorigin="720,171" coordsize="4365,3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;top:319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326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,240" to="1087,3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7,3240" to="5044,32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1087;top:78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927;top:102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2109,1628" to="2288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255" to="3086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7;top:157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25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060</wp:posOffset>
                </wp:positionH>
                <wp:positionV relativeFrom="paragraph">
                  <wp:posOffset>6985</wp:posOffset>
                </wp:positionV>
                <wp:extent cx="436245" cy="205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6.15pt;mso-wrap-distance-left:9.05pt;mso-wrap-distance-right:9.05pt;mso-wrap-distance-top:0pt;mso-wrap-distance-bottom:0pt;margin-top:0.5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kladno grafikonu iz zadatka 3, veličina kateta trokuta razmjene je određena:</w:t>
      </w:r>
    </w:p>
    <w:p>
      <w:pPr>
        <w:sectPr>
          <w:headerReference w:type="default" r:id="rId2"/>
          <w:type w:val="nextPage"/>
          <w:pgSz w:w="11906" w:h="16838"/>
          <w:pgMar w:left="1260" w:right="1106" w:gutter="0" w:header="708" w:top="144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right="-264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enzivnošću uporabe kapitala, odnosno rad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ličinom uvoza, odnosno izvoz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ličinom gospodarstva držav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right="-264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lativnom cijenom K/L uvozne i izvozne robe </w:t>
      </w:r>
    </w:p>
    <w:p>
      <w:pPr>
        <w:sectPr>
          <w:type w:val="continuous"/>
          <w:pgSz w:w="11906" w:h="16838"/>
          <w:pgMar w:left="1260" w:right="1106" w:gutter="0" w:header="708" w:top="1440" w:footer="0" w:bottom="107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Tvrdnji "Pri konstantnim cijenama promatrane robe, porast u bogatstvu jednog faktora uzrokovat će u većoj proporciji porast outputa robe u kojoj se intenzivnije koristi taj faktor i smanjiti output druge robe" autor je:</w:t>
      </w:r>
    </w:p>
    <w:p>
      <w:pPr>
        <w:sectPr>
          <w:type w:val="continuous"/>
          <w:pgSz w:w="11906" w:h="16838"/>
          <w:pgMar w:left="1260" w:right="1106" w:gutter="0" w:header="708" w:top="144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ontijev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olper-Samuelson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ckscher i Ohlin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bczynski</w:t>
      </w:r>
    </w:p>
    <w:p>
      <w:pPr>
        <w:sectPr>
          <w:type w:val="continuous"/>
          <w:pgSz w:w="11906" w:h="16838"/>
          <w:pgMar w:left="1260" w:right="1106" w:gutter="0" w:header="708" w:top="1440" w:footer="0" w:bottom="107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i kontingent na uvoz određene robe znači mogućnost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oza te iste robe u određenoj količini uz sniženu carinu ili bez carine, a na svu ostalu količinu se plaća carin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oza te robe uz sniženu carinu ili bez carine, a na svu ostalu količinu se plaća carin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i kontingenti su zabranjeni od strane WTO-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Uvoza robe bez plaćanja car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jeti koji moraju biti ispunjeni kako bi carinska unija donosila najveću korist i državama članicama, i svijetu kao cjelini su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/>
      </w:pPr>
      <w:r>
        <w:rPr>
          <w:rFonts w:cs="Arial Narrow" w:ascii="Arial Narrow" w:hAnsi="Arial Narrow"/>
          <w:sz w:val="22"/>
          <w:szCs w:val="22"/>
        </w:rPr>
        <w:t>što je veći broj grana u kojima će proširenje tržišta imati za rezultat niže troškove proizvodnje od onih koji postoje izvan unij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je manji stupanj komplementarnosti, a veći stupanj konkurentnosti u proizvodnji između država članica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su veće razlike u proizvodnim troškovima između država članica, a time i uštede koje će proizaći iz slobodne trgovine unutar unij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, b) i c) su točni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b) i c) su toč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Na slici je prikazana država koja želi zaštititi domaće proizvođače uvođenjem kontingenta. Pri cijeni od 32 HRK prije uvođenja kontingenta u državu je uvezeno 100 tona maslina. Ucrtajte i obrazložite djelovanje kontingenta ukoliko je njegov cilj prepoloviti količinu uvo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9060</wp:posOffset>
                </wp:positionH>
                <wp:positionV relativeFrom="paragraph">
                  <wp:posOffset>249555</wp:posOffset>
                </wp:positionV>
                <wp:extent cx="2400300" cy="2352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19.6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120015</wp:posOffset>
                </wp:positionV>
                <wp:extent cx="3437255" cy="2185670"/>
                <wp:effectExtent l="0" t="0" r="0" b="584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185560"/>
                          <a:chOff x="0" y="0"/>
                          <a:chExt cx="3437280" cy="21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7280" cy="21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800" y="42480"/>
                              <a:ext cx="3043080" cy="17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6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7240"/>
                                <a:ext cx="30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0" y="348840"/>
                                <a:ext cx="2048040" cy="126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240"/>
                                <a:ext cx="2537640" cy="1067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1400"/>
                                <a:ext cx="217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9120" y="40500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140832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81404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1814040"/>
                              <a:ext cx="3574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4040"/>
                              <a:ext cx="42912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189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9.45pt;width:270.65pt;height:172.1pt" coordorigin="627,189" coordsize="5413,3442">
                <v:group id="shape_0" style="position:absolute;left:627;top:189;width:5413;height:3326">
                  <v:group id="shape_0" style="position:absolute;left:1112;top:256;width:4791;height:2783">
                    <v:line id="shape_0" from="1112,256" to="1112,30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3039" to="5903,303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44,805" to="4568,278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1140" to="5107,282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2589" to="4535,2589" stroked="t" o:allowincell="f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21;top:82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8;top:240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7;top:3046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;top:189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;top:3046;width:56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2479;width:675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12;top:317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i bilateralni devizni tečaj je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i devizni tečaj između valuta dviju država koji uzima u obzir i promjene cijena u dvije promatrane držav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inalni devizni tečaj između valuta dviju država koji uzima u obzir i promjene cijena u dvije promatrane držav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inalni tečaj između dviju država koji uzima u obzir i promjene cijena u dvije promatrane držav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inalni tečaj između dviju država koji uzima u obzir i promjene cijena u domicilnoj držav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kaži kretanje deviznog tečaja uz pretpostavku da je u SAD-u došlo do iznenadnog povećanja inflacije, dok je u Hrvatskoj inflacija ostala nepromijenje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41935</wp:posOffset>
                </wp:positionV>
                <wp:extent cx="2400300" cy="2666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19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35560</wp:posOffset>
                </wp:positionV>
                <wp:extent cx="3783330" cy="2326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2325960"/>
                          <a:chOff x="0" y="0"/>
                          <a:chExt cx="3783240" cy="2325960"/>
                        </a:xfrm>
                      </wpg:grpSpPr>
                      <wps:wsp>
                        <wps:cNvSpPr/>
                        <wps:spPr>
                          <a:xfrm>
                            <a:off x="362520" y="195480"/>
                            <a:ext cx="0" cy="18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72160"/>
                            <a:ext cx="267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275760"/>
                            <a:ext cx="2018160" cy="145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55680"/>
                            <a:ext cx="1917720" cy="142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01340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3456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21000"/>
                            <a:ext cx="380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434880"/>
                            <a:ext cx="38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79632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108880"/>
                            <a:ext cx="137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2.8pt;width:297.9pt;height:183.15pt" coordorigin="179,56" coordsize="5958,3663">
                <v:line id="shape_0" from="750,364" to="750,33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1,3319" to="4969,33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7,490" to="4464,27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487,616" to="4506,28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9,1652" to="2853,1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1528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2451;width:5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741;width:5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310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3377;width:2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56;width:13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lozi za interveniranje centralne banke na deviznom tržištu su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anjivanje oscilacija deviznog tečaja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spostavljanje implicitne granice osciliranja deviznog tečaja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zivanje na izvanredne događaje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dgovori pod a), b), c) su točni</w:t>
      </w:r>
    </w:p>
    <w:p>
      <w:pPr>
        <w:pStyle w:val="Normal"/>
        <w:ind w:left="360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skalna politika ne utječe na devizni tečaj. Tvrdnja je:</w:t>
      </w:r>
    </w:p>
    <w:p>
      <w:pPr>
        <w:sectPr>
          <w:type w:val="continuous"/>
          <w:pgSz w:w="11906" w:h="16838"/>
          <w:pgMar w:left="1260" w:right="1106" w:gutter="0" w:header="708" w:top="144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očn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/>
      </w:pPr>
      <w:r>
        <w:rPr>
          <w:rFonts w:cs="Arial" w:ascii="Arial Narrow" w:hAnsi="Arial Narrow"/>
          <w:sz w:val="22"/>
          <w:szCs w:val="22"/>
        </w:rPr>
        <w:t>netočna</w:t>
      </w:r>
    </w:p>
    <w:p>
      <w:pPr>
        <w:sectPr>
          <w:type w:val="continuous"/>
          <w:pgSz w:w="11906" w:h="16838"/>
          <w:pgMar w:left="1260" w:right="1106" w:gutter="0" w:header="708" w:top="1440" w:footer="0" w:bottom="107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rakteristika uravnoteženja platne bilance financiranjem platnobilančnog deficita je: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3" w:leader="none"/>
        </w:tabs>
        <w:ind w:left="74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vezno u svim primjerima kada su poremećaji platnobilančne ravnoteže dugoročnog značenje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3" w:leader="none"/>
        </w:tabs>
        <w:ind w:left="74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moguća za male države u razvoju 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3" w:leader="none"/>
        </w:tabs>
        <w:ind w:left="74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 prouzrokuje preraspodjelu proizvodnih resursa u državi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3" w:leader="none"/>
        </w:tabs>
        <w:ind w:left="74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tjeva određenu preraspodjelu resursa u nacionalnom gospodarstvu</w:t>
      </w:r>
    </w:p>
    <w:p>
      <w:pPr>
        <w:pStyle w:val="Normal"/>
        <w:numPr>
          <w:ilvl w:val="0"/>
          <w:numId w:val="3"/>
        </w:numPr>
        <w:pBdr>
          <w:bottom w:val="single" w:sz="12" w:space="19" w:color="000000"/>
        </w:pBd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latna bilanca j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platnoj bilanci Hrvatske NIJE evidentiran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vizne rezerv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uzeća Podravka d.d. Koprivnica poduzeću Plodine d.o.o. Rijek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uzeća Podravka d.d. Koprivnica poduzeću Merkator d.d. Ljubljan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uzeća Droga-Kolinska d.d. Koper poduzeću Plodine d.o.o. Rije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lijedećem su grafikonu prikazane značajke platne bilance države u pojedinim fazama gospodarskog razvoja. Koja su karakteristike trgovinske bilance, bilance kapitalnih tijekova i bilance dohotka u fazi naziva "mladi kreditor"? Kojom je brojkom obilježen taj segment ovoga grafikon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64795</wp:posOffset>
                </wp:positionV>
                <wp:extent cx="2400300" cy="26663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20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138430</wp:posOffset>
                </wp:positionV>
                <wp:extent cx="8007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hr-HR" w:bidi="ar-SA"/>
                              </w:rPr>
                              <w:t>SUFICI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45pt;margin-top:10.9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hr-HR" w:bidi="ar-SA"/>
                        </w:rPr>
                        <w:t>SUFIC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824230</wp:posOffset>
                </wp:positionV>
                <wp:extent cx="8007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hr-HR" w:bidi="ar-SA"/>
                              </w:rPr>
                              <w:t>DEFICI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45pt;margin-top:64.9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hr-HR" w:bidi="ar-SA"/>
                        </w:rPr>
                        <w:t>DEFIC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359" w:dyaOrig="38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8.45pt;height:156.7pt" filled="f" o:ole="">
            <v:imagedata r:id="rId4" o:title=""/>
          </v:shape>
          <o:OLEObject Type="Embed" ProgID="" ShapeID="ole_rId3" DrawAspect="Content" ObjectID="_1506948717" r:id="rId3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ciljevi Međunarodnog monetarnog fonda su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igurati stabilnost deviznih tečajeva i izbjegavati kompetitivne devalvacijama valut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vijanje međunarodne monetarne suradnje kroz savjetovanje i suradnju kod međunarodnih monetarnih problem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iguravanje uvjeta za liberalizaciju svjetske trgov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odgovori a) i b) su točni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tended Fund Facility je namijenjen državama s</w:t>
      </w:r>
    </w:p>
    <w:p>
      <w:pPr>
        <w:sectPr>
          <w:headerReference w:type="default" r:id="rId5"/>
          <w:type w:val="nextPage"/>
          <w:pgSz w:w="11906" w:h="16838"/>
          <w:pgMar w:left="900" w:right="746" w:gutter="0" w:header="36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right="-189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atkoročnim strukturnim gospodarskim problemim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undamentalnim gospodarskim problemim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ugoročnim problemima u bilanci plaćanj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renutnim problemima u bilanci plaćanja </w:t>
      </w:r>
    </w:p>
    <w:p>
      <w:pPr>
        <w:sectPr>
          <w:type w:val="continuous"/>
          <w:pgSz w:w="11906" w:h="16838"/>
          <w:pgMar w:left="900" w:right="746" w:gutter="0" w:header="360" w:top="1079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etiri valute zadovoljavaju kriterije za uključivanje u košaricu valuta za izračunavanje SDR-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merički dolar (USD), euro (EUR), japanski yen (JPY) i kineski yuan (CNY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merički dolar (USD), euro (EUR), japanski yen (JPY) i britanska funta (GBP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merički dolar (USD), euro (EUR), japanski yen (JPY) i kanadski dolar (CAD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merički dolar (USD), euro (EUR), japanski yen (JPY) i australski dolar (AUD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rvatska u IMF-u ima nešto manje od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0,2% glasova i približno jednako toliko postotaka od ukupne kvo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0,02% glasova i približno jednako toliko postotaka od ukupne kvo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% glasova i približno jednako toliko postotaka od ukupne kvo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0,002% glasova i približno jednako toliko postotaka od ukupne kvote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cionalni tretman u okviru WTO-a podrazumijev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i uvozni proizvodi tretiraju se u ovisnosti o podrijetlu rob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vaka država (nacija) ima pravo samostalno određivati visinu trgovinskih ograničenj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cilj WTO-a je:</w:t>
      </w:r>
    </w:p>
    <w:p>
      <w:pPr>
        <w:sectPr>
          <w:type w:val="continuous"/>
          <w:pgSz w:w="11906" w:h="16838"/>
          <w:pgMar w:left="900" w:right="746" w:gutter="0" w:header="36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beralizacija svjetske trgov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stavljanje svjetske carinske unij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idanje carin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2160" w:leader="none"/>
        </w:tabs>
        <w:ind w:left="1440" w:hanging="109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idanje necarinskih barijera</w:t>
      </w:r>
    </w:p>
    <w:p>
      <w:pPr>
        <w:sectPr>
          <w:type w:val="continuous"/>
          <w:pgSz w:w="11906" w:h="16838"/>
          <w:pgMar w:left="900" w:right="746" w:gutter="0" w:header="360" w:top="1079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movi Europske investicijske banke su namijenjeni z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konomski razvoj manje razvijenih područja i regij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boljšanje transeuropske mreže sektora transporta roba i ljudi, telekomunikacija i energij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čanje međunarodne konkurentnosti industrije Unije te poticanje malih i srednjih poduzeć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govori a), b) i c) su točni </w:t>
      </w:r>
    </w:p>
    <w:p>
      <w:pPr>
        <w:pStyle w:val="Normal"/>
        <w:tabs>
          <w:tab w:val="left" w:pos="720" w:leader="none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narodna financijska korporacija (IFC) financira isključivo:</w:t>
      </w:r>
    </w:p>
    <w:p>
      <w:pPr>
        <w:sectPr>
          <w:type w:val="continuous"/>
          <w:pgSz w:w="11906" w:h="16838"/>
          <w:pgMar w:left="900" w:right="746" w:gutter="0" w:header="36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  <w:tab w:val="left" w:pos="684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vatni sekt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84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vni sekt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1906" w:h="16838"/>
          <w:pgMar w:left="900" w:right="746" w:gutter="0" w:header="36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anjenjem carina među članicama regionalnih sporazuma, kupci se preusmjeravaju na nove partnere i t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anjuje domaću proizvodnju ili uvoz iz zemalja nečlanic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anjuje domaću proizvodnju ili uvoz iz zemalja članic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ećava domaću proizvodnju i uvoz iz zemalja nečlanic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ećava proizvodnju i uvoz iz zemalja nečlanica</w:t>
      </w:r>
    </w:p>
    <w:p>
      <w:pPr>
        <w:pStyle w:val="Normal"/>
        <w:tabs>
          <w:tab w:val="clear" w:pos="720"/>
          <w:tab w:val="left" w:pos="741" w:leader="none"/>
          <w:tab w:val="left" w:pos="2160" w:leader="none"/>
        </w:tabs>
        <w:ind w:left="34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hengenska konvencija, potpisana 1990. godine, uvod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lobodu kretanja za sve fizičke osobe unutar granica Europske zajednic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lobodu kretanja kapitala unutar granica Europske zajednic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lobodu kretanja za sve fizičke osobe unutar granica obuhvaćenih Sporazumom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bodu kretanja kapitala unutar granica Europske zajednice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ksimalni iznos vlastitih (proračunskih) sredstava EU-a određen j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o postotak BDP-a najbogatijih članica Unij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o postotak BDP-a Unij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o postotak BDP-a najsiromašnijih članica Unij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741" w:leader="none"/>
          <w:tab w:val="left" w:pos="1083" w:leader="none"/>
        </w:tabs>
        <w:ind w:left="1440" w:hanging="75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o postotak PDV-a svih zemalja članica</w:t>
      </w:r>
    </w:p>
    <w:p>
      <w:pPr>
        <w:pStyle w:val="Normal"/>
        <w:tabs>
          <w:tab w:val="clear" w:pos="720"/>
          <w:tab w:val="left" w:pos="741" w:leader="none"/>
          <w:tab w:val="left" w:pos="1083" w:leader="none"/>
        </w:tabs>
        <w:ind w:left="6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900" w:right="1417" w:gutter="0" w:header="708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tablici su navedeni financijski fondovi EU-a. Nazivu fonda pridruži odgovarajući opis:</w:t>
      </w:r>
    </w:p>
    <w:p>
      <w:pPr>
        <w:pStyle w:val="Normal"/>
        <w:ind w:left="-3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"/>
        <w:gridCol w:w="717"/>
        <w:gridCol w:w="5239"/>
      </w:tblGrid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 = Europski regionalni razvojni fond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potiče ruralni razvoj i promjene poljoprivrednih struktura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B =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Kohezijski fond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potiče usavršavanje i pomoć pri zapošljavanju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 = Europski fond za smjernice i jamstva u poljoprivredi 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financir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jekt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koj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s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odnos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n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okol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š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izgradnju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metnic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u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manj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speritetnim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č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lanicam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Unije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D =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uropski fond za razvoj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namijenjen je razvoju socijalne i gospodarske kohezije u EU kako bi se smanjile razlike u razvijenosti regija</w:t>
            </w:r>
          </w:p>
        </w:tc>
      </w:tr>
      <w:tr>
        <w:trPr>
          <w:trHeight w:val="49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E =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uropsk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socijaln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fond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financir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razvoj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pridru</w:t>
            </w:r>
            <w:r>
              <w:rPr>
                <w:rFonts w:cs="Arial" w:ascii="Arial Narrow" w:hAnsi="Arial Narrow"/>
                <w:sz w:val="20"/>
                <w:szCs w:val="18"/>
              </w:rPr>
              <w:t>ž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nih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prekomorskih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zemalj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teritorija</w:t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15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je četiri temeljne slobode kretanja trebaju biti ostvarene na zajedničkom, odnosno unutarnjem europskom tržištu?</w:t>
      </w:r>
    </w:p>
    <w:p>
      <w:pPr>
        <w:sectPr>
          <w:type w:val="continuous"/>
          <w:pgSz w:w="11906" w:h="16838"/>
          <w:pgMar w:left="900" w:right="1417" w:gutter="0" w:header="708" w:top="141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right="-215" w:hanging="70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uzula najpovlaštenije nacije (Most-favoured nation – MFN) u okviru  WTO-a glas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1" w:leader="none"/>
        </w:tabs>
        <w:ind w:left="741" w:hanging="39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nosti i povlastice moguće je recipročno razmjenjivati između članica WTO-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</w:tabs>
        <w:ind w:left="741" w:hanging="39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guće je odrediti u trgovinskom smislu najpovlašteniju naciju u cilju povećanja međusobne trgov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</w:tabs>
        <w:ind w:left="741" w:hanging="39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nosti i povlastice dogovorene između jedne ili više država moraju se automatski priznati i svim drugim članicama WTO-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741" w:leader="none"/>
        </w:tabs>
        <w:ind w:left="741" w:hanging="39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nosti i povlastice dogovorene između država priznaju se nakon rundi multilateralnih pregovora i svim drugim članicama WTO-a</w:t>
      </w:r>
    </w:p>
    <w:p>
      <w:pPr>
        <w:pStyle w:val="Normal"/>
        <w:ind w:left="-3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7"/>
      <w:type w:val="nextPage"/>
      <w:pgSz w:w="11906" w:h="16838"/>
      <w:pgMar w:left="1260" w:right="1106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80" w:leader="none"/>
        <w:tab w:val="right" w:pos="8640" w:leader="none"/>
      </w:tabs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Ekonomski fakultet Rijeka – Nastavni centar Bjelovar</w:t>
    </w:r>
  </w:p>
  <w:p>
    <w:pPr>
      <w:pStyle w:val="Head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rFonts w:cs="Arial Narrow" w:ascii="Arial Narrow" w:hAnsi="Arial Narrow"/>
        <w:b/>
      </w:rPr>
      <w:t>Međunarodna ekonomija – ispit – grupa B</w:t>
      <w:tab/>
      <w:tab/>
      <w:tab/>
      <w:t xml:space="preserve">             27. lipnja 2007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80" w:leader="none"/>
        <w:tab w:val="right" w:pos="8640" w:leader="none"/>
      </w:tabs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Ekonomski fakultet Rijeka – Nastavni centar Bjelovar</w:t>
    </w:r>
  </w:p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>
        <w:rFonts w:cs="Arial Narrow" w:ascii="Arial Narrow" w:hAnsi="Arial Narrow"/>
        <w:b/>
      </w:rPr>
      <w:t>Međunarodna ekonomija – ispit – grupa B</w:t>
      <w:tab/>
      <w:tab/>
      <w:t xml:space="preserve">                      27. lipnja 2007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Arial Narrow" w:hAnsi="Arial Narrow" w:cs="Aria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42:00Z</dcterms:created>
  <dc:creator>Ekonomski fakultet Rijeka</dc:creator>
  <dc:description/>
  <dc:language>en-US</dc:language>
  <cp:lastModifiedBy>Ekonomski fakultet Rijeka</cp:lastModifiedBy>
  <cp:lastPrinted>2007-06-27T11:52:00Z</cp:lastPrinted>
  <dcterms:modified xsi:type="dcterms:W3CDTF">2007-06-27T09:53:00Z</dcterms:modified>
  <cp:revision>4</cp:revision>
  <dc:subject/>
  <dc:title>Ime i prezime: ____________________________</dc:title>
</cp:coreProperties>
</file>