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e i prezime: __________________________________________   Broj indeksa: 0081___________ Smjer: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6400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drawing>
                                <wp:inline distT="0" distB="0" distL="0" distR="0">
                                  <wp:extent cx="6214110" cy="443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9" r="-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110" cy="44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-5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drawing>
                          <wp:inline distT="0" distB="0" distL="0" distR="0">
                            <wp:extent cx="6214110" cy="443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9" r="-6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4110" cy="443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orija Davida Ricarda utemeljena je na:</w:t>
      </w:r>
    </w:p>
    <w:p>
      <w:pPr>
        <w:sectPr>
          <w:type w:val="nextPage"/>
          <w:pgSz w:w="11906" w:h="16838"/>
          <w:pgMar w:left="1260" w:right="11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stim proizvodnim troškovima između držav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ključivanju transportnih troškova u model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b/>
          <w:bCs/>
          <w:sz w:val="22"/>
          <w:szCs w:val="22"/>
        </w:rPr>
        <w:t>radnoj teoriji vrijednost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šuljama i maslinovom ulju</w:t>
      </w:r>
    </w:p>
    <w:p>
      <w:pPr>
        <w:sectPr>
          <w:type w:val="continuous"/>
          <w:pgSz w:w="11906" w:h="16838"/>
          <w:pgMar w:left="1260" w:right="1106" w:gutter="0" w:header="0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Ukoliko se u Hrvatskoj u jednom satu rada proizvede 2 kg pšenice i 4 kg kukuruza, dok se u Madžarskoj u isto vrijeme proizvede 4 kg pšenice i 2 kg kukuruza može li to biti osnova za razmjenu prema teoriji apsolutnih prednosti? Zašto?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55626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455.95pt,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kladno grafikonu, kakva je faktorska intenzivnost proizvoda Y u državi A?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40005</wp:posOffset>
                </wp:positionV>
                <wp:extent cx="3329305" cy="19754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9280" cy="1975320"/>
                          <a:chOff x="0" y="0"/>
                          <a:chExt cx="3329280" cy="1975320"/>
                        </a:xfrm>
                      </wpg:grpSpPr>
                      <wps:wsp>
                        <wps:cNvSpPr/>
                        <wps:spPr>
                          <a:xfrm flipV="1">
                            <a:off x="320760" y="275760"/>
                            <a:ext cx="2379240" cy="1376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29280" cy="1975320"/>
                          </a:xfrm>
                        </wpg:grpSpPr>
                        <wps:wsp>
                          <wps:cNvSpPr/>
                          <wps:spPr>
                            <a:xfrm>
                              <a:off x="320760" y="271080"/>
                              <a:ext cx="0" cy="136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71080"/>
                              <a:ext cx="237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720" y="271080"/>
                              <a:ext cx="0" cy="137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647720"/>
                              <a:ext cx="237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29280" cy="1975320"/>
                            </a:xfrm>
                          </wpg:grpSpPr>
                          <wps:wsp>
                            <wps:cNvSpPr/>
                            <wps:spPr>
                              <a:xfrm rot="10845600">
                                <a:off x="318960" y="258120"/>
                                <a:ext cx="2379240" cy="14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6" h="2565">
                                    <a:moveTo>
                                      <a:pt x="0" y="2565"/>
                                    </a:moveTo>
                                    <a:cubicBezTo>
                                      <a:pt x="446" y="2414"/>
                                      <a:pt x="2027" y="2090"/>
                                      <a:pt x="2673" y="1662"/>
                                    </a:cubicBezTo>
                                    <a:cubicBezTo>
                                      <a:pt x="3319" y="1234"/>
                                      <a:pt x="3626" y="346"/>
                                      <a:pt x="3876" y="0"/>
                                    </a:cubicBezTo>
                                  </a:path>
                                </a:pathLst>
                              </a:custGeom>
                              <a:noFill/>
                              <a:ln w="3492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760" y="411480"/>
                                <a:ext cx="1399680" cy="12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0640" y="275760"/>
                                <a:ext cx="153936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64360" y="92160"/>
                                <a:ext cx="66492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75800" y="1268640"/>
                                <a:ext cx="838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" h="675">
                                    <a:moveTo>
                                      <a:pt x="0" y="0"/>
                                    </a:moveTo>
                                    <a:cubicBezTo>
                                      <a:pt x="20" y="61"/>
                                      <a:pt x="103" y="238"/>
                                      <a:pt x="120" y="350"/>
                                    </a:cubicBezTo>
                                    <a:cubicBezTo>
                                      <a:pt x="137" y="462"/>
                                      <a:pt x="108" y="607"/>
                                      <a:pt x="105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5320" y="381600"/>
                                <a:ext cx="454680" cy="42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981">
                                    <a:moveTo>
                                      <a:pt x="0" y="0"/>
                                    </a:moveTo>
                                    <a:cubicBezTo>
                                      <a:pt x="27" y="97"/>
                                      <a:pt x="71" y="422"/>
                                      <a:pt x="165" y="585"/>
                                    </a:cubicBezTo>
                                    <a:cubicBezTo>
                                      <a:pt x="259" y="748"/>
                                      <a:pt x="483" y="899"/>
                                      <a:pt x="567" y="9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78200" y="239760"/>
                                <a:ext cx="857160" cy="42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KAPITAL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9960" y="1682640"/>
                                <a:ext cx="5594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RA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160640" y="748080"/>
                                <a:ext cx="525960" cy="48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090440" y="0"/>
                                <a:ext cx="111960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DRŽAVA 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77880"/>
                                <a:ext cx="66492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055520" y="258480"/>
                                <a:ext cx="487800" cy="48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3.15pt;width:276.15pt;height:155.55pt" coordorigin="-282,63" coordsize="5523,3111">
                <v:line id="shape_0" from="504,497" to="4250,2664" stroked="t" o:allowincell="f" style="position:absolute;flip:y">
                  <v:stroke color="black" weight="15840" dashstyle="dash" joinstyle="miter" endcap="flat"/>
                  <v:fill o:detectmouseclick="t" on="false"/>
                  <w10:wrap type="none"/>
                </v:line>
                <v:group id="shape_0" style="position:absolute;left:-282;top:63;width:5523;height:3111">
                  <v:line id="shape_0" from="504,490" to="504,26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4,490" to="4250,4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52,490" to="4252,26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4,2658" to="4250,2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282;top:63;width:5523;height:3111">
                    <v:shape id="shape_0" coordsize="3876,2565" path="m0,2565c446,2414,2027,2090,2673,1662c3319,1234,3626,346,3876,0e" stroked="t" o:allowincell="f" style="position:absolute;left:501;top:469;width:3746;height:2215;mso-wrap-style:none;v-text-anchor:middle;rotation:181">
                      <v:fill o:detectmouseclick="t" on="false"/>
                      <v:stroke color="red" weight="34920" joinstyle="round" endcap="flat"/>
                      <w10:wrap type="none"/>
                    </v:shape>
                    <v:line id="shape_0" from="504,711" to="2707,26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7,497" to="4250,10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195;top:208;width:1046;height:6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37,675" path="m0,0c20,61,103,238,120,350c137,462,108,607,105,675e" stroked="t" o:allowincell="f" style="position:absolute;left:1221;top:2061;width:131;height:5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67,981" path="m0,0c27,97,71,422,165,585c259,748,483,899,567,981e" stroked="t" o:allowincell="f" style="position:absolute;left:3535;top:664;width:715;height:6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-281;top:441;width:1349;height:661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KAPIT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46;top:2713;width:88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RA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827;top:1241;width:827;height:763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16;top:63;width:1762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DRŽAVA 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;top:2548;width:1046;height:6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61;top:470;width:767;height:763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2400300" cy="1714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3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koliko su jednaki ukusi potrošača u državama A i B, odnosno jednake njihove krivulje indiferencije, jednaki dohoci i jednaka tehnologija proizvodnje, tada će se impuls za međunarodnu razmjenu nalaziti u razlici veličine i kvalitete proizvodnih faktora kojima svaka od promatranih država raspolaže. To je postavka teorije:</w:t>
      </w:r>
    </w:p>
    <w:p>
      <w:pPr>
        <w:sectPr>
          <w:type w:val="continuous"/>
          <w:pgSz w:w="11906" w:h="16838"/>
          <w:pgMar w:left="1260" w:right="110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ama Smitha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vida Ricard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Heckschera i Ohlin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parativnih prednosti.</w:t>
      </w:r>
    </w:p>
    <w:p>
      <w:pPr>
        <w:sectPr>
          <w:type w:val="continuous"/>
          <w:pgSz w:w="11906" w:h="16838"/>
          <w:pgMar w:left="1260" w:right="1106" w:gutter="0" w:header="0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Jedna od pretpostavki teorije Heckschera i Ohlina je: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proizvodnji svake robe se koriste sva tri proizvodna faktora – zemlja, rad i kapital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b/>
          <w:sz w:val="22"/>
          <w:szCs w:val="22"/>
        </w:rPr>
        <w:t>sve države proizvode iste dvije robe upotrebom istih dvaju faktora i proizvodnih procesa definiranih identičnim proizvodnim funkcijama,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ve države proizvode istu robu upotrebom istih dvaju faktora i proizvodnih procesa definiranih identičnim proizvodnim funkcijam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2"/>
          <w:szCs w:val="22"/>
        </w:rPr>
        <w:t>sve države proizvode istu robu upotrebom istih dvaju faktora, ali je proizvodni procesa definiran različitim proizvodnim funkcijam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crtane su dvije krivulje transformacije država A i B i obilježene njihove točke ravnoteže u situaciji autarkije. Prema postavkama H-O teorije, odredi trokute razmjene i pronađi točku ravnoteže nakon uspostave međunarodne razmjene. Zašto u toj točki korist od razmjene ostvaruju obje drža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284480</wp:posOffset>
                </wp:positionV>
                <wp:extent cx="2678430" cy="27146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213.75pt;mso-wrap-distance-left:9.05pt;mso-wrap-distance-right:9.05pt;mso-wrap-distance-top:0pt;mso-wrap-distance-bottom:0pt;margin-top:22.4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2771775" cy="22853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2285280"/>
                          <a:chOff x="0" y="0"/>
                          <a:chExt cx="2771640" cy="2285280"/>
                        </a:xfrm>
                      </wpg:grpSpPr>
                      <wps:wsp>
                        <wps:cNvSpPr txBox="1"/>
                        <wps:spPr>
                          <a:xfrm>
                            <a:off x="54000" y="1921680"/>
                            <a:ext cx="344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196344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41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43920"/>
                            <a:ext cx="0" cy="1905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948680"/>
                            <a:ext cx="2513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89880"/>
                            <a:ext cx="1054080" cy="155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315">
                                <a:moveTo>
                                  <a:pt x="0" y="0"/>
                                </a:moveTo>
                                <a:cubicBezTo>
                                  <a:pt x="30" y="7"/>
                                  <a:pt x="60" y="14"/>
                                  <a:pt x="85" y="41"/>
                                </a:cubicBezTo>
                                <a:cubicBezTo>
                                  <a:pt x="110" y="68"/>
                                  <a:pt x="132" y="113"/>
                                  <a:pt x="147" y="159"/>
                                </a:cubicBezTo>
                                <a:cubicBezTo>
                                  <a:pt x="162" y="205"/>
                                  <a:pt x="167" y="260"/>
                                  <a:pt x="172" y="31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54000">
                            <a:off x="766440" y="541800"/>
                            <a:ext cx="851040" cy="193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315">
                                <a:moveTo>
                                  <a:pt x="0" y="0"/>
                                </a:moveTo>
                                <a:cubicBezTo>
                                  <a:pt x="30" y="7"/>
                                  <a:pt x="60" y="14"/>
                                  <a:pt x="85" y="41"/>
                                </a:cubicBezTo>
                                <a:cubicBezTo>
                                  <a:pt x="110" y="68"/>
                                  <a:pt x="132" y="113"/>
                                  <a:pt x="147" y="159"/>
                                </a:cubicBezTo>
                                <a:cubicBezTo>
                                  <a:pt x="162" y="205"/>
                                  <a:pt x="167" y="260"/>
                                  <a:pt x="172" y="31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925200"/>
                            <a:ext cx="114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1323360"/>
                            <a:ext cx="114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88848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800" y="132264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55pt;width:218.25pt;height:194.75pt" coordorigin="720,171" coordsize="4365,3895">
                <v:shape id="shape_0" stroked="f" o:allowincell="f" style="position:absolute;left:805;top:3197;width:54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3263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1;width:54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,240" to="1087,32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87,3240" to="5044,324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172,315" path="m0,0c30,7,60,14,85,41c110,68,132,113,147,159c162,205,167,260,172,315e" stroked="t" o:allowincell="f" style="position:absolute;left:1087;top:785;width:1659;height:2454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172,315" path="m0,0c30,7,60,14,85,41c110,68,132,113,147,159c162,205,167,260,172,315e" stroked="t" o:allowincell="f" style="position:absolute;left:1927;top:1025;width:1339;height:3041;flip:x;mso-wrap-style:none;v-text-anchor:middle;rotation:269">
                  <v:fill o:detectmouseclick="t" on="false"/>
                  <v:stroke color="black" weight="38160" joinstyle="round" endcap="flat"/>
                  <w10:wrap type="none"/>
                </v:shape>
                <v:line id="shape_0" from="2109,1628" to="2288,17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7,2255" to="3086,23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67;top:1570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2;top:2254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9060</wp:posOffset>
                </wp:positionH>
                <wp:positionV relativeFrom="paragraph">
                  <wp:posOffset>6985</wp:posOffset>
                </wp:positionV>
                <wp:extent cx="436245" cy="2051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6.15pt;mso-wrap-distance-left:9.05pt;mso-wrap-distance-right:9.05pt;mso-wrap-distance-top:0pt;mso-wrap-distance-bottom:0pt;margin-top:0.55pt;mso-position-vertical-relative:text;margin-left:2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rinska zaštita bi trebala biti trajn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4008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drawing>
                                <wp:inline distT="0" distB="0" distL="0" distR="0">
                                  <wp:extent cx="6214110" cy="44323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9" r="-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110" cy="44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-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drawing>
                          <wp:inline distT="0" distB="0" distL="0" distR="0">
                            <wp:extent cx="6214110" cy="44323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9" r="-6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4110" cy="443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60" w:right="110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e</w:t>
      </w:r>
    </w:p>
    <w:p>
      <w:pPr>
        <w:sectPr>
          <w:type w:val="continuous"/>
          <w:pgSz w:w="11906" w:h="16838"/>
          <w:pgMar w:left="1260" w:right="1106" w:gutter="0" w:header="0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tavka je Rybczynski teorema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2"/>
          <w:szCs w:val="22"/>
        </w:rPr>
        <w:t>Pri konstantnim cijenama promatrane robe, porast u bogatstvu jednog faktora uzrokovat će u većoj proporciji porast inputa robe u kojoj se intenzivnije koristi taj faktor i smanjiti input druge rob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-360" w:hanging="360"/>
        <w:rPr/>
      </w:pPr>
      <w:r>
        <w:rPr>
          <w:rFonts w:cs="Arial Narrow" w:ascii="Arial Narrow" w:hAnsi="Arial Narrow"/>
          <w:b/>
          <w:sz w:val="22"/>
          <w:szCs w:val="22"/>
        </w:rPr>
        <w:t>Pri konstantnim cijenama promatrane robe, porast u bogatstvu oba faktora proizvodnje uzrokovat će u većoj proporciji porast outputa robe u kojoj se intenzivnije koristi taj faktor i smanjiti output druge rob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 konstantnim cijenama promatrane robe, porast u bogatstvu jednog faktora uzrokovat će u većoj proporciji porast outputa robe u kojoj se intenzivnije koristi taj faktor i smanjiti output druge rob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 konstantnim cijenama promatrane robe, smanjenje u bogatstvu jednog faktora uzrokovat će u većoj proporciji smanjenje outputa robe u kojoj se intenzivnije koristi taj faktor i povećati output druge robe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57" w:hanging="357"/>
        <w:rPr/>
      </w:pPr>
      <w:r>
        <w:rPr>
          <w:rFonts w:cs="Arial Narrow" w:ascii="Arial Narrow" w:hAnsi="Arial Narrow"/>
          <w:sz w:val="22"/>
          <w:szCs w:val="22"/>
        </w:rPr>
        <w:t>Na određenu se robu plaća carina od 4 HRK po kilogramu. To je:</w:t>
      </w:r>
    </w:p>
    <w:p>
      <w:pPr>
        <w:sectPr>
          <w:type w:val="continuous"/>
          <w:pgSz w:w="11906" w:h="16838"/>
          <w:pgMar w:left="1260" w:right="110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 valorem carin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binirana carin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rinski kontingent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ecifična carina</w:t>
      </w:r>
    </w:p>
    <w:p>
      <w:pPr>
        <w:sectPr>
          <w:type w:val="continuous"/>
          <w:pgSz w:w="11906" w:h="16838"/>
          <w:pgMar w:left="1260" w:right="1106" w:gutter="0" w:header="0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tpostavka za mogućnost manipuliranja carinama u cilju postizanja optimalne carine je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720" w:hanging="1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oguća ukoliko postoji još barem jedna viša krivulja indiferencije koju je moguće dosegnuti uvođenjem carin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orijska mogućnost ukoliko postoje krivulje indiferencije u promatranom gospodarstvu 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na ukoliko je država dovoljno velik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2"/>
          <w:szCs w:val="22"/>
        </w:rPr>
        <w:t xml:space="preserve">Moguća ukoliko postoji još barem jedna viša izokvanta koju je moguće dosegnuti uvođenjem carin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vizni tečaj je: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ijena domaćeg novca 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rijednost jedne valute izražena u eurima i dolarima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mjer po kojem se domaća valuta mijenja za stranu valutu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mjer po kojem se jedna valuta mijenja za drugu valutu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 Hrvatskoj je uobičajeno izražavanje deviznog tečaja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direktnom kotacijom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irektnom kotacijom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mbinacijom nominalne i realne kotacij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mbinacijom direktne i indirektne kotacije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 pretpostavkom da je devizni tečaj definiran kao vrijednost jedinice stranog novca koja je izražena s brojem jedinica domaćeg novca, porast indeksa nominalnoga efektivnog deviznog tečaja odražava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eprecijaciju strane valute u odnosu prema domaćoj valuti, naravno i obrnuto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precijaciju domaće valute u odnosu prema vaganoj košarici stranih valuta, naravno i obrnuto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precijaciju strane valute u odnosu prema domaćoj valuti, naravno i obrnuto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eprecijaciju domaće valute u odnosu prema vaganoj košarici stranih valuta, naravno i obrnuto.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 platnoj bilanci Hrvatske je evidentirano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/>
      </w:pPr>
      <w:r>
        <w:rPr>
          <w:rFonts w:cs="Arial" w:ascii="Arial Narrow" w:hAnsi="Arial Narrow"/>
          <w:sz w:val="22"/>
          <w:szCs w:val="22"/>
        </w:rPr>
        <w:t>prodaja robe Jamnice d.d. Zagreb poduzeću Brodokomerc d.d. Rijek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odaja robe Koestlin d.d. Bjelovar poduzeću Auro d.d. Sarajevo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daja robe Podravke d.d. Koprivnica poduzeću Plodine d.o.o. Rijek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daja robe Podravke d.d. Koprivnica poduzeću Konzum d.d. Zagreb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/>
      </w:pPr>
      <w:r>
        <w:rPr>
          <w:rFonts w:cs="Arial" w:ascii="Arial Narrow" w:hAnsi="Arial Narrow"/>
          <w:sz w:val="22"/>
          <w:szCs w:val="22"/>
        </w:rPr>
        <w:t>Autonomne transakcije su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/>
      </w:pPr>
      <w:r>
        <w:rPr>
          <w:rFonts w:cs="Arial" w:ascii="Arial Narrow" w:hAnsi="Arial Narrow"/>
          <w:b/>
          <w:sz w:val="22"/>
          <w:szCs w:val="22"/>
        </w:rPr>
        <w:t>transakcije do kojih dolazi neovisno o gibanju u platnoj bilanc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ransakcije kojima se financira razlika između autonomnim priljevima i autonomnim odljevima u platnoj bilanc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/>
      </w:pPr>
      <w:r>
        <w:rPr>
          <w:rFonts w:cs="Arial" w:ascii="Arial Narrow" w:hAnsi="Arial Narrow"/>
          <w:sz w:val="22"/>
          <w:szCs w:val="22"/>
        </w:rPr>
        <w:t>transakcije kojima se financira razlika između kompenzatornih priljeva i kompenzatornih odljeva u platnoj bilanc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ransakcije kojima se financira razlika između priljeva i odljeva u platnoj bilanci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utomatsko ostvarivanje platnobilančne ravnoteže moguće je u okviru:</w:t>
      </w:r>
    </w:p>
    <w:p>
      <w:pPr>
        <w:sectPr>
          <w:type w:val="continuous"/>
          <w:pgSz w:w="11906" w:h="16838"/>
          <w:pgMar w:left="1260" w:right="110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ksnih deviznih tečajeva,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žima valutnog odbora,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žimu trajno fiksnog deviznog tečaj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režima čistog fleksibilnog deviznog tečaja</w:t>
      </w:r>
    </w:p>
    <w:p>
      <w:pPr>
        <w:sectPr>
          <w:type w:val="continuous"/>
          <w:pgSz w:w="11906" w:h="16838"/>
          <w:pgMar w:left="1260" w:right="1106" w:gutter="0" w:header="0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665</wp:posOffset>
                </wp:positionH>
                <wp:positionV relativeFrom="paragraph">
                  <wp:posOffset>309880</wp:posOffset>
                </wp:positionV>
                <wp:extent cx="3783330" cy="23260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240" cy="2325960"/>
                          <a:chOff x="0" y="0"/>
                          <a:chExt cx="3783240" cy="2325960"/>
                        </a:xfrm>
                      </wpg:grpSpPr>
                      <wps:wsp>
                        <wps:cNvSpPr/>
                        <wps:spPr>
                          <a:xfrm>
                            <a:off x="362520" y="195480"/>
                            <a:ext cx="0" cy="187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072160"/>
                            <a:ext cx="2672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275760"/>
                            <a:ext cx="2018160" cy="145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355680"/>
                            <a:ext cx="1917720" cy="142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1013400"/>
                            <a:ext cx="133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34560"/>
                            <a:ext cx="38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,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1521000"/>
                            <a:ext cx="380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434880"/>
                            <a:ext cx="38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796320"/>
                            <a:ext cx="38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2108880"/>
                            <a:ext cx="137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količina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U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2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HRK/U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24.4pt;width:297.9pt;height:183.15pt" coordorigin="179,488" coordsize="5958,3663">
                <v:line id="shape_0" from="750,796" to="750,37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1,3751" to="4969,37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7,922" to="4464,320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487,1048" to="4506,32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49,2084" to="2853,20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;top:1960;width:59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,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2883;width:5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8;top:1173;width:5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8;top:1742;width:59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8;top:3809;width:215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količina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U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488;width:135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HRK/U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Prikaži utjecaj kamatnih stopa na devizni tečaj uz pretpostavku da su kamatne stope u SAD povećane, a u Hrvatskoj ostale na nepromijenjenoj razi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95580</wp:posOffset>
                </wp:positionV>
                <wp:extent cx="2400300" cy="26663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6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9.95pt;mso-wrap-distance-left:9.05pt;mso-wrap-distance-right:9.05pt;mso-wrap-distance-top:0pt;mso-wrap-distance-bottom:0pt;margin-top:15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891540</wp:posOffset>
                </wp:positionV>
                <wp:extent cx="64008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drawing>
                                <wp:inline distT="0" distB="0" distL="0" distR="0">
                                  <wp:extent cx="6214110" cy="44323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79" r="-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110" cy="44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-70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drawing>
                          <wp:inline distT="0" distB="0" distL="0" distR="0">
                            <wp:extent cx="6214110" cy="44323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79" r="-6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4110" cy="443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crtaj intervenciju centralne banke u sustavu čistog fiksnog deviznog tečaja u slučaju prevelike potražnje za devizama uz pretpostavku da devizni tečaj može oscilirati ±2% oko paritetne vrijednosti od 7,38 HRK za 1 EUR. Objasni što centralna banka čini u tom slučaju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455930</wp:posOffset>
                </wp:positionV>
                <wp:extent cx="2400300" cy="26663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6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9.95pt;mso-wrap-distance-left:9.05pt;mso-wrap-distance-right:9.05pt;mso-wrap-distance-top:0pt;mso-wrap-distance-bottom:0pt;margin-top:35.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878580" cy="2708275"/>
                <wp:effectExtent l="20955" t="0" r="0" b="14605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8640" cy="2708280"/>
                          <a:chOff x="0" y="0"/>
                          <a:chExt cx="3878640" cy="2708280"/>
                        </a:xfrm>
                      </wpg:grpSpPr>
                      <wps:wsp>
                        <wps:cNvSpPr txBox="1"/>
                        <wps:spPr>
                          <a:xfrm>
                            <a:off x="0" y="1126440"/>
                            <a:ext cx="550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,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78640" cy="2708280"/>
                          </a:xfrm>
                        </wpg:grpSpPr>
                        <wps:wsp>
                          <wps:cNvSpPr/>
                          <wps:spPr>
                            <a:xfrm>
                              <a:off x="720" y="215280"/>
                              <a:ext cx="0" cy="2138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4040"/>
                              <a:ext cx="1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75280"/>
                              <a:ext cx="720" cy="14065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1600"/>
                              <a:ext cx="720" cy="154548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27880"/>
                              <a:ext cx="720" cy="14065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96760"/>
                              <a:ext cx="72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7400"/>
                              <a:ext cx="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18600"/>
                              <a:ext cx="7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440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886320"/>
                              <a:ext cx="38779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6320"/>
                              <a:ext cx="72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7,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056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7,5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868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7,3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65420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136656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35928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43128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e'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239724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količina 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"/>
                                    <w:color w:val="auto"/>
                                    <w:lang w:val="hr-HR" w:bidi="ar-SA"/>
                                  </w:rPr>
                                  <w:t>HRK/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305.4pt;height:213.3pt" coordorigin="-180,180" coordsize="6108,4266">
                <v:shape id="shape_0" stroked="f" o:allowincell="f" style="position:absolute;left:-180;top:1954;width:865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,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0;top:180;width:6108;height:4266">
                  <v:line id="shape_0" from="-179,519" to="-179,38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179,3887" to="-178,38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179,1086" to="-179,3300" stroked="t" o:allowincell="f" style="position:absolute">
                    <v:stroke color="black" weight="41400" joinstyle="miter" endcap="flat"/>
                    <v:fill o:detectmouseclick="t" on="false"/>
                    <w10:wrap type="none"/>
                  </v:line>
                  <v:line id="shape_0" from="-180,639" to="-180,3072" stroked="t" o:allowincell="f" style="position:absolute;flip:x">
                    <v:stroke color="black" weight="41400" joinstyle="miter" endcap="flat"/>
                    <v:fill o:detectmouseclick="t" on="false"/>
                    <w10:wrap type="none"/>
                  </v:line>
                  <v:line id="shape_0" from="-178,539" to="-178,2753" stroked="t" o:allowincell="f" style="position:absolute">
                    <v:stroke color="black" weight="41400" dashstyle="dash" joinstyle="miter" endcap="flat"/>
                    <v:fill o:detectmouseclick="t" on="false"/>
                    <w10:wrap type="none"/>
                  </v:line>
                  <v:line id="shape_0" from="-179,1593" to="-179,1607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-179,1861" to="-179,18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2099" to="-180,2117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-180,1195" to="-180,11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179;top:1576;width:6106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1009;width:0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7,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1425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7,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1690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7,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8;top:2785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7;top:2332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8;top:746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8;top:859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e'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7;top:3955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količina 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;top:180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"/>
                              <w:color w:val="auto"/>
                              <w:lang w:val="hr-HR" w:bidi="ar-SA"/>
                            </w:rPr>
                            <w:t>HRK/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cionalni tretman u okviru WTO-a podrazumijeva: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1080" w:leader="none"/>
        </w:tabs>
        <w:ind w:left="72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maći i uvozni proizvodi moraju biti tretirani jednako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1080" w:leader="none"/>
        </w:tabs>
        <w:ind w:left="7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maći proizvodi imaju povlašteni tretman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1080" w:leader="none"/>
        </w:tabs>
        <w:ind w:left="7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maći i uvozni proizvodi tretiraju se u ovisnosti o podrijetlu robe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1080" w:leader="none"/>
        </w:tabs>
        <w:ind w:left="7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vaka država (nacija) ima pravo samostalno određivati visinu trgovinskih ograničenja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novni cilj WTO-a je:</w:t>
      </w:r>
    </w:p>
    <w:p>
      <w:pPr>
        <w:sectPr>
          <w:headerReference w:type="default" r:id="rId12"/>
          <w:type w:val="nextPage"/>
          <w:pgSz w:w="11906" w:h="16838"/>
          <w:pgMar w:left="900" w:right="746" w:gutter="0" w:header="360" w:top="107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iberalizacija svjetske trgovine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postavljanje svjetske carinske unije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kidanje carin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kidanje necarinskih barijera</w:t>
      </w:r>
    </w:p>
    <w:p>
      <w:pPr>
        <w:sectPr>
          <w:headerReference w:type="default" r:id="rId13"/>
          <w:type w:val="nextPage"/>
          <w:pgSz w:w="11906" w:h="16838"/>
          <w:pgMar w:left="1260" w:right="746" w:gutter="0" w:header="360" w:top="1079" w:footer="0" w:bottom="1417"/>
          <w:pgNumType w:fmt="decimal"/>
          <w:cols w:num="2" w:equalWidth="false" w:sep="false">
            <w:col w:w="4410" w:space="720"/>
            <w:col w:w="47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eđunarodna financijska korporacija (IFC) financira isključivo:</w:t>
      </w:r>
    </w:p>
    <w:p>
      <w:pPr>
        <w:sectPr>
          <w:headerReference w:type="default" r:id="rId14"/>
          <w:type w:val="nextPage"/>
          <w:pgSz w:w="11906" w:h="16838"/>
          <w:pgMar w:left="1260" w:right="1106" w:gutter="0" w:header="708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ivatni sektor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avni sektor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la i srednja poduzeć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žave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nd-by aranžman je namijenjen državama s: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right="-81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ratkoročnim problemima u bilanci plaćanj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undamentalnim gospodarskim problemim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ugoročnim problemima u bilanci plaćanj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/>
      </w:pPr>
      <w:r>
        <w:rPr>
          <w:rFonts w:cs="Arial" w:ascii="Arial Narrow" w:hAnsi="Arial Narrow"/>
          <w:sz w:val="22"/>
          <w:szCs w:val="22"/>
        </w:rPr>
        <w:t xml:space="preserve">sporadičnim problemima u bilanci plaćanja 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-280670</wp:posOffset>
                </wp:positionV>
                <wp:extent cx="6286500" cy="4572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Ekonomski fakultet Rijeka – Nastavni centar Bjelov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Međunarodna ekonomija – ispit – grupa A</w:t>
                              <w:tab/>
                              <w:tab/>
                              <w:tab/>
                              <w:tab/>
                              <w:tab/>
                              <w:t xml:space="preserve">        27. lipnja 200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-22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Ekonomski fakultet Rijeka – Nastavni centar Bjelov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Međunarodna ekonomija – ispit – grupa A</w:t>
                        <w:tab/>
                        <w:tab/>
                        <w:tab/>
                        <w:tab/>
                        <w:tab/>
                        <w:t xml:space="preserve">        27. lipnja 200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atica CEFTA označava: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rednjoeuropski gospodarski prostor 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rednjoeuropsku zonu slobodne trgovine 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uropsku zajednicu za atomsku energiju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uropsko udruženje slobodne trgovine.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ksimalni iznos vlastitih (proračunskih) sredstava EU-a određen je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7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o postotak BDP-a najbogatijih članica Unije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72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kao postotak BDP-a Unije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7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o postotak BDP-a najsiromašnijih članica Unije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7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ao postotak PDV-a svih zemalja članica</w:t>
      </w:r>
    </w:p>
    <w:p>
      <w:pPr>
        <w:sectPr>
          <w:headerReference w:type="default" r:id="rId15"/>
          <w:type w:val="nextPage"/>
          <w:pgSz w:w="11906" w:h="16838"/>
          <w:pgMar w:left="900" w:right="1417" w:gutter="0" w:header="708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loboda kretanja roba znači da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žave članice smiju postavljati zapreke trgovini robama koje su na zakonit način proizvedene i stavljene na tržište u drugoj državi članic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ržave članice ne smiju postavljati zapreke trgovini robama koje su na zakonit način proizvedene i stavljene na tržište u drugoj državi članic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žave članice smiju postavljati zapreke trgovini robama i uslugama koje su na zakonit način proizvedene i stavljene na tržište u drugoj državi članic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žave članice ne smiju postavljati zapreke trgovini robama i uslugama koje su na zakonit način proizvedene i stavljene na tržište u drugoj državi članic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una primjena Zajedničke carinske tarife EU ograničena je na trgovinu sa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ržavama poput Hrvatske, Makedonije i Albanije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azvijenim državama poput Norveške, Islanda i Lihtenštajn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razvijenim državama poput SAD-a, Kanade i Japan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razvijenim državama poput zemalja Afrike, Kariba i Pacifika.</w:t>
      </w:r>
    </w:p>
    <w:p>
      <w:pPr>
        <w:sectPr>
          <w:headerReference w:type="default" r:id="rId16"/>
          <w:type w:val="nextPage"/>
          <w:pgSz w:w="11906" w:h="16838"/>
          <w:pgMar w:left="1260" w:right="1106" w:gutter="0" w:header="708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redstva u proračun EU ne pritječu od: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voznih carina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zravnog zajedničkog europskog porez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djela u prihodima što ih države članice ostvaruju od PDV-a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plata država članica koje su razmjerne njihovu BDP-u.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/>
      </w:pPr>
      <w:r>
        <w:rPr/>
        <w:t>U tablici su navedeni neki regionalni ekonomski sporazumi iz raznih dijelova svijeta. Službenom nazivu integracije treba dodijeliti odgovarajuću kraticu: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2086"/>
        <w:gridCol w:w="4354"/>
      </w:tblGrid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= EEA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jedničko tržište Juga</w:t>
            </w:r>
          </w:p>
        </w:tc>
      </w:tr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 = NAFTA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uropski gospodarski prostor</w:t>
            </w:r>
          </w:p>
        </w:tc>
      </w:tr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 = APEC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užnoafrička carinska unija</w:t>
            </w:r>
          </w:p>
        </w:tc>
      </w:tr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 = SACU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jevernoamerički sporazum slobodne trgovine</w:t>
            </w:r>
          </w:p>
        </w:tc>
      </w:tr>
      <w:tr>
        <w:trPr>
          <w:trHeight w:val="4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 = MERCOSUR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zijsko-Pacifička gospodarska suradnja</w:t>
            </w:r>
          </w:p>
        </w:tc>
      </w:tr>
    </w:tbl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cols w:num="2" w:equalWidth="false" w:sep="false">
            <w:col w:w="4680" w:space="72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novni motivi stvaranja regionalnih ekonomskih integracija su: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većanje tržišta i konkurencije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konomija obujma i stimulacija investicija</w:t>
      </w:r>
    </w:p>
    <w:p>
      <w:pPr>
        <w:pStyle w:val="Normal"/>
        <w:tabs>
          <w:tab w:val="clear" w:pos="720"/>
          <w:tab w:val="left" w:pos="2160" w:leader="none"/>
        </w:tabs>
        <w:ind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2160" w:leader="none"/>
        </w:tabs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olje korištenje resursa i efikasnija proizvodnj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2160" w:leader="none"/>
        </w:tabs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govori pod a) i b) su točn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2160" w:leader="none"/>
        </w:tabs>
        <w:ind w:left="720" w:hanging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dgovori pod a), b) i c) su točni.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ji je osnovni cilj «Europskih sporazuma», koje je EU potpisala sa zemljama Srednje i istočne Europe tijekom 1990-tih godina?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iprema pridruženih zemalja za priključivanje Europskoj unij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ušenje komunizma i vojna suradnj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vođenje jedinstvene valute i liberalizacija tržišta uslug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trola granica i proizvodnje nuklearne energije.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continuous"/>
      <w:pgSz w:w="11906" w:h="16838"/>
      <w:pgMar w:left="1260" w:right="1106" w:gutter="0" w:header="708" w:top="1440" w:footer="0" w:bottom="360"/>
      <w:cols w:num="2" w:equalWidth="false" w:sep="false">
        <w:col w:w="4680" w:space="720"/>
        <w:col w:w="41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>
        <w:rFonts w:ascii="Arial Narrow" w:hAnsi="Arial Narrow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Arial Narrow" w:hAnsi="Arial Narrow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30:00Z</dcterms:created>
  <dc:creator>Ekonomski fakultet Rijeka</dc:creator>
  <dc:description/>
  <dc:language>en-US</dc:language>
  <cp:lastModifiedBy>Ekonomski fakultet Rijeka</cp:lastModifiedBy>
  <cp:lastPrinted>2007-06-28T09:50:00Z</cp:lastPrinted>
  <dcterms:modified xsi:type="dcterms:W3CDTF">2007-06-28T07:50:00Z</dcterms:modified>
  <cp:revision>3</cp:revision>
  <dc:subject/>
  <dc:title>Ime i prezime: __________________________________________   Broj indeksa: 0081___________ Smjer: ______</dc:title>
</cp:coreProperties>
</file>