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mjena tečaja utječe n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zvozni segment gospodarst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vozni segment gospodarst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tovo sve ključne segmente nacionalnog gospodarst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uzeća koja se pretežno bave poljoprivrednom proizvodnjo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koliko je danas devizni tečaj takav da za 1 EUR treba platiti 7,00 HRK, a za 1 USD potrebno je platiti 5,00 HRK, devizni tečaj EUR:USD j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,4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0,7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išta od naveden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čekivanja kao faktor djelovanja na formiranje deviznog tečaja utječe na devizni tečaj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gativno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zitivn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 djeluje na devizni tečaj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iti jedan odgovor nije točan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koliko država želi smanjiti oscilacije na deviznom tržištu tad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goduje uvoznicim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želi smanjiti amplitude promjena deviznog tečaj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žava ne treba intervenirati na deviznom tržištu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država ne smije intervenirati na deviznom tržiš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zv. sterilizirane i nesterilizirane intervenicije središnje banke na deviznom tržištu imaju za cilj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ulirati utjecaj intervencije na zaposlenos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ulirati utjecaj intervencije na inflaciju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ulirati utjecaj intervencije na platnu bilancu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nulirati utjecaj intervencije na gospodarski r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skalna politik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tječe posredno na devizni tečaj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 može utjecati na devizni tečaj, na devizni tečaj utječe samo monetarna politik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ječe neposredno na devizni tečaj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že utjecati na devizni tečaj pod uvjetom da država ispunjava Maastrichtske kriter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voreno gospodarstvo je ono koj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a veći udio vanjske trgovine u BDP-u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a uravnotežen udio vanjske trgovine u BDP-u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e član WTO-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e član neke od gospodarskih integrac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alutni odbo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htjeva fleksibilnost gibanja cijena i plaća u oba smjera te visoku stopu fiskalne discipli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htjeva fiksirane cijene i plaće te visoku stopu fiskalne discipli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htjeva fiksirane cijene i plaće te uvođenje PDV-a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zahtjeva fleksibilnost gibanja inflacije u oba smjera te visoku stopu fiskalne discip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d režima prilagodljivog fiksnog deviznog tečaja govorimo o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precijaciji i aprecijacij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alvaciji i aprecijacij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valvaciji i revalvacij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precijaciji i revalvaci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tna bilanca ima dvije osnovne podbilanc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kući račun i račun kapitalnih i financijskih transakcij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kući račun i račun kapitalnih transakcij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kući račun i račun financijskih transakcij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izni račun i račun kapitalnih i financijskih transakc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ekuće transfere od ostalih transakcija u platnoj bilanci razlikuj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maju za posljedicu povratni tok financijskih sredstav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aju za posljedicu povratni tok financijskih sredstav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maju za posljedicu nepovratni tok financijskih sredstav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vi su odgovori samo djelomično toč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koliko je Deutsche Telekom (DT) vlasnik 51% Hrvatskih telekomunikacija, njegova investicija je u platnoj bilanci Hrvatske zabilježena kao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rtfolio investicij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ktna inozemna investicij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stale investicij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voz kapit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đunarodnim monetranim rezervama raspolaž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rlament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Vlad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žav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ntralna ba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04:00Z</dcterms:created>
  <dc:creator>Ekonomski fakultet Rijeka</dc:creator>
  <dc:description/>
  <dc:language>en-US</dc:language>
  <cp:lastModifiedBy>Ekonomski fakultet Rijeka</cp:lastModifiedBy>
  <dcterms:modified xsi:type="dcterms:W3CDTF">2007-09-18T18:46:00Z</dcterms:modified>
  <cp:revision>1</cp:revision>
  <dc:subject/>
  <dc:title>1</dc:title>
</cp:coreProperties>
</file>