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Teoriju apsolutnih prednosti, teoriju komparativnih prednosti i H-O teoriju međunarodne razmjene povezuje pretpostavka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ostojanja radne teorije vrijednost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jednakih proizvodnih troškova između držav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zanemarivanja transportnih troškov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razlika veličine i kvalitete proizvodnih faktor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Apsolutne prednosti mogu biti zasnovane na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Prirodnim i stečenim obilježjim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rirodnim i mineralnim izvorim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rirodnim i naturalnim obilježjim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rirodnim i legislativnim obilježjima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Ukoliko je u Hrvatskoj kamatna stopa ne kredite gospodarstvu 8%, a u Švicarskoj 4% na kredite u EUR, dok je prosječna cijena rada u Hrvatskoj 3 EUR na sat, a u Švicarskoj 8 EUR na sat Hrvatska će sukladno postavkama H-O teorije uvoziti, odnosno izvoziti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Hrvatska će izvoziti i radno i kapitalno intenzivne proizvode u Švicarsku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Hrvatska će uvoziti i radno i kapitalno intenzivne proizvode iz Švicarsk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izvozit će kapitalno intenzivne proizvode, a uvoziti radno intenzivne proizvod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uvozit će kapitalno intenzivne proizvode, a izvoziti radno intenzivne proizvod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rednosti kontingenata su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oni su apsolutni i neovisni o fluktuaciji cijen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e ovise o  diferenciranju elastičnost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djeluju neovisno o tržišnim uvjetima, te znatno umanjuju djelovanje tržišt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odgovori a), b), c) su toč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odgovori a), b) su točni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Jedan od uvjeta koji moraju biti ispunjeni kako bi carinska unija donosila najveću korist i zemljama članicama: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što manji stupanj konkurentnosti, a veći stupanj komplementarnosti u proizvodnji između država članic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što manji stupanj komplementarnosti, a veći stupanj konkurentnosti u proizvodnji između država članic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što veći stupanj konkurentnosti, a manji stupanj komplementarnosti u proizvodnji između država članic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carinska unija donosi koristi samo bogatijim državama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Dana 30. lipnja za za kupovinu 1 HRK bilo je potrebno izdvojiti 0,135 EUR. Navedeni je tečaj izražen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Direktnom kotacijom,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Indirektnom kotacijom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Nominalnom kotacijom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ealnom kotacijom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Tzv. "sterilizirane" intervencije imaju za cilj neutralizirati učinak "nesterilizirane" intervencije na 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Inflaciju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Kamatne stope 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Stopu nezaposlenosti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Eskontnu stopu centralne banke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Države s geografski koncentriranom vanjskotrgovinskom razmjenom najčešće imaju interes za vezivanjem: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svoje valute na valutu te partnerske države, odnosno uvođenje jednog od režima fiksnog deviznog tečaj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svoje valute na košaricu valuta, odnosno uvođenje jednog od režima fiksnog deviznog tečaj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svoje valute na valutu te partnerske države, odnosno uvođenje jednog od režima fleksibilnog deviznog tečaj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svoje valute na košaricu valuta, odnosno uvođenje jednog od režima fleksibilnog deviznog teča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253365</wp:posOffset>
                </wp:positionV>
                <wp:extent cx="4326255" cy="288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2882880"/>
                          <a:chOff x="0" y="0"/>
                          <a:chExt cx="4326120" cy="2882880"/>
                        </a:xfrm>
                      </wpg:grpSpPr>
                      <wps:wsp>
                        <wps:cNvSpPr txBox="1"/>
                        <wps:spPr>
                          <a:xfrm>
                            <a:off x="0" y="1784880"/>
                            <a:ext cx="61524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,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4325760" cy="28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2492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,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800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,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5040" y="241200"/>
                              <a:ext cx="0" cy="227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511360"/>
                              <a:ext cx="3375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622800"/>
                              <a:ext cx="2064960" cy="14929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522720"/>
                              <a:ext cx="1609200" cy="148644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4520" y="649440"/>
                              <a:ext cx="1891800" cy="174744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924480"/>
                              <a:ext cx="263772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40" y="1138680"/>
                              <a:ext cx="132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120" y="1373040"/>
                              <a:ext cx="26110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680" y="1587600"/>
                              <a:ext cx="193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1760" y="66852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920" y="59256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7640" y="161028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760" y="92340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3800" y="178884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" y="0"/>
                              <a:ext cx="9244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RK/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152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,4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3560" y="2526840"/>
                              <a:ext cx="14022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količina 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9.95pt;width:340.65pt;height:227.05pt" coordorigin="171,399" coordsize="6813,45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;top:3210;width:96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,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2;top:399;width:6812;height:4541">
                  <v:shape id="shape_0" stroked="f" o:allowincell="f" style="position:absolute;left:172;top:2013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,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;top:2695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,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9,779" to="889,43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9,4354" to="6204,43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53,1380" to="5104,3730" stroked="t" o:allowincell="f" style="position:absolute">
                    <v:stroke color="black" weight="41400" joinstyle="miter" endcap="flat"/>
                    <v:fill o:detectmouseclick="t" on="false"/>
                    <w10:wrap type="none"/>
                  </v:line>
                  <v:line id="shape_0" from="1507,1222" to="4040,3562" stroked="t" o:allowincell="f" style="position:absolute;flip:x">
                    <v:stroke color="black" weight="41400" joinstyle="miter" endcap="flat"/>
                    <v:fill o:detectmouseclick="t" on="false"/>
                    <w10:wrap type="none"/>
                  </v:line>
                  <v:line id="shape_0" from="2557,1422" to="5535,4173" stroked="t" o:allowincell="f" style="position:absolute;flip:x">
                    <v:stroke color="black" weight="41400" dashstyle="dash" joinstyle="miter" endcap="flat"/>
                    <v:fill o:detectmouseclick="t" on="false"/>
                    <w10:wrap type="none"/>
                  </v:line>
                  <v:line id="shape_0" from="913,1855" to="5066,1864" stroked="t" o:allowincell="f" style="position:absolute;flip: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00,2192" to="2988,2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76,2561" to="4987,2588" stroked="t" o:allowincell="f" style="position:absolute;flip:x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888,2899" to="3928,28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340;top:1452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4;top:1332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3;top:2935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3;top:1853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2;top:3216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;top:399;width:145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RK/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;top:1693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,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4378;width:220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oličina 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Interveniranje centralne banke u sustavu čisto fiksnog deviznog tečaja. Na koji način intervenira centralna banka ukoliko se tečaj nastoji održati na granici od ±1% od paritetne vrijednosti 1EUR =7,38 HRK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9060</wp:posOffset>
                </wp:positionH>
                <wp:positionV relativeFrom="paragraph">
                  <wp:posOffset>253365</wp:posOffset>
                </wp:positionV>
                <wp:extent cx="2678430" cy="2714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13.75pt;mso-wrap-distance-left:9.05pt;mso-wrap-distance-right:9.05pt;mso-wrap-distance-top:0pt;mso-wrap-distance-bottom:0pt;margin-top:19.95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Argumenti za uvođenje sustava čistog fleksibilnog deviznog tečaja su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Automatsko ostvarivanje platnobilančne ravnotež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Veća gospodarska stabilnost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Anuliranje vanjskih šokov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Odgovori a), b) i c) su toč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Odgovori a) i b) su točn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Za države s inflacijom koja se značajno razlikuje od svjetske primjereniji je: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ežim u okviru fleksibilnog deviznog teča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ežim u okviru fiksnog deviznog teča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ežim u okviru hibridnog deviznog teča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odgovori a) i c) su točni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Valutni odbor ima mogućnosti za uspjeh u onim državama gdje je moguće osigurati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visoku stopu monetarne discipline, te fleksibilnost gibanja cijena i plaća u oba smjer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visoku stopu fiskalne discipline, te fleksibilnost gibanja cijena i plaća u oba smjer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visoku stopu monetarne discipline, te fleksibilnost gibanja cijena baznih sirovina u oba smjer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visoku stopu fiskalne discipline, te fleksibilan pristup platnobilančnom deficitu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latna bilanca 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uvijek u ravnotež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uvijek u deficitu ili suficitu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dio trgovinske bilanc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uvijek u neravnoteži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ezident Hrvatske 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vojni ataše pri veleposlanstvu Ruske Federacije u Zagrebu koji je na istoj dužnosti dvije god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vojnik Hrvatske vojske u mirovnoj misiji UN-a u Afganistanu koji je na istoj dužnosti tri god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radnik iz Bosne i Hercegovine koji radi u brodogradilištu "3. maj" u Rijeci duže od dvije god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oduzeće Ernst&amp;Young d.o.o. Zagreb kao dio Ernst&amp;Young grupe iz London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Osnovni princip vrednovanja transakcija u platnoj bilanci je bilježenje transakcija po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transfernoj cijeni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dostupnoj cije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abavnoj cije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tržišnoj cijeni</w:t>
      </w:r>
    </w:p>
    <w:p>
      <w:pPr>
        <w:pStyle w:val="Normal"/>
        <w:ind w:left="684" w:hanging="0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Tečaj po kojem se vrednuju transakcije u platnoj bilanci 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prosječni godišnji tečaj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tržišni tečaj posljednjeg radnog dana tekuće god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onderirani prosjek tržišnog tečaja posljednjeg radnog dana tekuće god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tržišni tečaj na dan izvođenja transakcij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a kreditnoj strani platne bilance bilježe s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izvoz roba i usluga, jednostrani transferi kapitala u državu, priliv kapitala po osnovi kredita,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direktne inozemne ili portfolio investicije te crpljenje deviznih rezerv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odgovori a) i b) su toč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nijedan odgovor nije točan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highlight w:val="yellow"/>
          <w:lang w:val="hr-HR" w:eastAsia="hr-HR"/>
        </w:rPr>
      </w:pPr>
      <w:r>
        <w:rPr>
          <w:rFonts w:cs="Arial Narrow" w:ascii="Arial Narrow" w:hAnsi="Arial Narrow"/>
          <w:sz w:val="22"/>
          <w:szCs w:val="22"/>
          <w:highlight w:val="yellow"/>
          <w:lang w:val="hr-HR" w:eastAsia="hr-HR"/>
        </w:rPr>
        <w:t>Na debitnoj strani platne bilance bilježe s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highlight w:val="yellow"/>
          <w:lang w:val="hr-HR" w:eastAsia="hr-HR"/>
        </w:rPr>
      </w:pPr>
      <w:r>
        <w:rPr>
          <w:rFonts w:cs="Arial Narrow" w:ascii="Arial Narrow" w:hAnsi="Arial Narrow"/>
          <w:sz w:val="22"/>
          <w:szCs w:val="22"/>
          <w:highlight w:val="yellow"/>
          <w:lang w:val="hr-HR" w:eastAsia="hr-HR"/>
        </w:rPr>
        <w:t xml:space="preserve">izvoz roba i usluga, jednostrani transferi kapitala u državu, priliv kapitala po osnovi kredita,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  <w:highlight w:val="yellow"/>
          <w:lang w:val="hr-HR" w:eastAsia="hr-HR"/>
        </w:rPr>
        <w:t>direktne inozemne ili portfolio investicije te crpljenje deviznih rezerv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highlight w:val="yellow"/>
          <w:lang w:val="hr-HR" w:eastAsia="hr-HR"/>
        </w:rPr>
      </w:pPr>
      <w:r>
        <w:rPr>
          <w:rFonts w:cs="Arial Narrow" w:ascii="Arial Narrow" w:hAnsi="Arial Narrow"/>
          <w:sz w:val="22"/>
          <w:szCs w:val="22"/>
          <w:highlight w:val="yellow"/>
          <w:lang w:val="hr-HR" w:eastAsia="hr-HR"/>
        </w:rPr>
        <w:t>odgovori a) i b) su toč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highlight w:val="yellow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lang w:val="hr-HR" w:eastAsia="hr-HR"/>
        </w:rPr>
        <w:t xml:space="preserve">nijedan odgovor nije točan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highlight w:val="yellow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lang w:val="hr-HR" w:eastAsia="hr-H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Tekuće transakcije u okviru platne bilance čin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obe, usluge, dohodak i direktne inozemne investicij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obe, usluge, dohodak portfolio investicij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Robe, usluge, dohodak i tekući transfer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obe, usluge, dohodak i međunarodne pričuve HNB-a</w:t>
      </w:r>
    </w:p>
    <w:p>
      <w:pPr>
        <w:pStyle w:val="Normal"/>
        <w:ind w:left="684" w:hanging="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Međunarodne monetarne rezerve uobičajeno su sastavljene od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Novčanih sredstava, monetarnog zlata, posjedovanje SDR-a, rezervne državne pozicije kod IMF-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Novčanih sredstava, gotovine, depozita i dužničkih vrijednosnih papir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ovčanih sredstava, gotovine, depozita i vlasničkih vrijednosnih papir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ovčanih sredstava, monetarnog zlata, rezervne državne pozicije kod IMF-a, te neto pogreške i propusti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eto pogreške i propusti dio su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Bilance tekućih transakci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Bilance kapitalnih i financijskih transkaci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Platne bilanc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Financijskih transakcija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Kompenzatorne transakcije su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transakcije kojima se financira razlika između autonomnim priljevima i autonomnim odljevima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transakcije kojima se financira razlika između kompenzatornih priljeva i kompenzatornih odljeva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transakcije koje se vrše bez neposrednog plaćanja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transakcije kojima se financira razlika između autonomnih priljeva i kompenzatornih odljeva u platnoj bilanci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37:00Z</dcterms:created>
  <dc:creator>Ekonomski fakultet Rijeka</dc:creator>
  <dc:description/>
  <dc:language>en-US</dc:language>
  <cp:lastModifiedBy>Ekonomski fakultet Rijeka</cp:lastModifiedBy>
  <dcterms:modified xsi:type="dcterms:W3CDTF">2007-07-02T17:41:00Z</dcterms:modified>
  <cp:revision>2</cp:revision>
  <dc:subject/>
  <dc:title>1</dc:title>
</cp:coreProperties>
</file>