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đunarodna ekonomija:</w:t>
        <w:br/>
        <w:t>1. svjetska trgovinska organizacija</w:t>
        <w:br/>
        <w:t>a) pojam</w:t>
        <w:br/>
        <w:t>b) sporazumi u okviru wto-a</w:t>
        <w:br/>
        <w:t>c) temeljna aktivnost wto-a</w:t>
        <w:br/>
        <w:t>d) analiza dodatnih sporazuma iz područja robne razmjene</w:t>
        <w:br/>
        <w:br/>
        <w:t>2. teorija apsolutnih prednosti</w:t>
        <w:br/>
        <w:t>a) pojam</w:t>
        <w:br/>
        <w:t>b) pretpostavke</w:t>
        <w:br/>
        <w:t>c) grafička analiza</w:t>
        <w:br/>
        <w:t>d) razlika između teorije apsolutne vrijednosti i komparativne vrijednosti</w:t>
        <w:br/>
        <w:br/>
        <w:t>3. ravnoteža platne bilance</w:t>
        <w:br/>
        <w:t>a) pojam platne bilance</w:t>
        <w:br/>
        <w:t>b) pojam autonomnih i kompezatoranih transakcija</w:t>
        <w:br/>
        <w:t>c) mjerenje neravnoteže platne bilance</w:t>
        <w:br/>
        <w:t>d) analiza najčešćih slučajeva platne bilance</w:t>
        <w:br/>
        <w:br/>
        <w:t>4. usporedba kontigenta i carina</w:t>
        <w:br/>
        <w:t>5. koji su nedostaci sustava fiksnih i deviznih tečajeva</w:t>
        <w:br/>
        <w:t>6. iz jednadžbe BNP =C+I+G izvedi jednakost za otvoreno gospodarstvo</w:t>
        <w:br/>
        <w:br/>
        <w:t>1. stolper samuesonov teorem</w:t>
        <w:br/>
        <w:t>a) pretpostavke</w:t>
        <w:br/>
        <w:t>b) grafička analiza (graf)</w:t>
        <w:br/>
        <w:t>c) objašnjenje teorema</w:t>
        <w:br/>
        <w:br/>
        <w:t>2. ekonomija obujma i učnici carinske unije</w:t>
        <w:br/>
        <w:t>a) pozitivni učninci unutar udruženih nacionalnih ekonomija</w:t>
        <w:br/>
        <w:t>b) graf</w:t>
        <w:br/>
        <w:t>c) analiza tjecaja ekonomije obujma na carinsku uniju</w:t>
        <w:br/>
        <w:br/>
        <w:t>3. WTO</w:t>
        <w:br/>
        <w:t>a) pojam</w:t>
        <w:br/>
        <w:t xml:space="preserve">b) robni sporazumi u okviru WTO-a </w:t>
        <w:br/>
        <w:t>c) dodatni sporazumi iz područja robne razmjene</w:t>
        <w:br/>
        <w:t>d) dodatni sporazumi iz područja nerobne razmjene</w:t>
        <w:br/>
        <w:br/>
        <w:t>4. sličnosti učinaka radno i kapitalno intezivnog progresa</w:t>
        <w:br/>
        <w:t>5. zašto postoji razlika između robne koncentracije voza i izvoza</w:t>
        <w:br/>
        <w:t>6. utjecaj revalvacije na ravnotežu vanjskotrgovinske bilance</w:t>
        <w:br/>
        <w:br/>
        <w:t>1. svjetska banka</w:t>
        <w:br/>
        <w:t>a) analiza grupe svjetske banke</w:t>
        <w:br/>
        <w:t>b) analiza IBRD-a</w:t>
        <w:br/>
        <w:t>c) razgraničenje aktivnosti IBRD-a (svjetska banka) i IMF-a</w:t>
        <w:br/>
        <w:t>d) razgrančenje aktivnosti IBRD-a i IDA-e</w:t>
        <w:br/>
        <w:br/>
        <w:t>2. učinski carinske unije</w:t>
        <w:br/>
        <w:t>a) pojam carinske unije</w:t>
        <w:br/>
        <w:t>b) pojam trgovine manipulacije (trade diversion)</w:t>
        <w:br/>
        <w:t>c) pojam trgovinske djelotvornosti (trade diversion)</w:t>
        <w:br/>
        <w:t>d) grafička analiza</w:t>
        <w:br/>
        <w:t>e) osnovni principi relevanti za svrsishodnost formiranja carinske unije</w:t>
        <w:br/>
        <w:t>f) pojašnjenje grafičke analize procesa stvaranja carinske unije</w:t>
        <w:br/>
        <w:br/>
        <w:t>3. teorija opće ravnoteže</w:t>
        <w:br/>
        <w:t>a) začetnik</w:t>
        <w:br/>
        <w:t>b) pretpostavke</w:t>
        <w:br/>
        <w:t>c) impuls za međunarodnu razmjenu</w:t>
        <w:br/>
        <w:t>d) slabosti klasične teorije vanjske trgovine</w:t>
        <w:br/>
        <w:br/>
        <w:t>4. funkcija carina u stolper-samuelsnovom teoremu</w:t>
        <w:br/>
        <w:t>5. odnos novih i tradicionalnih trgovinskih teorija</w:t>
        <w:br/>
        <w:t>6. dali je je u Hrvatskoj danas realno očekivai uvođenje carina u slučaju vanjskotrgovinskog deficita određene rob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22:00Z</dcterms:created>
  <dc:creator>KIKX</dc:creator>
  <dc:description/>
  <cp:keywords/>
  <dc:language>en-US</dc:language>
  <cp:lastModifiedBy>KIKX</cp:lastModifiedBy>
  <dcterms:modified xsi:type="dcterms:W3CDTF">2009-02-07T13:28:00Z</dcterms:modified>
  <cp:revision>1</cp:revision>
  <dc:subject/>
  <dc:title>Međunarodna ekonomija:</dc:title>
</cp:coreProperties>
</file>