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me i prezime: ______________________________________</w:t>
        <w:tab/>
        <w:t>Broj indeksa: _____________________ Smjer: 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azu razvijenog merkantilizma obilježava: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ticanje svakog pojedinog poduzetnika (trgovca) na što veću trgovinu unutar države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/>
      </w:pPr>
      <w:r>
        <w:rPr>
          <w:rFonts w:cs="Arial Narrow" w:ascii="Arial Narrow" w:hAnsi="Arial Narrow"/>
          <w:sz w:val="22"/>
          <w:szCs w:val="22"/>
        </w:rPr>
        <w:t>zahtjev svakom pojedinom poduzetniku (trgovcu) za manjim uvozom od izvoza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htjev svakom pojedinom poduzetniku (trgovcu) za ujednačenim uvozom i izvozom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a razini državi treba biti veći izvoz od uvoza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 Narrow" w:ascii="Arial Narrow" w:hAnsi="Arial Narrow"/>
          <w:sz w:val="22"/>
          <w:szCs w:val="22"/>
        </w:rPr>
        <w:t>Ukoliko se u Madžarskoj u jednom satu rada proizvede 6 kg pšenice i 2 kg kukuruza, dok se u Hrvatskoj u isto vrijeme proizvede 7 kg pšenice i 7 kg kukuruza može li se nakon uspostavljanja međunarodne razmjene sukladno postavkama teorije komparativnih prednosti u Madžarskoj za 5 kg kukuruza zamijeniti za 4 kg pšenice? Zašto?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 Narrow" w:ascii="Arial Narrow" w:hAnsi="Arial Narrow"/>
          <w:sz w:val="22"/>
          <w:szCs w:val="22"/>
        </w:rPr>
        <w:t>Tvrdnji "Pri konstantnim cijenama promatrane robe, porast u bogatstvu jednog faktora uzrokovat će u većoj proporciji porast outputa robe u kojoj se intenzivnije koristi taj faktor i smanjiti output druge robe" autor je: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ontijev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olper-Samuelson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Heckscher i Ohlin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ybczynski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arina na uvoz jagoda je 5%. To je: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ecifična carina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Tranzitna carina 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utonomna carina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 valorem carina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arinska unija je: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rupiranje više carinskih teritorija u kojem države članice ukidaju sve trgovinske barijere između sebe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druženje država koje međusobno ukidaju carinske barijere, te usvajaju zajedničku carinu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druženje država koje međusobno ukidaju carinske barijere, te usvajaju zajedničku carinsku tarifu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druženje država koje međusobno ukidaju necarinske barijere, te usvajaju zajedničku carinsku tarifu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slici je prikazana država koja želi zaštititi domaće proizvođače uvođenjem kontingenta. Pri cijeni od 32 HRK prije uvođenja kontingenta u državu je uvezeno 100 tona maslina. Ucrtajte i obrazložite djelovanje kontingenta ukoliko je njegov cilj prepoloviti količinu uvoz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09060</wp:posOffset>
                </wp:positionH>
                <wp:positionV relativeFrom="paragraph">
                  <wp:posOffset>249555</wp:posOffset>
                </wp:positionV>
                <wp:extent cx="2400300" cy="2352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35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5.25pt;mso-wrap-distance-left:9.05pt;mso-wrap-distance-right:9.05pt;mso-wrap-distance-top:0pt;mso-wrap-distance-bottom:0pt;margin-top:19.65pt;mso-position-vertical-relative:text;margin-left:30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8145</wp:posOffset>
                </wp:positionH>
                <wp:positionV relativeFrom="paragraph">
                  <wp:posOffset>120015</wp:posOffset>
                </wp:positionV>
                <wp:extent cx="3437255" cy="2185670"/>
                <wp:effectExtent l="0" t="0" r="0" b="5842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7280" cy="2185560"/>
                          <a:chOff x="0" y="0"/>
                          <a:chExt cx="3437280" cy="2185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37280" cy="2112480"/>
                          </a:xfrm>
                        </wpg:grpSpPr>
                        <wpg:grpSp>
                          <wpg:cNvGrpSpPr/>
                          <wpg:grpSpPr>
                            <a:xfrm>
                              <a:off x="307800" y="42480"/>
                              <a:ext cx="3043080" cy="176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7622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67240"/>
                                <a:ext cx="30430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7600" y="348840"/>
                                <a:ext cx="2048040" cy="12603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61240"/>
                                <a:ext cx="2537640" cy="10674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81400"/>
                                <a:ext cx="21744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409120" y="405000"/>
                              <a:ext cx="357480" cy="29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0360" y="1408320"/>
                              <a:ext cx="357480" cy="29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79800" y="1814040"/>
                              <a:ext cx="357480" cy="29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560" y="0"/>
                              <a:ext cx="357480" cy="29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200" y="1814040"/>
                              <a:ext cx="357480" cy="19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54040"/>
                              <a:ext cx="42912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1080" y="189612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35pt;margin-top:9.45pt;width:270.65pt;height:172.1pt" coordorigin="627,189" coordsize="5413,3442">
                <v:group id="shape_0" style="position:absolute;left:627;top:189;width:5413;height:3326">
                  <v:group id="shape_0" style="position:absolute;left:1112;top:256;width:4791;height:2783">
                    <v:line id="shape_0" from="1112,256" to="1112,3030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112,3039" to="5903,3039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344,805" to="4568,2789" stroked="t" o:allowincell="f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112,1140" to="5107,2820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112,2589" to="4535,2589" stroked="t" o:allowincell="f" style="position:absolute">
                      <v:stroke color="black" weight="15840" dashstyle="dash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421;top:827;width:562;height: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38;top:2407;width:562;height: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77;top:3046;width:562;height: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;top:189;width:562;height: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5;top:3046;width:562;height:3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7;top:2479;width:675;height:4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912;top:3175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koliko 1 EUR vrijedi 7,402 HRK prema srednjem tečaju HNB-a na dan 23. travnja 2007. godine, tečaj je izražen: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eđuvalutnom kotacijom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tervalutnom kotacijom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rektnom kotacijom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direktnom kotacijo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0</wp:posOffset>
                </wp:positionV>
                <wp:extent cx="3429000" cy="2628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2629080"/>
                          <a:chOff x="0" y="0"/>
                          <a:chExt cx="3429000" cy="2629080"/>
                        </a:xfrm>
                      </wpg:grpSpPr>
                      <wps:wsp>
                        <wps:cNvSpPr txBox="1"/>
                        <wps:spPr>
                          <a:xfrm>
                            <a:off x="0" y="930240"/>
                            <a:ext cx="4348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429000" cy="2629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93320"/>
                              <a:ext cx="48564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1320" y="208800"/>
                              <a:ext cx="0" cy="2075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320" y="2284560"/>
                              <a:ext cx="28954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200" y="558000"/>
                              <a:ext cx="1770840" cy="1365120"/>
                            </a:xfrm>
                            <a:prstGeom prst="line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82600"/>
                              <a:ext cx="1521360" cy="1499760"/>
                            </a:xfrm>
                            <a:prstGeom prst="line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1440" y="221760"/>
                              <a:ext cx="1770840" cy="1365120"/>
                            </a:xfrm>
                            <a:prstGeom prst="line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960" y="417240"/>
                              <a:ext cx="1622520" cy="1597680"/>
                            </a:xfrm>
                            <a:prstGeom prst="line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870480"/>
                              <a:ext cx="1824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1320" y="1035720"/>
                              <a:ext cx="1137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4120" y="1188720"/>
                              <a:ext cx="154188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07760" y="511920"/>
                              <a:ext cx="30672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767880"/>
                              <a:ext cx="38340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30720" y="1605240"/>
                              <a:ext cx="30672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19320" y="1325880"/>
                              <a:ext cx="30672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4760" y="348480"/>
                              <a:ext cx="30672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8120" y="2326680"/>
                              <a:ext cx="92088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2200" y="0"/>
                              <a:ext cx="74160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8pt;width:270pt;height:207pt" coordorigin="-180,360" coordsize="5400,4140">
                <v:shape id="shape_0" stroked="f" o:allowincell="f" style="position:absolute;left:-180;top:1825;width:684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80;top:360;width:5400;height:4140">
                  <v:shape id="shape_0" stroked="f" o:allowincell="f" style="position:absolute;left:-180;top:2082;width:764;height:47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36,689" to="436,395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36,3958" to="4995,395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263,1239" to="4051,3388" stroked="t" o:allowincell="f" style="position:absolute">
                    <v:stroke color="black" weight="41400" joinstyle="miter" endcap="flat"/>
                    <v:fill o:detectmouseclick="t" on="false"/>
                    <w10:wrap type="none"/>
                  </v:line>
                  <v:line id="shape_0" from="1061,805" to="3456,3166" stroked="t" o:allowincell="f" style="position:absolute;flip:x">
                    <v:stroke color="black" weight="41400" joinstyle="miter" endcap="flat"/>
                    <v:fill o:detectmouseclick="t" on="false"/>
                    <w10:wrap type="none"/>
                  </v:line>
                  <v:line id="shape_0" from="2090,709" to="4878,2858" stroked="t" o:allowincell="f" style="position:absolute">
                    <v:stroke color="black" weight="41400" dashstyle="dash" joinstyle="miter" endcap="flat"/>
                    <v:fill o:detectmouseclick="t" on="false"/>
                    <w10:wrap type="none"/>
                  </v:line>
                  <v:line id="shape_0" from="1527,1017" to="4081,3532" stroked="t" o:allowincell="f" style="position:absolute;flip:x">
                    <v:stroke color="black" weight="41400" dashstyle="dash" joinstyle="miter" endcap="flat"/>
                    <v:fill o:detectmouseclick="t" on="false"/>
                    <w10:wrap type="none"/>
                  </v:line>
                  <v:line id="shape_0" from="457,1731" to="3330,1731" stroked="t" o:allowincell="f" style="position:absolute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436,1991" to="2227,199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25,2232" to="2852,2240" stroked="t" o:allowincell="f" style="position:absolute;flip:x">
                    <v:stroke color="black" weight="1908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3769;top:1166;width:482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79;top:1569;width:603;height:47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8;top:2888;width:482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75;top:2448;width:482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45;top:909;width:482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0;top:4024;width:1449;height:47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98;top:360;width:1167;height:47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t>Ucrtaj i objasni kako intervenira centralna banka u sustavu čistog fiksnog deviznog tečaja, kada je paritetna vrijednost 3, a granice fluktuacije ±2%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228600</wp:posOffset>
                </wp:positionV>
                <wp:extent cx="2400300" cy="23526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35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5.25pt;mso-wrap-distance-left:9.05pt;mso-wrap-distance-right:9.05pt;mso-wrap-distance-top:0pt;mso-wrap-distance-bottom:0pt;margin-top:18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 Narrow" w:ascii="Arial Narrow" w:hAnsi="Arial Narrow"/>
          <w:sz w:val="22"/>
          <w:szCs w:val="22"/>
        </w:rPr>
        <w:t>Razlozi za  interveniranja centralne banke na deviznom tržištu su: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manjivanje oscilacija deviznog tečaja 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Uspostavljanje implicitne granice osciliranja deviznog tečaja 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zivanje na izvanredne događaje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govori pod a), b), c) su točni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"Steriliziranom" intervencijom centalna banka želi: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većati količinu novca u opticaju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manjiti tečaj valute i povećati inflaciju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utralizirati učinak "nesterilizirane" intervencije na inflaciju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većati tečaj valute i smanjiti inflaciju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snovni argument za uvođenje čistog fiksnog deviznog tečaja je: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ća stabilnost međunarodne razmjene i investicija 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ća stabilnost tečaja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manjenje opasnosti od inflatornih pritisaka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manjenje mogućnosti nastanka trgovinskog deficita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latna bilanca je uvijek u tehničkoj ravnoteži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a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</w:t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ona slobodne trgovine je ______________________________________________________________________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snovni zadatak WTO-a je: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iberalizacija svjetske trgovine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iberalizacija direktnih inozemnih investicija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iberalizacija trgovine vrijednosnim papirima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iberalizacija trgovine devizama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inanciranje platnobilančnog deficita koristi se sa ciljem: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mijene relativnih odnosa cijena i dohotka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spravljanja kratkoročnih poremećaja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rekcije stanja deviznih rezervi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ivlačenja direktnih inozemnih investicija</w:t>
      </w:r>
    </w:p>
    <w:sectPr>
      <w:headerReference w:type="default" r:id="rId2"/>
      <w:type w:val="nextPage"/>
      <w:pgSz w:w="11906" w:h="16838"/>
      <w:pgMar w:left="1260" w:right="1106" w:gutter="0" w:header="708" w:top="14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7380" w:leader="none"/>
        <w:tab w:val="right" w:pos="8640" w:leader="none"/>
      </w:tabs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Ekonomski fakultet Rijeka</w:t>
    </w:r>
  </w:p>
  <w:p>
    <w:pPr>
      <w:pStyle w:val="Header"/>
      <w:tabs>
        <w:tab w:val="center" w:pos="4320" w:leader="none"/>
        <w:tab w:val="left" w:pos="7380" w:leader="none"/>
        <w:tab w:val="right" w:pos="8640" w:leader="none"/>
      </w:tabs>
      <w:rPr/>
    </w:pPr>
    <w:r>
      <w:rPr>
        <w:rFonts w:cs="Arial Narrow" w:ascii="Arial Narrow" w:hAnsi="Arial Narrow"/>
        <w:b/>
      </w:rPr>
      <w:t>Međunarodna ekonomija – pismeni dio ispita</w:t>
      <w:tab/>
      <w:tab/>
      <w:t xml:space="preserve">           24. travnja 2007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0:08:00Z</dcterms:created>
  <dc:creator>Ekonomski fakultet Rijeka</dc:creator>
  <dc:description/>
  <dc:language>en-US</dc:language>
  <cp:lastModifiedBy>Ekonomski fakultet Rijeka</cp:lastModifiedBy>
  <cp:lastPrinted>2007-04-24T12:08:00Z</cp:lastPrinted>
  <dcterms:modified xsi:type="dcterms:W3CDTF">2007-04-24T10:08:00Z</dcterms:modified>
  <cp:revision>2</cp:revision>
  <dc:subject/>
  <dc:title>Ime i prezime: ______________________________________</dc:title>
</cp:coreProperties>
</file>