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V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stavnice marketinga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onuda i potraž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odavači i potrošač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prodavači, potrošači, sustav aktivnosti, razmjena i ponu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nuda, potražnja, sustav aktivnosti, razmjena i prodavač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se ostvari razmjena, smatra se da je potrebno zadovolj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dva uvje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ri uvj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četiri uvj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pet uvj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ostvariti razmje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voljno je da jedna strana  smatra pogodnim ili poželjnim trgovati s drugom stran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potrebno je da svaka strana ima nešto što bi moglo biti vrijedno drugoj str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trebno je postojanje najmanje triju str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ovoljno je da je jedna stana sposobna za komunikaciju i isporu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ostvariti razmjenu potrebno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postojanje najmanje 2 st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očno 2 st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najviše dvije strane</w:t>
      </w:r>
    </w:p>
    <w:p>
      <w:pPr>
        <w:pStyle w:val="Normal"/>
        <w:rPr/>
      </w:pPr>
      <w:r>
        <w:rPr>
          <w:sz w:val="22"/>
          <w:szCs w:val="22"/>
        </w:rPr>
        <w:t>d) točno 3 st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cija zadovoljavanja potrošača karakterizirana 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inacijom komercijalizacije poslovanja i razvijanjem novih tehnika i metoda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nižavanjem cijena, pri čemu se prodaja i fizička distribucija smatraju «nužnim zlom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aktivnim odnosom prodavača prema potrošaču, gdje su u središtu interesa potrošačke potrebe i že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m navede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oncepcija plasmana ponude karakterizirana 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dominacijom komercijalizacije poslovanja i razvijanjem novih tehnika i metoda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nižavanjem cijena, pri čemu se prodaja i fizička distribucija smatraju «nužnim zlom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ktivnim odnosom prodavača prema potrošaču, gdje su u središtu interesa potrošačke potrebe i že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m navede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cija stvaranja ponude karakterizirana je:</w:t>
      </w:r>
    </w:p>
    <w:p>
      <w:pPr>
        <w:pStyle w:val="Normal"/>
        <w:rPr/>
      </w:pPr>
      <w:r>
        <w:rPr>
          <w:sz w:val="22"/>
          <w:szCs w:val="22"/>
        </w:rPr>
        <w:t>a) dominacijom komercijalizacije poslovanja i razvijanjem novih tehnika i metoda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snižavanjem cijena, pri čemu se prodaja i fizička distribucija smatraju «nužnim zlom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ktivnim odnosom prodavača prema potrošaču, gdje su u središtu interesa potrošačke potrebe i že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m navedenim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cija poslovanja je evoluirala i to tako da je najnovija koncepcija poslov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tvaranje ponu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lasman ponu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zadovoljavanje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novi marketing od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9. Koncepcija poslovanja evoluirala je i tako da je nakon koncepcije plasmana ponude uslijedi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oncepcija stvaranja ponu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koncepcija zadovoljavanja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niti jedna novija koncepcija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) novi marketing odnosi</w:t>
      </w:r>
    </w:p>
    <w:p>
      <w:pPr>
        <w:pStyle w:val="Normal"/>
        <w:jc w:val="both"/>
        <w:rPr/>
      </w:pPr>
      <w:r>
        <w:rPr>
          <w:sz w:val="22"/>
          <w:szCs w:val="22"/>
        </w:rPr>
        <w:t>Kada su proizvođači locirani na nekoliko lokacija, a kupci na velikom broju lokacija govori se o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kladu u vremenu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ostornom neskladu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kladu u količinama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ijskom neskla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ni nesklad karakterizi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da proizvođači vrednuju proizvode na osnovi troškova, a kupci na osnovi ekonomske kori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da su potrošači locirani na nekoliko lokacija, a kupci na velikom broju lokaci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oba su odgovora toč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da proizvođači vrednuju proizvode na osnovi troškova i konkurentnih cijena, a kupci na osnovi ekonomske koristi i kupovne moći govorimo 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neskladu u vreme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rostornom neskla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neskladu u vrednovanju</w:t>
      </w:r>
    </w:p>
    <w:p>
      <w:pPr>
        <w:pStyle w:val="Normal"/>
        <w:jc w:val="both"/>
        <w:rPr/>
      </w:pPr>
      <w:r>
        <w:rPr>
          <w:sz w:val="22"/>
          <w:szCs w:val="22"/>
        </w:rPr>
        <w:t>d) informacijskom neskla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poznavanje potreba potrošača, kao i neinformiranost potrošača o proizvodnim mogućnostima i proizvodnom/ prodajnom programu prodavača naziva se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nesklad u vremenu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storni nesklad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esklad u vrednovanju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nformacijski nesklad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formacijski nesklad govori 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epoznavanje potreba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informiranost potrošača o proizvodnim mogućnost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neinformiranost potrošača o proizvodnom/ prodajnom programu prodav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sve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ja od navedenih tvrdnji je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U rješavanju tržišnih nesklada marketing se služi funkcijama transakcije, logistike i podrške</w:t>
      </w:r>
    </w:p>
    <w:p>
      <w:pPr>
        <w:pStyle w:val="Normal"/>
        <w:rPr/>
      </w:pPr>
      <w:r>
        <w:rPr>
          <w:sz w:val="22"/>
          <w:szCs w:val="22"/>
        </w:rPr>
        <w:t xml:space="preserve">b) U rješavanju tržišnih nesklada marketing se služi koristima oblika, mjesta, vremena i vlasništv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 rješavanju tržišnih nesklada marketing se koristi sljedećim funkcija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nformacijskom funkcijom, vremenskom funkcijom i prostornom funkcijom</w:t>
      </w:r>
    </w:p>
    <w:p>
      <w:pPr>
        <w:pStyle w:val="Normal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lang w:val="pl-PL"/>
        </w:rPr>
        <w:t>transakcijskom funkcijom, prostornom funkcijom i logističkom funkcijom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c) transakcijskom funkcijom, logističkom funkcijom i funkcijom podrške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d) transakcijskom funkcijom, prostornom funkcijom i </w:t>
      </w:r>
      <w:r>
        <w:rPr>
          <w:sz w:val="22"/>
          <w:szCs w:val="22"/>
        </w:rPr>
        <w:t>vremenskom funkcij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Jed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ri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arke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funk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realizi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nj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roizvoda</w:t>
      </w:r>
      <w:r>
        <w:rPr>
          <w:sz w:val="22"/>
          <w:szCs w:val="22"/>
        </w:rPr>
        <w:t xml:space="preserve"> tako </w:t>
      </w:r>
      <w:r>
        <w:rPr>
          <w:sz w:val="22"/>
          <w:szCs w:val="22"/>
          <w:lang w:val="de-DE"/>
        </w:rPr>
        <w:t>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nu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gova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treb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</w:rPr>
        <w:t xml:space="preserve"> ž</w:t>
      </w:r>
      <w:r>
        <w:rPr>
          <w:sz w:val="22"/>
          <w:szCs w:val="22"/>
          <w:lang w:val="de-DE"/>
        </w:rPr>
        <w:t>elj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tro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>č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Koja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  <w:lang w:val="de-DE"/>
        </w:rPr>
        <w:t>b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korist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obl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remena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d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lasni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tv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Jed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ri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arke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funk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realizi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lasiranj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n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jes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gd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up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treb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roizvod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Koja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  <w:lang w:val="de-DE"/>
        </w:rPr>
        <w:t>a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korist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bl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remena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d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lasni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tv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Jed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ri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arke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funk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stvaruj</w:t>
      </w:r>
      <w:r>
        <w:rPr>
          <w:sz w:val="22"/>
          <w:szCs w:val="22"/>
        </w:rPr>
        <w:t xml:space="preserve">e </w:t>
      </w:r>
      <w:r>
        <w:rPr>
          <w:sz w:val="22"/>
          <w:szCs w:val="22"/>
          <w:lang w:val="de-DE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nj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roizvo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uprav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rije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up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tra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Koja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bl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  <w:lang w:val="de-DE"/>
        </w:rPr>
        <w:t>c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korist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vremena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d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lasni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tv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Jed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ri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arke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funk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stvaru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nj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uvjet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ma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u</w:t>
      </w:r>
      <w:r>
        <w:rPr>
          <w:sz w:val="22"/>
          <w:szCs w:val="22"/>
        </w:rPr>
        <w:t>ć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up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sta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lasni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upljeni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roizvod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Koja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bl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remena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  <w:lang w:val="de-DE"/>
        </w:rPr>
        <w:t>d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korist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vlasni</w:t>
      </w:r>
      <w:r>
        <w:rPr>
          <w:sz w:val="22"/>
          <w:szCs w:val="22"/>
          <w:highlight w:val="yellow"/>
        </w:rPr>
        <w:t>š</w:t>
      </w:r>
      <w:r>
        <w:rPr>
          <w:sz w:val="22"/>
          <w:szCs w:val="22"/>
          <w:highlight w:val="yellow"/>
          <w:lang w:val="de-DE"/>
        </w:rPr>
        <w:t>tv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UG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ržištu potrošača  se kao kupci javljaju: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highlight w:val="yellow"/>
        </w:rPr>
        <w:t>fizičke osobe koje kupuju za vlastite potrebe ili za potrebe svojeg domaćinstv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avne osobe koje nabavljaju proizvode za daljnju proizvodnju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gospodarski subjekti koji kupuju proizvode s ciljem da iste dalje preprodaju na tržištu krajnje potrošnje ili na tržištu poslovne potrošnj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izičke osobe koje nabavljaju proizvode za daljnju proizvodn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slovnom tržište se kao kupci javljaju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ubjekti  kao bolnice, fakulteti, škole, domovi umirovljenika, vojarne i slično koje zbog proračunskog financiranja imaju limitirana sredstva i proizvode nabavljaju u velikim količinama kako bi po toj osnovi ostvarili najpovoljnije uvjete u nabav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zičke osobe koje kupuju za vlastite potrebe ili za potrebe svojeg domaćinst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pravne osobe koje nabavljaju proizvode za daljnju proizvodnju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ospodarski subjekti koji kupuju proizvode s ciljem da iste dalje preprodaju na tržištu krajnje potrošnje ili na tržištu poslovne potrošnje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tržištu trgovine se kao kupci javljaju: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pravne osobe koje kupuju proizvode za vlastite potrebe ili za potrebe svojeg domaćinstva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pravne osobe koje kupuju za vlastite potrebe ili za potrebe svojeg domaćinstva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fizičke osobe koje kupuju za vlastite potrebe ili za potrebe svojeg domaćinstva</w:t>
      </w:r>
    </w:p>
    <w:p>
      <w:pPr>
        <w:pStyle w:val="Normal"/>
        <w:numPr>
          <w:ilvl w:val="0"/>
          <w:numId w:val="24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gospodarski subjekti koji kupuju proizvode s ciljem da iste dalje preprodaju na tržištu krajnje potrošnje ili na tržištu poslovne potrošnje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ržištu ustanova se kao kupci javljaju: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pravne osobe koje nabavljaju proizvode za daljnju proizvodnju</w:t>
      </w:r>
    </w:p>
    <w:p>
      <w:pPr>
        <w:pStyle w:val="Normal"/>
        <w:numPr>
          <w:ilvl w:val="0"/>
          <w:numId w:val="35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ubjekti  kao bolnice, fakulteti, škole, domovi umirovljenika, vojarne i slično koje zbog proračunskog financiranja imaju limitirana sredstva i proizvode nabavljaju u velikim količinama kako bi po toj osnovi ostvarili najpovoljnije uvjete u nabavi.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gospodarski subjekti koji kupuju proizvode s ciljem da iste dalje preprodaju na tržištu krajnje potrošnje ili na tržištu poslovne potrošnje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pravne osobe koje nabavljaju proizvode za vlastite potrebe ili za potrebe svojeg domaćin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 marketingu tržišta klasificiramo na sljedeći nač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ržište roba, tržište proizvoda, tržište uslu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ržište roba, tržište proizvoda,, tržište trgovine, poslovno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žište potrošača, tržište trgovine, poslovno tržište i tržište uslu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tržište potrošača, tržište ustanova, poslovno tržište i tržište trgov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ema Stackelbergu tržište na kojem djeluje jedan potrošač može biti </w:t>
      </w:r>
    </w:p>
    <w:p>
      <w:pPr>
        <w:pStyle w:val="Normal"/>
        <w:rPr/>
      </w:pPr>
      <w:r>
        <w:rPr>
          <w:sz w:val="22"/>
          <w:szCs w:val="22"/>
        </w:rPr>
        <w:t>a) 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vazi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bilateralni monop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s) sve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jedan prodavač i malo potrošača naziva se:</w:t>
      </w:r>
    </w:p>
    <w:p>
      <w:pPr>
        <w:pStyle w:val="Normal"/>
        <w:numPr>
          <w:ilvl w:val="0"/>
          <w:numId w:val="30"/>
        </w:numPr>
        <w:rPr/>
      </w:pPr>
      <w:r>
        <w:rPr>
          <w:sz w:val="22"/>
          <w:szCs w:val="22"/>
        </w:rPr>
        <w:t>Kvazimonopson</w:t>
      </w:r>
    </w:p>
    <w:p>
      <w:pPr>
        <w:pStyle w:val="Normal"/>
        <w:numPr>
          <w:ilvl w:val="0"/>
          <w:numId w:val="3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vazimonopol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Monopol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Bilateralni monop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jedan prodavač i jedan potrošač naziva se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vazimonopson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vazimonopol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onopol</w:t>
      </w:r>
    </w:p>
    <w:p>
      <w:pPr>
        <w:pStyle w:val="Normal"/>
        <w:numPr>
          <w:ilvl w:val="0"/>
          <w:numId w:val="1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Bilateralni monopol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jedan prodavač i mnogo potrošača naziva se: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Kvazimonopson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Kvazimonopol</w:t>
      </w:r>
    </w:p>
    <w:p>
      <w:pPr>
        <w:pStyle w:val="Normal"/>
        <w:numPr>
          <w:ilvl w:val="0"/>
          <w:numId w:val="46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Monopol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nogo prodavača i malo potrošača naziva se:</w:t>
      </w:r>
    </w:p>
    <w:p>
      <w:pPr>
        <w:pStyle w:val="Normal"/>
        <w:numPr>
          <w:ilvl w:val="0"/>
          <w:numId w:val="43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ligopson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Oligopol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Kvazimonopol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Kvzi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nogo prodavača i mnogo potrošača naziva se:</w:t>
      </w:r>
    </w:p>
    <w:p>
      <w:pPr>
        <w:pStyle w:val="Normal"/>
        <w:numPr>
          <w:ilvl w:val="0"/>
          <w:numId w:val="34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puna konkurencija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bilaterlani oligopol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bilaterlani monop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nogo prodavača i jedan potrošač naziva se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ilaterlani oligopol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bilaterlani monopol</w:t>
      </w:r>
    </w:p>
    <w:p>
      <w:pPr>
        <w:pStyle w:val="Normal"/>
        <w:numPr>
          <w:ilvl w:val="0"/>
          <w:numId w:val="9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monopson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alo prodavača i mnogo potrošača naziva se:</w:t>
      </w:r>
    </w:p>
    <w:p>
      <w:pPr>
        <w:pStyle w:val="Normal"/>
        <w:numPr>
          <w:ilvl w:val="0"/>
          <w:numId w:val="41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ligopol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bilaterlani monopol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alo prodavača i jedan potrošača naziva se: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kvazimonopol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kvazimonopson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ema Stackelbergu tržište na kojem djeluje malo prodavača i malo potrošača naziva se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potpuna konkurencija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bilaterlani oligopol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bilaterlani monopol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nage iz mikrookruženja su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dobavljači, ekonomske snage, političko-pravne snage i potrošač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highlight w:val="yellow"/>
        </w:rPr>
        <w:t>b) konkurenti, dobavljači, potrošači, posredni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) tehnologija, demografske snage, kulturne i društvene snage, političko-pravne i ekonomske snag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) konkurenti, posrednici, potrošači, dobavljači i ekonomske snag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nage iz makro okruženja su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dobavljači, ekonomske snage, političko-pravne snage i potrošač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) konkurenti, dobavljači, potrošači, posredni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highlight w:val="yellow"/>
        </w:rPr>
        <w:t>c) tehnologija, demografske snage, kulturne i društvene snage, političko-pravne i ekonomske snag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) konkurenti, posrednici, potrošači, dobavljači i ekonomske snag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ktualni konkurenti su oni koji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  <w:highlight w:val="yellow"/>
          <w:lang w:val="pl-PL"/>
        </w:rPr>
        <w:t>a) su aktivni na tržištu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na danom tržištu još ne djeluj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i aktivni i oni koji još ne djeluj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niti jedan odgovor nije točan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  <w:lang w:val="pl-PL"/>
        </w:rPr>
        <w:t xml:space="preserve">potencijalni konkurenti su oni koji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su aktivni na tržišt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b) na danom tržištu još ne djeluj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i aktivni i oni koji još ne djeluj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niti jedan odgovor nije točan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njunkturna kretanja, razina zaposlenosti, prihodi obitelji i pojedinaca i inflacija elementi su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a) kulturnog i društvenog okruženj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b) političko-pravnog okruženj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c) ekonomskog okruženj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svi odgovori su točn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Struktura domaćinstv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rednica</w:t>
      </w:r>
      <w:r>
        <w:rPr>
          <w:sz w:val="22"/>
          <w:szCs w:val="22"/>
        </w:rPr>
        <w:t xml:space="preserve">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dru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tveno</w:t>
      </w:r>
      <w:r>
        <w:rPr>
          <w:sz w:val="22"/>
          <w:szCs w:val="22"/>
        </w:rPr>
        <w:t>-</w:t>
      </w:r>
      <w:r>
        <w:rPr>
          <w:sz w:val="22"/>
          <w:szCs w:val="22"/>
          <w:lang w:val="de-DE"/>
        </w:rPr>
        <w:t>kulturn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kru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e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politi</w:t>
      </w:r>
      <w:r>
        <w:rPr>
          <w:sz w:val="22"/>
          <w:szCs w:val="22"/>
        </w:rPr>
        <w:t>č</w:t>
      </w:r>
      <w:r>
        <w:rPr>
          <w:sz w:val="22"/>
          <w:szCs w:val="22"/>
          <w:lang w:val="de-DE"/>
        </w:rPr>
        <w:t>ko</w:t>
      </w:r>
      <w:r>
        <w:rPr>
          <w:sz w:val="22"/>
          <w:szCs w:val="22"/>
        </w:rPr>
        <w:t>-</w:t>
      </w:r>
      <w:r>
        <w:rPr>
          <w:sz w:val="22"/>
          <w:szCs w:val="22"/>
          <w:lang w:val="de-DE"/>
        </w:rPr>
        <w:t>pravn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kru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e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ekonomsk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kru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enja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highlight w:val="yellow"/>
          <w:lang w:val="de-DE"/>
        </w:rPr>
        <w:t>d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demografskog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okru</w:t>
      </w:r>
      <w:r>
        <w:rPr>
          <w:sz w:val="22"/>
          <w:szCs w:val="22"/>
          <w:highlight w:val="yellow"/>
        </w:rPr>
        <w:t>ž</w:t>
      </w:r>
      <w:r>
        <w:rPr>
          <w:sz w:val="22"/>
          <w:szCs w:val="22"/>
          <w:highlight w:val="yellow"/>
          <w:lang w:val="de-DE"/>
        </w:rPr>
        <w:t>enj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Kada govorimo o razini zaposlenosti, o stilu života i o strukturi domaćinstva govorimo o elementim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kulturnog i društvenog okruženj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demografskog okruženj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konomskog okruženj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d) sve od navedenog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Geografska distribucija stanovnika odrednica je </w:t>
      </w:r>
    </w:p>
    <w:p>
      <w:pPr>
        <w:pStyle w:val="Normal"/>
        <w:rPr/>
      </w:pPr>
      <w:r>
        <w:rPr>
          <w:sz w:val="22"/>
          <w:szCs w:val="22"/>
          <w:lang w:val="pl-PL"/>
        </w:rPr>
        <w:t>a) društvenog i kulturnog okruženj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b) demografskog okruženja</w:t>
      </w:r>
    </w:p>
    <w:p>
      <w:pPr>
        <w:pStyle w:val="Normal"/>
        <w:rPr/>
      </w:pPr>
      <w:r>
        <w:rPr>
          <w:sz w:val="22"/>
          <w:szCs w:val="22"/>
          <w:lang w:val="pl-PL"/>
        </w:rPr>
        <w:t>c) političko-pravnog okruženja</w:t>
      </w:r>
    </w:p>
    <w:p>
      <w:pPr>
        <w:pStyle w:val="Normal"/>
        <w:rPr/>
      </w:pPr>
      <w:r>
        <w:rPr>
          <w:sz w:val="22"/>
          <w:szCs w:val="22"/>
          <w:lang w:val="pl-PL"/>
        </w:rPr>
        <w:t>d) ekonomskog okruženj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nage iz makrookruženja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) su konkurenti, dobavljači, potrošači, posred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maju direktan utjecaj na gospodarske subje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nage iz okruženja se obzirom na mogućnost kontrole nazivaj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kontrolirane varijab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nebitne varijabl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varijable koje konttroliraju gospodaski ili dr. subjek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highlight w:val="yellow"/>
          <w:lang w:val="it-IT"/>
        </w:rPr>
        <w:t>d) nekontrolirane varijabl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Snage iz mikrookruženja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su konkurenti, dobavljači, potrošači, posred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maju direktan utjecaj na gospodarske subje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TREĆE </w:t>
      </w:r>
      <w:r>
        <w:rPr>
          <w:b/>
          <w:sz w:val="22"/>
          <w:szCs w:val="22"/>
        </w:rPr>
        <w:t>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um potrošača, koji je pod utjecajem više činitelja na osnovi kojih potrošač donosi odluke u kupnji naziva se još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crna guj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crna ovc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crna kutij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crna čara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okružite točnu tvrdnj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vaki potrošač ima psihološki profil, ali ne nužno i društveni prof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svaki potrošač ima svoj  društveni i psihološki prof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vaki potrošač ima društveni profil, ali ne nužno i psihološki prof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trošač može imati ili psihološki ili društveni prof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uštveni profil potrošača određuju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interni činitelji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anjski činitelji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oba odgovora su točna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ihološki profil potrošača određuju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nterni činitelji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vanjski činitelji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oba odgovora su točna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tjecaji činitelja poput kupovne snage, kulture, društvenih slojeva, itd elementi su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vanjskih činitelja ponašanja potrošača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internih činitelja ponašanja potrošača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neki vanjskih, a neki internih činitelja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unutarnjih činitelja ponašanja potrošač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ajčešći kriterij za rangiranje društvenih slojeva odnosi se na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a) visinu primanj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b) imovinu kojom se raspolaž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c) obrazovanj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highlight w:val="yellow"/>
        </w:rPr>
        <w:t>d) svi odgovori su točn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ferentna skupina uz obitelj mogu biti i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kolege s Fakulteta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ekipa iz ulice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članovi sportskog kluba</w:t>
      </w:r>
    </w:p>
    <w:p>
      <w:pPr>
        <w:pStyle w:val="Normal"/>
        <w:numPr>
          <w:ilvl w:val="0"/>
          <w:numId w:val="32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ve od navedenog</w:t>
      </w:r>
    </w:p>
    <w:p>
      <w:pPr>
        <w:pStyle w:val="Normal"/>
        <w:ind w:left="36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nutarnji činitelji koji utječu na ponašanje porošača su između ostalog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motivacija, percepcija, status, uloga u društvu i stavovi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tatus, percepcija, stavovi i kultura</w:t>
      </w:r>
    </w:p>
    <w:p>
      <w:pPr>
        <w:pStyle w:val="Normal"/>
        <w:numPr>
          <w:ilvl w:val="0"/>
          <w:numId w:val="8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motivacija, percepcija, stavovi i učenj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ultura, učenje, stavovi i uloga u društvu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anjski činitelji koji utječu na ponašanje potrošača su između ostalog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kultura, učenje, stavovi i uloga u društvu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motivacija, percepcija, status, uloga u društvu i stavovi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motivacija, percepcija, stavovi i učenje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  <w:highlight w:val="yellow"/>
        </w:rPr>
        <w:t xml:space="preserve">kultura, kupovna snaga i osobne karakteristike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ja je prva faza u procesu donošenja odluke o kupnj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uočavanje problema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lazak u dućan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luka o kupnj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</w:rPr>
        <w:t>traženje informacija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za odluka o kupnji: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je posljednja faza u procesu donošenja odluke o kupnji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rethodi procjeni alternativa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prethodi postkupovnoj reakciji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iti jedan odgovor nije točan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ijek donošenja odluke o kupnji izgleda ovako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očavanje problema, traženje informacija, odluka o kupnji, procjena alternativa, poskupovna reakcija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očavanje problema, odluka o kupnji, traženje informacija, procjena alternativa, poskupovna reakcija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uočavanje problema, traženje informacija, procjena alternativa, odluka o kupnji, poskupovna reakcija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očavanje problema, procjena alternativa, traženje informacija, odluka o kupnji, poskupovna reakcija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kupovna reakcija zadovoljnog potrošača manifestira se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ovnom kupnjom proizvoda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širenjem pozitivnih dojmova 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jernim potrošačem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svi odgovori su točni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keting-stručnjaci u gospodarskim i drugim subjektima moraju biti oprezni i uvažavati efekt prema kojemu i male promjene na tržištu krajnje potrošnje izazivaju značajne promjene na poslovnom tržištu. Kako se naziva taj efekt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fekt degradacija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efekt povlačenja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efekt akceleracij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efekt multiplikacije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tražnja za mnoge proizvode koji se kupuju na poslovnom tržištu je 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Neelastična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Elastična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Promjenjiva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Konstantn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spodarski subjekti koji nabavljaju proizvode za proizvodnju drugih proizvoda, za ugradnju u druge proizvode ili za lakše i jednostavnije odvijanje svakodnevnih zadataka nazivaju se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žavna uprav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  <w:highlight w:val="yellow"/>
        </w:rPr>
        <w:t xml:space="preserve">proizvodni/uslužni gospodarski subjekti,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stanove i drugi neprofitni subjekti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trgovački gospodarski subjekt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spodarski subjekti kupci raznih proizvoda koje preprodaju drugim poslovnim subjektima nazivaju se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ržavna uprava,</w:t>
      </w:r>
    </w:p>
    <w:p>
      <w:pPr>
        <w:pStyle w:val="Normal"/>
        <w:numPr>
          <w:ilvl w:val="0"/>
          <w:numId w:val="25"/>
        </w:numPr>
        <w:ind w:left="360" w:hanging="0"/>
        <w:jc w:val="both"/>
        <w:rPr/>
      </w:pPr>
      <w:r>
        <w:rPr>
          <w:sz w:val="22"/>
          <w:szCs w:val="22"/>
        </w:rPr>
        <w:t xml:space="preserve">proizvodni/uslužni gospodarski subjekti, 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stanove i drugi neprofitni subjekti 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color w:val="000000"/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trgovački gospodarski subjekti,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U </w:t>
      </w:r>
      <w:r>
        <w:rPr>
          <w:sz w:val="22"/>
          <w:szCs w:val="22"/>
        </w:rPr>
        <w:t>skupini koja donosi odluku o kupnji na tržištu proizvoda proizvodne potrošnje, osoba</w:t>
      </w:r>
      <w:r>
        <w:rPr>
          <w:color w:val="000000"/>
          <w:sz w:val="22"/>
          <w:szCs w:val="22"/>
        </w:rPr>
        <w:t xml:space="preserve"> koja prva registrira potrebe za određenim proizvodom zove se: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inicijator kupnje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r tijeka informacija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jecajna osoba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koja kupu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U </w:t>
      </w:r>
      <w:r>
        <w:rPr>
          <w:sz w:val="22"/>
          <w:szCs w:val="22"/>
        </w:rPr>
        <w:t>skupini koja donosi odluku o kupnji na tržištu proizvoda proizvodne potrošnje,</w:t>
      </w:r>
      <w:r>
        <w:rPr>
          <w:color w:val="000000"/>
          <w:sz w:val="22"/>
          <w:szCs w:val="22"/>
        </w:rPr>
        <w:t xml:space="preserve"> referent nabave koji kontaktira dobavljače, dobiva brošure i druge materijale od dobavljača, organizira prezentacije dobavljača i obavlja druge poslove zove se:</w:t>
      </w:r>
    </w:p>
    <w:p>
      <w:pPr>
        <w:pStyle w:val="Normal"/>
        <w:numPr>
          <w:ilvl w:val="0"/>
          <w:numId w:val="4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icijator kupnje</w:t>
      </w:r>
    </w:p>
    <w:p>
      <w:pPr>
        <w:pStyle w:val="Normal"/>
        <w:numPr>
          <w:ilvl w:val="0"/>
          <w:numId w:val="42"/>
        </w:numPr>
        <w:rPr/>
      </w:pPr>
      <w:r>
        <w:rPr>
          <w:color w:val="000000"/>
          <w:sz w:val="22"/>
          <w:szCs w:val="22"/>
          <w:highlight w:val="yellow"/>
        </w:rPr>
        <w:t>kontrolor toka informacija</w:t>
      </w:r>
    </w:p>
    <w:p>
      <w:pPr>
        <w:pStyle w:val="Normal"/>
        <w:numPr>
          <w:ilvl w:val="0"/>
          <w:numId w:val="4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jecajna osoba</w:t>
      </w:r>
    </w:p>
    <w:p>
      <w:pPr>
        <w:pStyle w:val="Normal"/>
        <w:numPr>
          <w:ilvl w:val="0"/>
          <w:numId w:val="4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koja kupu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U </w:t>
      </w:r>
      <w:r>
        <w:rPr>
          <w:sz w:val="22"/>
          <w:szCs w:val="22"/>
        </w:rPr>
        <w:t>skupini koja donosi odluku o kupnji na tržištu proizvoda proizvodne potrošnje,</w:t>
      </w:r>
      <w:r>
        <w:rPr>
          <w:color w:val="000000"/>
          <w:sz w:val="22"/>
          <w:szCs w:val="22"/>
        </w:rPr>
        <w:t xml:space="preserve"> osoba koja je zdužena za korigiranje stavova može ići u smjeru argumentiranja za ili protiv dostignute razine suglasja za kupnju, a ta osoba zove s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icijator kupnj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r tijeka informacija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utjecajna osoba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koja kupu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ka od obilježja djelovanja potrošači na poslovnom tržištu su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velik obim kupnje, neekonomski motivi kupnje i rizičnost transakcij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b) odnosi suradnje, izvedenost potražnje, efekt akceleraci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elastičnost potražnje i proizvodi proizvodne potrošn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ve od navedenog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Odnosi suradnje, izvedenost potražnje, efekt akceleracije su neka od obilježja djelovanj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a) potrošači na poslovnom tržišt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otrošača krajnje potrošn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oba odgovora su točn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iti jedan odgovor nije toča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kup karakteristika potrošača koje se odnose na postojanost i dugotrajnost u načinu reagiranja i ponašanja naziva s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učen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motivacij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percepcij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d) osobnos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ČETVRTO </w:t>
      </w:r>
      <w:r>
        <w:rPr>
          <w:b/>
          <w:sz w:val="22"/>
          <w:szCs w:val="22"/>
        </w:rPr>
        <w:t xml:space="preserve">POGLAVLJ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keting-informacijski sustav temelji se na slijedećim vrstama podataka: 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cima koji se registriraju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podacima koji se prate, 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cima ostvarenim istraživanjem tržišta. 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ve navedeno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keting-informacijski sustav "puni" se podacima: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gistriranim unutar gospodarskih i drugih subjekata i onima koji se ostvare praćenjem promjena u okruženju.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registriranim unutar gospodarskih i drugih subjekata i onima koji se ostvare praćenjem promjena u okruženju i podacima dobivenim istraživanjem tržišta. 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cima dobiveni istraživanjem tržišta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šta od navedeno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stavni dio MISa 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baza podataka, analitički software, korisnički interaktivni software, odluka i rezult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interni podaci, eksterni podaci, podaci ostvareni istraživanjem tržiš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baza podataka, analitički software, korisnički interaktivni sustav i baza podata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interni podaci, eksterni podaci, podaci ostvareni istraživanjem tržišta, baza podataka, analitički software i korisnički interaktivni softw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stavni dio MDSS-a 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baza podataka, analitički software, korisnički interaktivni software, odluka i rezult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interni podaci, eksterni podaci, podaci ostvareni istraživanjem tržiš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analitički software, korisnički interaktivni sustav i baza podata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interni podaci, eksterni podaci, podaci ostvareni istraživanjem tržišta, baza podataka, analitički software i korisnički interaktivni softw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S znač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arketing-istraživački sustav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marketing-informacijski susta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arketing-izlazni susta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marketing-idejni susta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DSS </w:t>
      </w:r>
      <w:r>
        <w:rPr>
          <w:b/>
          <w:sz w:val="22"/>
          <w:szCs w:val="22"/>
        </w:rPr>
        <w:t>n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astavni dio MIS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sačinjen od baza podataka, analitičkog softwarea i korisničkog interaktivnog s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kratica za marketing decision support syst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aci podacima koji se registriraju, podacima koji se prate i podacima ostvarenim istraživanjem tržiš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u sastavni dio MDSSa, ali ne i MI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su sastavni dio MISa, ali ne i MDS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su sastavni dio i MISa i MDS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nisu niti sastavni dio MISa, niti MDS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raznim vladinim izvješćima i izvorima mogu se pronaći</w:t>
      </w:r>
    </w:p>
    <w:p>
      <w:pPr>
        <w:pStyle w:val="Normal"/>
        <w:jc w:val="both"/>
        <w:rPr/>
      </w:pPr>
      <w:r>
        <w:rPr>
          <w:sz w:val="22"/>
          <w:szCs w:val="22"/>
        </w:rPr>
        <w:t>a) podacima koji se registriraju,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b) podacima koji se prate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dacima ostvarenim istraživanjem tržišta. </w:t>
      </w:r>
    </w:p>
    <w:p>
      <w:pPr>
        <w:pStyle w:val="Normal"/>
        <w:jc w:val="both"/>
        <w:rPr/>
      </w:pPr>
      <w:r>
        <w:rPr>
          <w:sz w:val="22"/>
          <w:szCs w:val="22"/>
        </w:rPr>
        <w:t>d) sve navede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va faza u procesu istraživanja tržišta je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lang w:val="de-DE"/>
        </w:rPr>
        <w:t>prethod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istra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ivanj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highlight w:val="yellow"/>
        </w:rPr>
        <w:t>b) d</w:t>
      </w:r>
      <w:r>
        <w:rPr>
          <w:sz w:val="22"/>
          <w:szCs w:val="22"/>
          <w:highlight w:val="yellow"/>
          <w:lang w:val="de-DE"/>
        </w:rPr>
        <w:t>efiniranje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problema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  <w:lang w:val="pl-PL"/>
        </w:rPr>
        <w:t xml:space="preserve">c) </w:t>
      </w:r>
      <w:r>
        <w:rPr>
          <w:sz w:val="22"/>
          <w:szCs w:val="22"/>
        </w:rPr>
        <w:t>prikupljanje podatak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d) obrada podatak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etoda promatranj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highlight w:val="yellow"/>
        </w:rPr>
        <w:t>koristi se za utvrđivanje učestalosti i/ili raširenosti pojedine pojav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kuplja i obrađuju podatke koji se odnose na prošla događanja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gurava podatke o činjenicama, mišljenjima, stavovima, namjerama i motivima ponašanja potrošač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oda ispitivanja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isti se za utvrđivanje učestalosti i/ili raširenosti pojedine pojave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kuplja i obrađuju podatke koji se odnose na prošla događanja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sigurava podatke o činjenicama, mišljenjima, stavovima, namjerama i motivima ponašanja potrošač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Eksperimentalna metod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kuplja i obrađuju podatke koji se odnose na prošla događanja 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gurava podatke o činjenicama, stavovima, namjerama i motivima ponašanja potrošač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utvrđuje odnose uzroka i posljedic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obnim putem, putem telefona i dopisnim putem se vrši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  <w:highlight w:val="yellow"/>
        </w:rPr>
        <w:t>a) ispitivanje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b) eksperimentiranje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d) promatranje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e) sve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matranje se može vršiti</w:t>
      </w:r>
    </w:p>
    <w:p>
      <w:pPr>
        <w:pStyle w:val="Normal"/>
        <w:rPr/>
      </w:pPr>
      <w:r>
        <w:rPr>
          <w:sz w:val="22"/>
          <w:szCs w:val="22"/>
        </w:rPr>
        <w:t>a) osobnim putem, putem telefona i dopis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a terenu i laboratorij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sobno i elektron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amo osob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nereprezentativne uzorke možemo uvrst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rigodni, stratificirani, kvotni, grupni uzo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prigodni, namjerni i kvotni uzo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ratificirani, jednostavni slučajni, sustavni i skup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tratificirani, prigodni, jednostavni slučajni i kvotn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reprezentativne uzorke možemo uvrst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rigodni, stratificirani, kvotni, grupni uzo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igodni, namjerni i kvotni uzo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stratificirani, slučajni, sustavni i skup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tratificirani, prigodni, jednostavni slučajni i kvotni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bCs/>
          <w:sz w:val="22"/>
          <w:szCs w:val="22"/>
        </w:rPr>
        <w:t>Primarni podaci su podaci koji se specijalno prikupljaju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) metodom ispitivanja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) metodom promatranj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) eksperimentalnom metodo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highlight w:val="yellow"/>
        </w:rPr>
        <w:t>d) sve od navedenog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</w:t>
      </w:r>
      <w:r>
        <w:rPr>
          <w:sz w:val="22"/>
          <w:szCs w:val="22"/>
        </w:rPr>
        <w:t>rednosti, kao što je objektivnost, originalnost, aktualnost, ali i nedostaci, kao što su visoka cijena prikupljanja i sporost u prikupljanju karakterizira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primarne podat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ekundarne podat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 primarne i sekundar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ne podat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ekundarni poda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u karakterizirani nizom prednosti kao što je objektivnost, aktualnost, original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ostoje primarni i sekunda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postoje interni i ekste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e ne kori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toda eksperimenta može se provod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pisno, telefonski ili osob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na terenu ili u laboratori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sobno ili elektron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a terenu, u laboratoriju, osobno ili elektron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sperimentalna metoda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vrlo jeft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 pretjerano koris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inonim za metodu promatr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ništa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ksperimentalna metoda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sinonim za metodu promatranj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 pretjerano koris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vrlo sku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šta od navedeno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U upitnicima se koriste dva tipa pitanj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) sanirana i nesanir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) koncipirana i nekoncipir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) ažurirana i neažurir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highlight w:val="yellow"/>
        </w:rPr>
        <w:t>d) strukturirana i nestrukturir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TO POGLAVLJ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zina korištenja proizvoda, vjernost marki i tražene koristi spadaju u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varijable ponašanja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sihografske varijabl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grafske varijabl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rijable za segmentaciju tržišta poslovne potrošnje su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a) lokacija poslovnog kupca, djelatnost poslovnog kupca, veličina poslovnog kupca, upotreba proizvod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b) demografske varijable, geografske varijable, psihografske varijable, varijable ponašanj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c) sve navedene varijabl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arijable za segmentaciju tržišta krajnje potrošnje s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lokacija poslovnog kupca, djelatnost poslovnog kupca, veličina poslovnog kupca, upotreba proizvod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b) demografske varijable, geografske varijable, psihografske varijable, varijable ponašanj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c) sve navedene varijabl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grafske varijable uključuj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veličinu obitelji, zanimanje, prihode, životni stil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ob, spol, klimu, religij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ob, spol, lokacij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ivotni stil pripada varijablama za segmentaciju tržišta i to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mografskim varijablama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geografskim varijablama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c) psihografskima varijablama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varijablama ponašanj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nost, motivi i životni stil potrošača sastavnice  su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) demografskim varijablama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geografskim varijablama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c) psihografskima varijablama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varijablama ponašanj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da govorimo o mladima iz Rijeke onda smo tržište segmentirali prem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geografskim varijablama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b) demografskim i geografskim varijablama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emografskim varijablam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psihografskim varijablam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egment se može vrednovat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rocjenom proda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rocjenom konkurenci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procjenom troškov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d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jena proda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ima više dimenzija i to prostor, proizvod i vrijem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 jedan od načina vrednovanja segmen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je maksimalni postotak ukupnog tržišnog potencijala koji gospodarski subjekt može ostvariti za određeni proizvod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d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jena proda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a) ima više dimenzija i to prostor, proizvod i vrijem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 jedan od načina pozicioniranj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je ukupna prodaja svih proizvođača određenog proizvoda u određenom vremenskom razdoblju, uz odgovarajuću razinu marketing-aktivnost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ospodarski i drugi subjekti u svom nastupu i opsluživanju ciljnog tržišta imaju na raspolaganju 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diferencirani marketing-pristup, koncentrirani marketing-pristup,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cirani marketing-pristup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sve navedeno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ada se tržištu pristupa s ponudom koja je jedinstvena za cijelo tržište, tada se govori o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nediferencirani marketing-pristup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centrirani marketing-pristup,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cirani marketing-pristup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ind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da gospodarski i drugi subjekti nastupaju s jednom kombinacijom marketing-miksa (jednom ponudom), na samo jednom segmentu koji je i ciljno tržište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ovorimo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diferenciranom marketing-pristupu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 xml:space="preserve">koncentriranom marketing-pristupu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ciranom marketing-pristupu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up na dva ili više segmenta, s marketing-miksom (ponudom) koja je jedinstvena za svaki segment naziva 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diferencirani marketing-pristup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centrirani marketing-pristup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highlight w:val="yellow"/>
        </w:rPr>
        <w:t>diferencirani marketing-pristup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ind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pozicioniranje j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vršna faza u procesu selekcije tržišt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čin na koji potrošači prihvaćaju ponudu prema njenim ključnim karakteristika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čin na koji potrošači svrstavaju ponudu u svoju svijest u odnosu na ponudu konkuren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Sve od navedenog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zicioniranje je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početna faza u procesu selekcije tržišta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b) način na koji potrošači prihvaćaju ponudu prema njenim ključnim karakteristikam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način na koji potrošači svrstavaju ponudu u svijest konkurencij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cepcijska mapa </w:t>
      </w:r>
      <w:r>
        <w:rPr>
          <w:b/>
          <w:color w:val="000000"/>
          <w:sz w:val="22"/>
          <w:szCs w:val="22"/>
        </w:rPr>
        <w:t>ni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tehnika kojom se dolazi do odgovora na pitanje gdje se u svijesti potrošača nalaze proizvodi određenog gospodarskog ili drugog subjek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bazirana na barem dvije dimenzi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tehnika segmentaci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cepcijska map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je tehnika kojom se dolazi do odgovora na pitanje gdje se u svijesti potrošača nalaze proizvodi određenog gospodarskog ili drugog subjekta, proizvodi izravnih konkurenata te idealna pozicija proizvod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ma barem 2 dimenzije s kojima se definiraju karakteristike proizvod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centrirani, diferencirani i nediferencirani marketing pristupi načini su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segmentiranja tržišta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vrednovanja segmenata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opsluživanja ciljnog tržišta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pozicioniranja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  kvalitativne metode predviđanja prodaje pripadaju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  <w:highlight w:val="yellow"/>
        </w:rPr>
        <w:t xml:space="preserve">mišljenje stručnjaka, </w:t>
      </w:r>
      <w:r>
        <w:rPr>
          <w:i/>
          <w:color w:val="000000"/>
          <w:sz w:val="22"/>
          <w:szCs w:val="22"/>
          <w:highlight w:val="yellow"/>
        </w:rPr>
        <w:t>Delphi</w:t>
      </w:r>
      <w:r>
        <w:rPr>
          <w:color w:val="000000"/>
          <w:sz w:val="22"/>
          <w:szCs w:val="22"/>
          <w:highlight w:val="yellow"/>
        </w:rPr>
        <w:t xml:space="preserve"> tehnika, mišljenje prodajnog osoblja, ispitivanje namjera potrošač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stiranje tržišta, ekstrapolacija trenda, korelacija trenda, regresijska analiza i analiza vremenskih serija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e navedeno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260" w:hanging="12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 kvantitativne metode predviđanja prodaje svrstava s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  <w:highlight w:val="yellow"/>
        </w:rPr>
        <w:t>testiranje tržišta, ekstrapolacija trenda, korelacija trenda, regresijska analiza i analiza vremenskih serija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 xml:space="preserve">mišljenje stručnjaka, </w:t>
      </w:r>
      <w:r>
        <w:rPr>
          <w:i/>
          <w:color w:val="000000"/>
          <w:sz w:val="22"/>
          <w:szCs w:val="22"/>
        </w:rPr>
        <w:t>Delphi</w:t>
      </w:r>
      <w:r>
        <w:rPr>
          <w:color w:val="000000"/>
          <w:sz w:val="22"/>
          <w:szCs w:val="22"/>
        </w:rPr>
        <w:t xml:space="preserve"> tehnika, mišljenje prodajnog osoblja, ispitivanje namjera potrošač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e navedeno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hr-HR"/>
      </w:rPr>
    </w:pPr>
    <w:r>
      <w:rPr>
        <w:rFonts w:cs="Calibri" w:ascii="Calibri" w:hAnsi="Calibri"/>
        <w:sz w:val="22"/>
        <w:szCs w:val="22"/>
        <w:lang w:eastAsia="hr-HR"/>
      </w:rPr>
      <w:t>eISPIT.com - Online ispiti i skript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1:21:00Z</dcterms:created>
  <dc:creator>Ivana First</dc:creator>
  <dc:description/>
  <cp:keywords/>
  <dc:language>en-US</dc:language>
  <cp:lastModifiedBy>Ines</cp:lastModifiedBy>
  <cp:lastPrinted>2009-06-11T16:18:00Z</cp:lastPrinted>
  <dcterms:modified xsi:type="dcterms:W3CDTF">2009-11-09T22:08:00Z</dcterms:modified>
  <cp:revision>4</cp:revision>
  <dc:subject/>
  <dc:title>Prodavači su svi gospodarski i drugi subjekti neovisno o njihovoj veličini i djelatnosti kojom se bave, ali samo ako su to pro</dc:title>
</cp:coreProperties>
</file>