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3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NABROJITE FUNKCIJE JAVNIH FINANCIJA, OBJASNITE ALOKATIVNE F.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ASNI I GRAFIČKI PRIKAŽI IZBORNA PRAVIL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WAGNEROVA NAČELA OPOREZI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JASNI FISKALI SUSTAV I FISKALNU POLITIKU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STOPA PDV-A U RH NA KOJE SE PROIZVODE ODNOS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DOHODAK OD IMOVINE I IMOVINSKOG PRAVA U R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2:00Z</dcterms:created>
  <dc:creator>SAlebic</dc:creator>
  <dc:description/>
  <dc:language>en-US</dc:language>
  <cp:lastModifiedBy>SAlebic</cp:lastModifiedBy>
  <dcterms:modified xsi:type="dcterms:W3CDTF">2004-02-02T16:42:00Z</dcterms:modified>
  <cp:revision>2</cp:revision>
  <dc:subject/>
  <dc:title>Javne financije – ispitna pitanja 1</dc:title>
</cp:coreProperties>
</file>