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6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AĆE JAVNOG SEKTO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WAGNEROVA NAČELA OPOREZI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VRSTE JAVNIH IZDATAKA PO NAMJEN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JERE FISKALNE POLITIK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EHANIZAM BRUTO NAPLATE I RAZDIOBE PRIHODA (U RH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ČIN ZADUŽIVANJA I NAČIN FINANCIRANJA R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8:00Z</dcterms:created>
  <dc:creator>SAlebic</dc:creator>
  <dc:description/>
  <dc:language>en-US</dc:language>
  <cp:lastModifiedBy>SAlebic</cp:lastModifiedBy>
  <dcterms:modified xsi:type="dcterms:W3CDTF">2004-02-02T16:48:00Z</dcterms:modified>
  <cp:revision>2</cp:revision>
  <dc:subject/>
  <dc:title>Javne financije – ispitna pitanja 1</dc:title>
</cp:coreProperties>
</file>