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Ekonomski fakultet Rijeka      </w:t>
        <w:tab/>
        <w:tab/>
        <w:tab/>
        <w:tab/>
        <w:tab/>
        <w:t xml:space="preserve">          Rijeka, 19.03.2003.</w:t>
      </w:r>
    </w:p>
    <w:p>
      <w:pPr>
        <w:pStyle w:val="Normal"/>
        <w:rPr>
          <w:sz w:val="24"/>
        </w:rPr>
      </w:pPr>
      <w:r>
        <w:rPr>
          <w:sz w:val="24"/>
        </w:rPr>
        <w:t>Katedra za financije i bankarstvo</w:t>
      </w:r>
    </w:p>
    <w:p>
      <w:pPr>
        <w:pStyle w:val="Normal"/>
        <w:rPr>
          <w:sz w:val="24"/>
        </w:rPr>
      </w:pPr>
      <w:r>
        <w:rPr>
          <w:sz w:val="24"/>
        </w:rPr>
        <w:t>Kolegij: Javne financi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SPITNA LITERATURA ZA KOLEGIJ JAVNE FINANCI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OBAVEZNA LITERATURA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Sever, Ivo: </w:t>
      </w:r>
      <w:r>
        <w:rPr>
          <w:b/>
          <w:sz w:val="24"/>
        </w:rPr>
        <w:t>Javne financije</w:t>
      </w:r>
      <w:r>
        <w:rPr>
          <w:sz w:val="24"/>
        </w:rPr>
        <w:t>-Razvoj-Osnove teorije-Analiza, Ekonomski fakultet Rijeka i Tipograf d.d. Rijeka, 199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 DOPUNSKA LITERATURA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4"/>
        </w:rPr>
      </w:pPr>
      <w:r>
        <w:rPr>
          <w:sz w:val="24"/>
        </w:rPr>
        <w:t>Jurković, Pero : Javne financije, Masmedia, Zagreb, 2002.,</w:t>
      </w:r>
    </w:p>
    <w:p>
      <w:pPr>
        <w:pStyle w:val="Normal"/>
        <w:numPr>
          <w:ilvl w:val="0"/>
          <w:numId w:val="1"/>
        </w:numPr>
        <w:ind w:left="720" w:hanging="0"/>
        <w:jc w:val="both"/>
        <w:rPr>
          <w:sz w:val="24"/>
        </w:rPr>
      </w:pPr>
      <w:r>
        <w:rPr>
          <w:sz w:val="24"/>
        </w:rPr>
        <w:t>Musgrave, Richard i Peggy: Javne financije u teoriji i praksi (prevoditelji Sanja Andrijašević...et al.), Institut za javne financije, Zagreb, 1993, poglavlja 1, 2, 4, 5, 6, 7, 13, 30, 31, 32.</w:t>
      </w:r>
    </w:p>
    <w:p>
      <w:pPr>
        <w:pStyle w:val="Normal"/>
        <w:numPr>
          <w:ilvl w:val="0"/>
          <w:numId w:val="1"/>
        </w:numPr>
        <w:ind w:left="720" w:hanging="0"/>
        <w:jc w:val="both"/>
        <w:rPr/>
      </w:pPr>
      <w:r>
        <w:rPr>
          <w:sz w:val="24"/>
        </w:rPr>
        <w:t>Rosen, S.,Harvey: Javne financije, Prijevod, Institut za javne financije,    Zagreb, 199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b/>
          <w:b/>
          <w:sz w:val="32"/>
        </w:rPr>
      </w:pPr>
      <w:r>
        <w:rPr>
          <w:b/>
          <w:sz w:val="32"/>
        </w:rPr>
        <w:t>III. DOPUNSKI MATERIJALI (PROPISI) ZA PRIPREMU DIJELA ISPITA KOJI SE ODNOSI NA SUSTAV FINANCIRANJA JAVNIH POTREBA U REPUBLICI HRVATSKOJ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koni o trošarinama, N.N. 51/94, 56/95, 137/97, 141/98, 67/99, 105/99, 55/00, 59/00, 101/00, 127/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kon o državnoj reviziji, N.N. 70/93, 48/95 i 105/99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kon o poreznoj upravi, N.N. 75/93 i 71/99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kon o financiranju jedinica lokalne samouprave i uprave, N.N. 117/93, 69/97, 33/00, 73/00, 127/00, 59/01, 107/01, 117/01, 150/02, 147/0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Zakon o proračunu, N.N. 92/94, 96/0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Uredba o računovodstvu proračuna, N.N. 96/94 i 108/96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kon o porezu na dohodak, N.N 127/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vilnik o porezu na dohodak, N.N. 132/00, 1/0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kon o porezu na dobit, N.N. 127/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vilnik o porezu na dobit, N.N. 132/00, 1/01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kon o zakladama i fundacijama, N.N. 36/95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kon o porezu na dodanu vrijednost, N.N. 47/95, 164/98, 105/99, 54/00, 73/00, 127/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avilnik  o  porezu na dodanu vrijednost,  N.N. 60/96, 113/97, 7/99, 112/99, 44/00, 63/00, 80/00, 109/00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Uredba o sustavu glavne knjige riznice te  načinu  uvođenja jedinstvenog računovodstva riznice, N.N. 97/95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ržavni proračun Republike Hrvatske za 2004. godinu, N.N. 31/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redmetni nastavnik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rof. dr. Ivo Sever</w:t>
      </w:r>
    </w:p>
    <w:sectPr>
      <w:type w:val="nextPage"/>
      <w:pgSz w:w="11906" w:h="16838"/>
      <w:pgMar w:left="1588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56:00Z</dcterms:created>
  <dc:creator>Computer User</dc:creator>
  <dc:description/>
  <dc:language>en-US</dc:language>
  <cp:lastModifiedBy>SAlebic</cp:lastModifiedBy>
  <cp:lastPrinted>2004-04-16T13:56:00Z</cp:lastPrinted>
  <dcterms:modified xsi:type="dcterms:W3CDTF">2004-04-16T11:56:00Z</dcterms:modified>
  <cp:revision>2</cp:revision>
  <dc:subject/>
  <dc:title>Ekonomski fakultet Rijeka      						  Rijeka, 5.06.2000.</dc:title>
</cp:coreProperties>
</file>