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Javne financije – ispitna pitanja 1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MEHANIZAM NAMIRIVANJA PRIV. I JAVNIH DOBAR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WAGNEROVA NAČELA OPOREZIVANJ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USPOREDBA KEV. I NEOKLASIČNE FISKALNE POLITIK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MEHANIZAM OPOREZ. DOBITI U RH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FUNKCIJE JEDINSTVENOG PRORAČUNA RIZNICE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INSTRUMENTI JAVNIH FINANCIJ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30:00Z</dcterms:created>
  <dc:creator>SAlebic</dc:creator>
  <dc:description/>
  <dc:language>en-US</dc:language>
  <cp:lastModifiedBy>SAlebic</cp:lastModifiedBy>
  <dcterms:modified xsi:type="dcterms:W3CDTF">2004-02-02T16:35:00Z</dcterms:modified>
  <cp:revision>1</cp:revision>
  <dc:subject/>
  <dc:title>Javne financije – ispitna pitanja 1</dc:title>
</cp:coreProperties>
</file>