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Javne financije – ispitna pitanja 4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JASNI PROBLEM PRAVEDNOSTI U RH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JASNI POJAM VIŠEG POREZNOG OPTEREĆENJA ( ZBOG UVOĐENJA POREZA NA PROMET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AZLIKE KEJN. I NEOLIBERALISTIČKE TEORIJ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ADRŽAJ PRORAČUNA U RH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OBJASNI POJAM I MJERE FISKALNE POLITIKE KAO AUTOMATSKOG STABILIZATOR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JASNI POJAM JAVNOG NOVCA U R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44:00Z</dcterms:created>
  <dc:creator>SAlebic</dc:creator>
  <dc:description/>
  <dc:language>en-US</dc:language>
  <cp:lastModifiedBy>SAlebic</cp:lastModifiedBy>
  <dcterms:modified xsi:type="dcterms:W3CDTF">2004-02-02T16:44:00Z</dcterms:modified>
  <cp:revision>2</cp:revision>
  <dc:subject/>
  <dc:title>Javne financije – ispitna pitanja 1</dc:title>
</cp:coreProperties>
</file>