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Javne financije – ispitna pitanja 2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ZADAĆE JAVNOG SEKTORA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PODJELA TRANSF. JAVNIH IZDATAKA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UTJECAJ JA JAVNIH IZDATAKA NA NACIONALNI DOHODAK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PROPORCIONALNO OPOREZIVANJE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POREZ NA DOHODAK U RH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ZADUŽIVANJE RH, GDJE, KAKO I ZAŠTO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6:40:00Z</dcterms:created>
  <dc:creator>SAlebic</dc:creator>
  <dc:description/>
  <dc:language>en-US</dc:language>
  <cp:lastModifiedBy>SAlebic</cp:lastModifiedBy>
  <dcterms:modified xsi:type="dcterms:W3CDTF">2004-02-02T16:40:00Z</dcterms:modified>
  <cp:revision>2</cp:revision>
  <dc:subject/>
  <dc:title>Javne financije – ispitna pitanja 1</dc:title>
</cp:coreProperties>
</file>