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5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ILJEŽJA FISKALNIH PROGOD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JAVNI ZAJAM, UVJETI, ZAŠTO VANJSKI? ZAŠTO DOMAĆI? KAKAV JE KOJI S EKONOMSKOG STAJALIŠT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GRESIVNO OPOREZIV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FUNKCIJA I DJELOVANJE PROGRESIVNOG OPOREZI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AKO JE UREĐEN POREZNI SUSTAV U RH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BROJI FINANCIJSKA LOKALNA JAVNA TIJEL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6:00Z</dcterms:created>
  <dc:creator>SAlebic</dc:creator>
  <dc:description/>
  <dc:language>en-US</dc:language>
  <cp:lastModifiedBy>SAlebic</cp:lastModifiedBy>
  <dcterms:modified xsi:type="dcterms:W3CDTF">2004-02-02T16:46:00Z</dcterms:modified>
  <cp:revision>2</cp:revision>
  <dc:subject/>
  <dc:title>Javne financije – ispitna pitanja 1</dc:title>
</cp:coreProperties>
</file>