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Dvije glavnice su uložene uz jednostavan kamatni račun , prva 20000 uz 10% gosišnje,  druga 30000 uz 5% godišnje . Kada će postići jednaku konačnu vrijednosti ? Obračun kamata je dekurzivan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Danas je Marija uložila u banku 6000, kojim će iznosom raspolagati nakon 5 go, ako je godišnji kamatnjak prve godine 7, a sljedećih se godina povećava za 0.5. obračun je dekurzivan, složen, godišnji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Pero je uplaćivao u banku prvih 5god po 70000kn, a zatim sljedećih 5god početkom godine podizao 60000kn. Koliko će imati na kraju 11-te godine ako je obračun kamata složen, godišnji, dekurzivan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Poduzeću  je odobren zajam u iznosu od 40000kn na 4 god uz 50% godišnje,  obračun kamatne stope dekurzivan, plaćanje promjenjivih anuiteta na kraju god u kojima su otplatne kvote konstantne. Izradite otplatnu tablicu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Što je mjenica, nominalna vrijednost mjenice i kako se može prodati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Izvod konačne vrijednosti i godišnjih postnumerando uplata na kraju n-te godine uz godišnji kamatnjak i složen, godišnji i dekurzivan obračun kamate.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Što je konverzija zajma?  Koji je postupak bez obzira na vrstu konverzije zajma tada potrebno izvesti 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6:17:00Z</dcterms:created>
  <dc:creator>User</dc:creator>
  <dc:description/>
  <cp:keywords/>
  <dc:language>en-US</dc:language>
  <cp:lastModifiedBy>User</cp:lastModifiedBy>
  <dcterms:modified xsi:type="dcterms:W3CDTF">2009-08-21T16:36:00Z</dcterms:modified>
  <cp:revision>1</cp:revision>
  <dc:subject/>
  <dc:title/>
</cp:coreProperties>
</file>