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jelovar 27.09,09    Financijska matemati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Izračunajte prodaju mjenice na iznos od 25000 kn plativo 24.10. koje je poduzeće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prodalo banci 07.09. uz 8% diskonta, 3 promila provizije, 50 kn troškova ?</w:t>
      </w:r>
    </w:p>
    <w:p>
      <w:pPr>
        <w:pStyle w:val="Normal"/>
        <w:ind w:left="720" w:hanging="0"/>
        <w:rPr/>
      </w:pPr>
      <w:r>
        <w:rPr>
          <w:lang w:val="hr-HR"/>
        </w:rPr>
        <w:t>( bio je isti zadatak samo druge vrijednosti, lak zadatak, sa predavanja 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2) Neka osoba uloži  danas u banku  20000 kn. Koliko godina može na temelju tog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iznosa podizati godišnje iznose po 2000 kn godišnje krajem godine ?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Obračun kamata je složen, godišnji i dekurzivan, a god kamatnjak je 7.5%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</w:t>
      </w:r>
      <w:r>
        <w:rPr>
          <w:lang w:val="hr-HR"/>
        </w:rPr>
        <w:t xml:space="preserve">Ovo ti je postnumerando  isplata renti, a traži se n-broj godina pa se koristi jedna </w:t>
      </w:r>
    </w:p>
    <w:p>
      <w:pPr>
        <w:pStyle w:val="Normal"/>
        <w:rPr/>
      </w:pPr>
      <w:r>
        <w:rPr>
          <w:lang w:val="hr-HR"/>
        </w:rPr>
        <w:t xml:space="preserve">           </w:t>
      </w:r>
      <w:r>
        <w:rPr>
          <w:lang w:val="hr-HR"/>
        </w:rPr>
        <w:t>izvedena formula sa logaritmima. Taj potpuno isti zadatak imaš u fin tablicam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na strani 68, primjer 4.3,  inače rez je n=19,169 god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</w:t>
      </w:r>
      <w:r>
        <w:rPr>
          <w:lang w:val="hr-HR"/>
        </w:rPr>
        <w:t>3) Ovog se zadatka ne sjećam ali bio je jedan obični zadatak bez pre/post numerando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 xml:space="preserve">ali trebalo je prije nominalni kamatnjak preračunat u relativni, bio je lagan čak </w:t>
      </w:r>
    </w:p>
    <w:p>
      <w:pPr>
        <w:pStyle w:val="Normal"/>
        <w:rPr/>
      </w:pPr>
      <w:r>
        <w:rPr>
          <w:lang w:val="hr-HR"/>
        </w:rPr>
        <w:t xml:space="preserve">            </w:t>
      </w:r>
      <w:r>
        <w:rPr>
          <w:lang w:val="hr-HR"/>
        </w:rPr>
        <w:t>mislim da je bio u fin tablica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4) Koliki je godišnji prirast šarana, ako on za 10 god udeseterostruči  svoju težinu 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</w:t>
      </w:r>
      <w:r>
        <w:rPr>
          <w:lang w:val="hr-HR"/>
        </w:rPr>
        <w:t>10Co=Co X e na 10p(G)/100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</w:t>
      </w:r>
      <w:r>
        <w:rPr>
          <w:lang w:val="hr-HR"/>
        </w:rPr>
        <w:t>p(G)/100 X lne=ln10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</w:t>
      </w:r>
      <w:r>
        <w:rPr>
          <w:lang w:val="hr-HR"/>
        </w:rPr>
        <w:t>p(G)=10ln10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</w:t>
      </w:r>
      <w:r>
        <w:rPr>
          <w:lang w:val="hr-HR"/>
        </w:rPr>
        <w:t>p(G)=10 X 2,302585                         X = pu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  <w:t xml:space="preserve">                 </w:t>
      </w:r>
      <w:r>
        <w:rPr>
          <w:lang w:val="hr-HR"/>
        </w:rPr>
        <w:t>p(G)= 23,0259</w:t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  <w:t xml:space="preserve">               </w:t>
      </w:r>
      <w:r>
        <w:rPr>
          <w:lang w:val="hr-HR"/>
        </w:rPr>
        <w:t>mislim da je bilo baš ovo ali nisam siguran. Ovo je 100% točno</w:t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55" w:leader="none"/>
        </w:tabs>
        <w:rPr/>
      </w:pPr>
      <w:r>
        <w:rPr>
          <w:lang w:val="hr-HR"/>
        </w:rPr>
        <w:t xml:space="preserve">            </w:t>
      </w:r>
      <w:r>
        <w:rPr>
          <w:lang w:val="hr-HR"/>
        </w:rPr>
        <w:t>5)  Poduzeće je uzelo zajam od 400.000 kn uz kamatu od 20% ( ne znam točnu  )</w:t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  <w:t xml:space="preserve">                 </w:t>
      </w:r>
      <w:r>
        <w:rPr>
          <w:lang w:val="hr-HR"/>
        </w:rPr>
        <w:t>A može mjesečno otplaćivati 250.000 kn. Izraditi otplatnu tablicu.</w:t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6)  Izvod konačne vrijednosti postnumerando uplata ( isplata ).</w:t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  <w:t xml:space="preserve">                 </w:t>
      </w:r>
      <w:r>
        <w:rPr>
          <w:lang w:val="hr-HR"/>
        </w:rPr>
        <w:t xml:space="preserve">Sigurno znaš da u testu bude uvijek iz teorije 1 od 4 numeranda, pazi moraš </w:t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  <w:t xml:space="preserve">                 </w:t>
      </w:r>
      <w:r>
        <w:rPr>
          <w:lang w:val="hr-HR"/>
        </w:rPr>
        <w:t>nacrtati i graf, to nam je naznačila..</w:t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7) Kamatni račun niže i više od 100, jednostavni, dekurzivni…</w:t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55" w:leader="none"/>
        </w:tabs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8) Interkalarne kamate – ovo je lako, samo text bez formul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38:00Z</dcterms:created>
  <dc:creator>john</dc:creator>
  <dc:description/>
  <cp:keywords/>
  <dc:language>en-US</dc:language>
  <cp:lastModifiedBy>john</cp:lastModifiedBy>
  <dcterms:modified xsi:type="dcterms:W3CDTF">2009-10-08T21:55:00Z</dcterms:modified>
  <cp:revision>1</cp:revision>
  <dc:subject/>
  <dc:title>Bjelovar 27</dc:title>
</cp:coreProperties>
</file>