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p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barčunajte promjenu mjenice na iznos od 25000 kn plativu 24. listopada 2008. koju je poduzeće prodalo banci 7 rujna uz 8% diskonta, 3 promila provizije i 50 kna trošk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redite iznos potrošačkog kredita koji bi se otplaćivao godinu dana ako bi mjesecna rata iznosila 900 kn. Udijel u gotovini iznosi 20%, a godisnji anticipativni kamatnjak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zračunajte koliko ulagač treba danas uložiti u banku da bi nakon 8 godina imao pravo podići i investirati u posao 100000 kn. Banka obračunava složene kamate godišnje i dekurzivno. Kamatnjak prve dvije godine iznosi 6, sljedece tri 7, a zadnje tri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 koju ce vrijednost narasti glavnica od 20000 kn nakon 15 godina, ako je ukamaćivanje složeno i kvartalno uz relativni kamatnjak, a dekurzivni godisnji kamatnjak iznosi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dredite početnu ili sadašnju vrijednost konstantnih isplata (renti) koje dospijevaju krajem godine tijekom razdoblja ukamaćivanja od n godina uz složen, godišnji i dekurzivni obračun kamata te godišnji kamatnjak p(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Što su interkalarne kamate i kako se obračunavaj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42:00Z</dcterms:created>
  <dc:creator>Goran</dc:creator>
  <dc:description/>
  <cp:keywords/>
  <dc:language>en-US</dc:language>
  <cp:lastModifiedBy>Goran</cp:lastModifiedBy>
  <dcterms:modified xsi:type="dcterms:W3CDTF">2009-02-09T15:12:00Z</dcterms:modified>
  <cp:revision>7</cp:revision>
  <dc:subject/>
  <dc:title>Grupa A</dc:title>
</cp:coreProperties>
</file>