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32"/>
        </w:rPr>
      </w:pPr>
      <w:r>
        <w:rPr>
          <w:sz w:val="22"/>
          <w:szCs w:val="32"/>
        </w:rPr>
        <w:t>ISPITNA PITANJA IZ EKONOMIKE EUROPE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</w:rPr>
      </w:pPr>
      <w:r>
        <w:rPr>
          <w:sz w:val="22"/>
        </w:rPr>
        <w:t>Zajedničko tržište EU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Sloboda kretanja radnika i tržišta rad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Socijalna sigurnost radnika migranat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Sloboda nastanjivanja i priznavanja diplom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Afera Rayners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</w:rPr>
      </w:pPr>
      <w:r>
        <w:rPr>
          <w:sz w:val="22"/>
        </w:rPr>
        <w:t>Politika istraživanja u EU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sz w:val="22"/>
        </w:rPr>
        <w:t>Ciljevi Eruopse politike istraživanja i razvoj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Područja najvećeg Europskog napretka u istraživanju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Lisabonska strategija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</w:rPr>
      </w:pPr>
      <w:r>
        <w:rPr>
          <w:sz w:val="22"/>
        </w:rPr>
        <w:t>Financijska struktura EU i instrumenti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Europska investicijska banka i namjena njenih zajmov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EBRD cilj i načini financiranja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2"/>
        </w:rPr>
      </w:pPr>
      <w:r>
        <w:rPr>
          <w:sz w:val="22"/>
        </w:rPr>
        <w:t>Nabrojiti pristupne fondove EU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2"/>
        </w:rPr>
        <w:t>Industrijska politika u Europi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Razvoj industijske politike u Europi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Važnost malog i srednjeg poduzetništva na jedinstvenom tržištu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Slabe točke euro industrije i smjernice stvaranja konkurnetne industrije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</w:rPr>
      </w:pPr>
      <w:r>
        <w:rPr>
          <w:sz w:val="22"/>
        </w:rPr>
        <w:t>Regionalizam svjetske ekonomije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2"/>
        </w:rPr>
        <w:t>Regionalizam međunarodne trgovine i fenomen bijede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Faktori novog regionalizma u 90-im godinama XX stoljeća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</w:rPr>
      </w:pPr>
      <w:r>
        <w:rPr>
          <w:sz w:val="22"/>
        </w:rPr>
        <w:t>Budžetska politika EU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Temeljne značajke europroračuna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Uloga principa supsidijarnosti i nacionalnih budžetsih politika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Težnja budžetskog federalizma i atipičnosti EU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2"/>
        </w:rPr>
      </w:pPr>
      <w:r>
        <w:rPr>
          <w:sz w:val="22"/>
        </w:rPr>
        <w:t>Mogućnost evolucije euro proračun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Fiskalna politika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PDV načelo podrijetla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PDV 1993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Ugovor o spajanju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Akciz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Regionalna politika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Instrumenti komunitarne i nacionalne kooperacije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Predpristupni fonodovi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Predpristupni fondovi za zemlje srednje i istočne eruope (CEEC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1. poglavlje (1 i 2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Povijest nastanka EU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Ciljevi Rimskog ugovora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Vijeće Europe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CECA, Marshalov plan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2"/>
        </w:rPr>
      </w:pPr>
      <w:r>
        <w:rPr>
          <w:sz w:val="22"/>
        </w:rPr>
        <w:t>3. poglavlje – Ustrojbeni sustav EU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Institucije RU (nabroji i ukratko objasni)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Europska komisija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Razlika između Vijeća EU, Vijeća Europe i Europskog vijeća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</w:rPr>
        <w:t>Princip supsidijarnost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2"/>
        </w:rPr>
      </w:pPr>
      <w:r>
        <w:rPr>
          <w:sz w:val="22"/>
        </w:rPr>
        <w:t>Politika regionalnog razvoja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2"/>
        </w:rPr>
      </w:pPr>
      <w:r>
        <w:rPr>
          <w:sz w:val="22"/>
        </w:rPr>
        <w:t>Fiskalna politika oporezivanja poreza na društvo i štednje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Dvostruko oporezivanje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Usklađivanje između izravnih i neizravnih poreza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</w:rPr>
      </w:pPr>
      <w:r>
        <w:rPr>
          <w:sz w:val="22"/>
        </w:rPr>
        <w:t>Različitost nacionalnih oporezivanja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</w:rPr>
      </w:pPr>
      <w:r>
        <w:rPr>
          <w:sz w:val="22"/>
        </w:rPr>
        <w:t>Zajedničko tržište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sz w:val="22"/>
        </w:rPr>
        <w:t>Uklanjanje tehničkih prepreka (Bijela knjiga)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Afera ribizli Dijona (francuski liker u njemačkoj)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Načelo međusobnog priznavanja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Komunitarne marke CE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Norme itd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</w:rPr>
      </w:pPr>
      <w:r>
        <w:rPr>
          <w:sz w:val="22"/>
        </w:rPr>
        <w:t>Socijalna politika nezaposlenosti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Američki model i europski model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Nezaposlenost EU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Nadnice itd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2"/>
        </w:rPr>
        <w:t>EMS- Europski monetarni sustav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Njemačka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Šok 1992./93.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2"/>
        </w:rPr>
      </w:pPr>
      <w:r>
        <w:rPr>
          <w:sz w:val="22"/>
        </w:rPr>
        <w:t>Peta etap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Kopenhagen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Zašto je uvedena i nabrojati načela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Objasni kriterij tržišnog gospodarstva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Ciljevi i načel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Agrarna politika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Mjere reforme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Reforma 1992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Agenda 2000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Reforma 2005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Policy mix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Namjene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Nova mix policy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Šokovi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Upravljanje protekcionizmom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Rušenje neprotekcionizma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Učinak carine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Učinak carine na nacionalnu ekonomiju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Zajednička organizacija tržišta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Sustav potpore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Poljoprivredne cijene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4 kategorije organizacije tržišta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2"/>
        </w:rPr>
        <w:t>Funkcioniranje i upravljanje zajedničke organizacije tržišta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Reguliranje deviznih tečajeva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Monetarna zmija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Intervencija centralnih banaka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2"/>
        </w:rPr>
      </w:pPr>
      <w:r>
        <w:rPr>
          <w:sz w:val="22"/>
        </w:rPr>
        <w:t>FECOM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Europski parlament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Misija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Ciljevi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Funkcij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Faze realizacije Maanstrichtskh ugovora – monetarni aspekt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Karakteristike faza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Institucionalne promjene u okviru 2. faze. Klauzula „opting out“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Europska banka za obnovu i razvoj (EBRD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Ciljevi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Modaliteti financiranja projekata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Alimentacija sredstava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</w:rPr>
      </w:pPr>
      <w:r>
        <w:rPr>
          <w:sz w:val="22"/>
        </w:rPr>
        <w:t>Kopenhageški kriteriji izvrsnosti unije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Uvjeti pridruživanja zemlje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Krtieriji EU za približavanja zemalja uniji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Europski asocijacijski sporazum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</w:rPr>
      </w:pPr>
      <w:r>
        <w:rPr>
          <w:sz w:val="22"/>
        </w:rPr>
        <w:t>Prednost monetarne unije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Pojam optimalne monetarne zone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Analiza kriterija za procjenu optimalnosti monetarne zone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</w:rPr>
      </w:pPr>
      <w:r>
        <w:rPr>
          <w:sz w:val="22"/>
        </w:rPr>
        <w:t>Europski fond za regionalni razvoj (FEDER)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Ciljevi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2"/>
        </w:rPr>
      </w:pPr>
      <w:r>
        <w:rPr>
          <w:sz w:val="22"/>
        </w:rPr>
        <w:t>Aktivnost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Fiskalna politika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Rimski ugovor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Oporezivanj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Europska banka za investicije (EIB)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Zajmov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Učinci carinske unije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Učinci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Graf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</w:rPr>
      </w:pPr>
      <w:r>
        <w:rPr>
          <w:sz w:val="22"/>
        </w:rPr>
        <w:t>Neka simultana analiz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Monetarna unija (sve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Carinska unija; zone slobodne trgovin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Europski fond za razvoj (EDF)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</w:rPr>
      </w:pPr>
      <w:r>
        <w:rPr>
          <w:sz w:val="22"/>
        </w:rPr>
        <w:t>Agrarna politika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Načela CAP-a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Fondovi financiranja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</w:rPr>
      </w:pPr>
      <w:r>
        <w:rPr>
          <w:sz w:val="22"/>
        </w:rPr>
        <w:t>Zajendičko tržište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Karakteristike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Razlike i sličnosti od carinske unije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</w:rPr>
      </w:pPr>
      <w:r>
        <w:rPr>
          <w:sz w:val="22"/>
        </w:rPr>
        <w:t>Ekonomska monetarna unija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Razlozi nastanka</w:t>
      </w:r>
    </w:p>
    <w:p>
      <w:pPr>
        <w:pStyle w:val="Normal"/>
        <w:numPr>
          <w:ilvl w:val="1"/>
          <w:numId w:val="15"/>
        </w:numPr>
        <w:spacing w:lineRule="auto" w:line="360"/>
        <w:rPr>
          <w:sz w:val="22"/>
        </w:rPr>
      </w:pPr>
      <w:r>
        <w:rPr>
          <w:sz w:val="22"/>
        </w:rPr>
        <w:t>Prednosti jedinstvene valut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Analiza intragranske i intergranske razmjene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Poljoprivrede cijene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Vrste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Kategorije organizacije poljoprivrednog tržišt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</w:rPr>
        <w:t>Politika regionalnog razvoja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Razlozi postojanja ekonomskih ..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Instrumenti financiranja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2"/>
        </w:rPr>
      </w:pPr>
      <w:r>
        <w:rPr>
          <w:sz w:val="22"/>
        </w:rPr>
        <w:t>Kohezija bilatelarnih načela strukturnih fondova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</w:rPr>
      </w:pPr>
      <w:r>
        <w:rPr>
          <w:sz w:val="22"/>
        </w:rPr>
        <w:t>Jedinstveno tržište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Trgovinske prepreke u zajedničkom tržištu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Ekonomski učinci integracije tržišta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Usporedba carinske unije i jedinstvenog tržišta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</w:rPr>
      </w:pPr>
      <w:r>
        <w:rPr>
          <w:sz w:val="22"/>
        </w:rPr>
        <w:t>Monetarna politika EU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Temeljni cilj monetarne politike zajednice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Razlozi monetarnog povezivanja zajednice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Reakcije na Barrovo-wernerovo izvješće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</w:rPr>
      </w:pPr>
      <w:r>
        <w:rPr>
          <w:sz w:val="22"/>
        </w:rPr>
        <w:t>Proračun EU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Pojam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Temeljni cilj proračuna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Principi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Specifičnosti proračuna EU u odnosu na proračune članica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2"/>
        </w:rPr>
      </w:pPr>
      <w:r>
        <w:rPr>
          <w:sz w:val="22"/>
        </w:rPr>
        <w:t>Analiza proračuna EU (prihodi i rashodi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Europsi sustav banaka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Osnivanje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Funkcioniranje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Analiza ciljev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Prihodi i rashodi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Izvori prihoda i rashoda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Agenda 2000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Odnos kontribucije i subvencije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Instrumenti monetarne politike; ESCB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Fiskalna politik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Cecchiniev izvještaj 1988. o procjeni učinka zajedničkog tržišt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Wernerovo izvješće 1970. o osnivanju Ekonomske i monetarne unije svih 10 godina u 3 etape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Delorsovo izvješće (sličlno Mastritschim fazama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</w:rPr>
      </w:pPr>
      <w:r>
        <w:rPr>
          <w:sz w:val="22"/>
        </w:rPr>
        <w:t>Europski izvještaj (o troškovima uvođenja jedinstvene valute; o dobrim stranama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eISPIT.com - Online ispiti i skripte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4:47:00Z</dcterms:created>
  <dc:creator>Marin</dc:creator>
  <dc:description/>
  <cp:keywords/>
  <dc:language>en-US</dc:language>
  <cp:lastModifiedBy>Ines</cp:lastModifiedBy>
  <dcterms:modified xsi:type="dcterms:W3CDTF">2009-11-09T00:30:00Z</dcterms:modified>
  <cp:revision>7</cp:revision>
  <dc:subject/>
  <dc:title>ISPITNA PITANJA IZ EKONOMIKE EUROPE</dc:title>
</cp:coreProperties>
</file>