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rPr/>
      </w:pPr>
      <w:r>
        <w:rPr/>
        <w:t>SVEUČILIŠTE U RIJE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KONOMSKI FAKULTET RIJE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Gradivo za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Prvi kolokvij iz kolegija</w:t>
      </w:r>
    </w:p>
    <w:p>
      <w:pPr>
        <w:pStyle w:val="Heading4"/>
        <w:rPr/>
      </w:pPr>
      <w:r>
        <w:rPr/>
        <w:t>EKONOMIKA BANKARSTV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bCs/>
        </w:rPr>
      </w:pPr>
      <w:r>
        <w:rPr/>
        <w:t xml:space="preserve">Rijeka, 2007. </w:t>
        <w:tab/>
        <w:tab/>
        <w:tab/>
        <w:tab/>
        <w:tab/>
        <w:t>Prof. dr. sc. Antun Jurma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rPr/>
      </w:pPr>
      <w:r>
        <w:rPr/>
        <w:t>SVEUČILIŠTE U RIJE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KONOMSKI FAKULTET RIJE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rvi kolokvij</w:t>
      </w:r>
      <w:r>
        <w:rPr>
          <w:sz w:val="24"/>
        </w:rPr>
        <w:t xml:space="preserve"> iz predmeta </w:t>
      </w:r>
      <w:r>
        <w:rPr>
          <w:b/>
          <w:bCs/>
          <w:sz w:val="24"/>
        </w:rPr>
        <w:t>EKONOMIKA BANKARST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divo – područ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jam banke, bankovni poslov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meljne funkcije bank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ijest bankarstva u svije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vijest bankarstva u Hrvatskoj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ijest bankarstva u Rijeci i Istarsko – primorskom područj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rste banaka i nebankarskih institucij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ruktura financijskog sektora Hrvatsk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ilježja banaka u gospodarski razvijenim zemljam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ilježja financiranja pojedinih vrsta poduzeć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lici i načini financiranja poduzeć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rijednosni papiri koje izdaju bank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oni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vezni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lagajnički zapis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rtifikati o deponiranim sredstv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teratu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davanja i seminari - akademska godina 2007/200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urman, A.: Upravljanje portfeljem vrijednosnih papira u poslovnim bankama, Sažetak istraživanja, Rijeka, 2005., 1-23 str. i 60 – 67 st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atković, B.: Hrvatske vrijednosnice (poglavlje povijest bankarstv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okvij će se održa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 smjerove: </w:t>
      </w:r>
      <w:r>
        <w:rPr>
          <w:b/>
          <w:bCs/>
          <w:sz w:val="24"/>
        </w:rPr>
        <w:t xml:space="preserve">Poduzetništvo, Međunarodno poslovanje </w:t>
      </w:r>
      <w:r>
        <w:rPr>
          <w:sz w:val="24"/>
        </w:rPr>
        <w:t>i</w:t>
      </w:r>
      <w:r>
        <w:rPr>
          <w:b/>
          <w:bCs/>
          <w:sz w:val="24"/>
        </w:rPr>
        <w:t xml:space="preserve"> Informatičko poslovanje</w:t>
      </w:r>
      <w:r>
        <w:rPr>
          <w:sz w:val="24"/>
        </w:rPr>
        <w:t xml:space="preserve"> </w:t>
      </w:r>
      <w:r>
        <w:rPr>
          <w:b/>
          <w:bCs/>
          <w:sz w:val="24"/>
        </w:rPr>
        <w:t>u četvrtak 8.11. 2007. u 12.00 sati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Za smjerove: </w:t>
      </w:r>
      <w:r>
        <w:rPr>
          <w:b/>
          <w:bCs/>
          <w:sz w:val="24"/>
        </w:rPr>
        <w:t xml:space="preserve">Financije i bankarstvo, Financije i računovodstvo </w:t>
      </w:r>
      <w:r>
        <w:rPr>
          <w:sz w:val="24"/>
        </w:rPr>
        <w:t>i</w:t>
      </w:r>
      <w:r>
        <w:rPr>
          <w:b/>
          <w:bCs/>
          <w:sz w:val="24"/>
        </w:rPr>
        <w:t xml:space="preserve"> Marketing</w:t>
      </w:r>
      <w:r>
        <w:rPr>
          <w:sz w:val="24"/>
        </w:rPr>
        <w:t xml:space="preserve"> </w:t>
      </w:r>
      <w:r>
        <w:rPr>
          <w:b/>
          <w:bCs/>
          <w:sz w:val="24"/>
        </w:rPr>
        <w:t>u četvrtak 8.11. 2007. u 15.00 sati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Za smjerove: </w:t>
      </w:r>
      <w:r>
        <w:rPr>
          <w:b/>
          <w:bCs/>
          <w:sz w:val="24"/>
        </w:rPr>
        <w:t xml:space="preserve">Ekonomija, Management </w:t>
      </w:r>
      <w:r>
        <w:rPr>
          <w:sz w:val="24"/>
        </w:rPr>
        <w:t>i</w:t>
      </w:r>
      <w:r>
        <w:rPr>
          <w:b/>
          <w:bCs/>
          <w:sz w:val="24"/>
        </w:rPr>
        <w:t xml:space="preserve"> Ekonomika poduzetništva</w:t>
      </w:r>
      <w:r>
        <w:rPr>
          <w:sz w:val="24"/>
        </w:rPr>
        <w:t xml:space="preserve"> </w:t>
      </w:r>
      <w:r>
        <w:rPr>
          <w:b/>
          <w:bCs/>
          <w:sz w:val="24"/>
        </w:rPr>
        <w:t>u petak 9.11. 2007. u 11.00 sat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ijeka, 25.10. 2007. </w:t>
        <w:tab/>
        <w:tab/>
        <w:tab/>
        <w:tab/>
        <w:t>Prof. dr. sc. Antun Jur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. KOLOKVIJ IZ PREDMETA EKONOMIKA BANKARSTV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Što je bankarstvo ?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je banka i čime se bavi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asnite funkcije bank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asnite pojam financijsko posredovanj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asnite što znači ročna transformacija sredstav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asnite proces kreiranja novc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četci i povijest hrvatskog bankarstv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ilježja bankarstva na primorskom područj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ilježja banaka u SAD-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ilježja banaka u Velikoj Britani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ilježja banaka u Francusko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ilježja banaka u Njemačko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ilježja banaka u Itali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vijesni razvoj bankarstva (od antičkog svijeta dalje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Karakteristike suvremenog bankarstva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arakteristike poslovne politi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brojite vrste banaka (klasična podjela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asnite financijsku strukturu u Republici Hrvatskoj. Tko su učesnici i kakav je njihov udio u strukturi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Što je središnja banka i koje su joj funkcije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rvatska narodna banka – ciljevi i zadac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koji način HNB provodi svoju politiku 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eskontna politik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peracije otvorenog tržišt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utvrđivanje uvjeta min. Likvidnosti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bvezna pričuv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kvantitativna ograničenja poslovanja banaka (obim kredita, neto domaća aktiva, ročnost, devizna aktiva i pasiva, multiplikatori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slovn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kontn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Lombardn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kceptn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Hipotekarn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evizn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Granske banke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rste i karakteristike nabankarskih organizacija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štedionice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štedno-kreditne zadrug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kreditna udruženj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siguravajuća društv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mirovinski fondovi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vesticijski fondovi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tarateljske organizacij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iskontne i eskontne ustanov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latno financijske institucij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easing ustanov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lici izvora sredstav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vlasništvu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porijeklu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prema namjeni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bzirom na obvezu vraćanj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roku vraćanj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načinu obračuna naknad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načinu financiranj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kući raču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jam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tvaranje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formiranje sredstava na računu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aspolaganje sredstvima sa računa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tvaranje račun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Žiro raču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jam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tvaranje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formiranje sredstava na računu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aspolaganje sredstvima sa računa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tvaranje račun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vizni raču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jam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tvaranje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formiranje sredstava na računu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aspolaganje sredstvima sa računa,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tvaranje račun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finicija i obilježja vrijednosnih papi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rste vrijednosnih papi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rste dionica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s obzirom na osnivanj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načinu određivanja vlasnik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sadržaju prav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vlaštene dionice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kumulativn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nekumulativn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articipativn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neparticipativn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je dionice mogu izdavati banke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abrojite faktore koje proučava fundamentalna analiza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proučava tehnička analiza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je emisija dionica i koji je postupak izdavanja dionica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etode emisije dionica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irektna emisij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direktna emisij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su prava, a što varanti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su obveznice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rste obveznica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načinu ostvarivanja prav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sigurnosti naplat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dohotku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roku dospijeć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valuti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emitentim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rema specijalnim klauzula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stupak izdavanja obveznica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je tržišna vrijednost obveznica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je komercijalni zapis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kve zapise može izdavati banka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su blagajnički zapisi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Što je certifikat o deponiranim sredstvima 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ko funkcionira tržište vrijednosnih papira i koja je uloga pojedinog čimbenika 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ržav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lovne bank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Narodna banka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duzeć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53:00Z</dcterms:created>
  <dc:creator>USER</dc:creator>
  <dc:description/>
  <dc:language>en-US</dc:language>
  <cp:lastModifiedBy>szikovi</cp:lastModifiedBy>
  <cp:lastPrinted>2005-11-14T09:50:00Z</cp:lastPrinted>
  <dcterms:modified xsi:type="dcterms:W3CDTF">2007-10-25T13:18:00Z</dcterms:modified>
  <cp:revision>18</cp:revision>
  <dc:subject/>
  <dc:title>SVEUČILIŠTE U RIJECI</dc:title>
</cp:coreProperties>
</file>