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Multiplikacija, obveznice, rezerve za identificirane Gubitke,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Jamstvo i garancija, bankovna tajna, hipoteka, multiplikacija, funkcije banke, </w:t>
      </w:r>
    </w:p>
    <w:p>
      <w:pPr>
        <w:pStyle w:val="NoSpacing"/>
        <w:rPr>
          <w:b/>
          <w:b/>
        </w:rPr>
      </w:pPr>
      <w:r>
        <w:rPr>
          <w:b/>
        </w:rPr>
        <w:t xml:space="preserve">jamstveni kapital, adekvatnost kapital, temljni dopunski kapital, </w:t>
      </w:r>
    </w:p>
    <w:p>
      <w:pPr>
        <w:pStyle w:val="NoSpacing"/>
        <w:rPr>
          <w:b/>
          <w:b/>
        </w:rPr>
      </w:pPr>
      <w:r>
        <w:rPr>
          <w:b/>
        </w:rPr>
        <w:t>Sekuritizacija</w:t>
      </w:r>
    </w:p>
    <w:p>
      <w:pPr>
        <w:pStyle w:val="NoSpacing"/>
        <w:rPr>
          <w:b/>
          <w:b/>
        </w:rPr>
      </w:pPr>
      <w:r>
        <w:rPr>
          <w:b/>
        </w:rPr>
        <w:t>Unutarnja kontrola, unuitarnja revizija i vanski nadzor</w:t>
      </w:r>
    </w:p>
    <w:p>
      <w:pPr>
        <w:pStyle w:val="NoSpacing"/>
        <w:rPr>
          <w:b/>
          <w:b/>
        </w:rPr>
      </w:pPr>
      <w:r>
        <w:rPr>
          <w:b/>
        </w:rPr>
        <w:t>Kratkoročni krediti</w:t>
      </w:r>
    </w:p>
    <w:p>
      <w:pPr>
        <w:pStyle w:val="NoSpacing"/>
        <w:rPr>
          <w:b/>
          <w:b/>
        </w:rPr>
      </w:pPr>
      <w:r>
        <w:rPr>
          <w:b/>
        </w:rPr>
        <w:t>Raspoređivanje plasmana</w:t>
      </w:r>
    </w:p>
    <w:p>
      <w:pPr>
        <w:pStyle w:val="NoSpacing"/>
        <w:rPr>
          <w:b/>
          <w:b/>
        </w:rPr>
      </w:pPr>
      <w:r>
        <w:rPr>
          <w:b/>
        </w:rPr>
        <w:t>Optimalna struktura portfelja vrijednosnih papira</w:t>
      </w:r>
    </w:p>
    <w:p>
      <w:pPr>
        <w:pStyle w:val="NoSpacing"/>
        <w:rPr/>
      </w:pPr>
      <w:r>
        <w:rPr/>
        <w:t xml:space="preserve">62. Kriteriji (načela) formiranja optimalne strukture portfelja vrijednosnih papira u bankama </w:t>
        <w:br/>
        <w:t xml:space="preserve">(sigurnost, unovčivost-likvidnost, profitabilnost, </w:t>
      </w:r>
      <w:r>
        <w:rPr>
          <w:rStyle w:val="Mozillafindbarsearch"/>
          <w:color w:val="000000"/>
          <w:shd w:fill="FFFF00" w:val="clear"/>
        </w:rPr>
        <w:t>multiplikac</w:t>
      </w:r>
      <w:r>
        <w:rPr/>
        <w:t xml:space="preserve">ija, poslovni odnos banka – </w:t>
        <w:br/>
        <w:t xml:space="preserve">klijent) </w:t>
      </w:r>
    </w:p>
    <w:p>
      <w:pPr>
        <w:pStyle w:val="NoSpacing"/>
        <w:rPr/>
      </w:pPr>
      <w:r>
        <w:rPr/>
        <w:t xml:space="preserve">54. Raspoređivanje plasmana i potencijalnih obveza banaka u rizične skupine i formiranje </w:t>
        <w:br/>
        <w:t>rezervi za identificirane gubitke (kriteriji raspoređivanja, rizične skupine)</w:t>
      </w:r>
    </w:p>
    <w:p>
      <w:pPr>
        <w:pStyle w:val="NoSpacing"/>
        <w:rPr/>
      </w:pPr>
      <w:r>
        <w:rPr/>
        <w:t>31. Kratkoročni krediti – vrste i njihova obilježja</w:t>
      </w:r>
    </w:p>
    <w:p>
      <w:pPr>
        <w:pStyle w:val="NoSpacing"/>
        <w:rPr/>
      </w:pPr>
      <w:r>
        <w:rPr/>
        <w:t xml:space="preserve">70. Unutarnja kontrola banke (organizacija, sastav, ciljevi i zadaci) </w:t>
        <w:br/>
        <w:t xml:space="preserve">71. Unutarnja revizija banke (zadaci, obilježja rada, pristupi, osobe koje obavljaju unutarnju </w:t>
        <w:br/>
        <w:t>reviziju, godišnji pregled rada, izvješća o radu unutarnje revizije)</w:t>
      </w:r>
    </w:p>
    <w:p>
      <w:pPr>
        <w:pStyle w:val="NoSpacing"/>
        <w:rPr/>
      </w:pPr>
      <w:r>
        <w:rPr/>
        <w:t xml:space="preserve">73. Nadzor nad bankama (način obavljanja nadzora, sadržaj i opseg nadzora, nadzorne mjere, </w:t>
        <w:br/>
        <w:t xml:space="preserve">mjere za provedbu politika o upravljanju rizicima, zabrana isplate dobiti, mjere u slučaju </w:t>
        <w:br/>
        <w:t>smanjenja stope adekvatnosti kapitala ispod minimalne)</w:t>
      </w:r>
    </w:p>
    <w:p>
      <w:pPr>
        <w:pStyle w:val="NoSpacing"/>
        <w:rPr/>
      </w:pPr>
      <w:r>
        <w:rPr/>
        <w:t xml:space="preserve">63. Proces </w:t>
      </w:r>
      <w:r>
        <w:rPr>
          <w:rStyle w:val="Mozillafindbarsearch"/>
          <w:color w:val="000000"/>
          <w:shd w:fill="FFFF00" w:val="clear"/>
        </w:rPr>
        <w:t>sekuriti</w:t>
      </w:r>
      <w:r>
        <w:rPr/>
        <w:t>zacije u užem i širem smislu</w:t>
      </w:r>
    </w:p>
    <w:p>
      <w:pPr>
        <w:pStyle w:val="NoSpacing"/>
        <w:rPr/>
      </w:pPr>
      <w:r>
        <w:rPr/>
        <w:t xml:space="preserve">34. </w:t>
      </w:r>
      <w:r>
        <w:rPr>
          <w:rStyle w:val="Mozillafindbarsearch"/>
          <w:color w:val="000000"/>
          <w:shd w:fill="FFFF00" w:val="clear"/>
        </w:rPr>
        <w:t>Jamstveni</w:t>
      </w:r>
      <w:r>
        <w:rPr/>
        <w:t xml:space="preserve"> kapital </w:t>
        <w:br/>
        <w:t xml:space="preserve">35. Sastavni dijelovi jamstvenog kapitala, osnovnog (temeljnog) kapitala i dopunskog </w:t>
        <w:br/>
        <w:t xml:space="preserve">kapitala I i II </w:t>
        <w:br/>
        <w:t xml:space="preserve">36. Funkcije jamstvenog kapitala </w:t>
        <w:br/>
        <w:t>37. Adekvatnost kapitala</w:t>
      </w:r>
    </w:p>
    <w:p>
      <w:pPr>
        <w:pStyle w:val="NoSpacing"/>
        <w:rPr/>
      </w:pPr>
      <w:r>
        <w:rPr/>
        <w:t>49. Instrumenti osiguranja plaćanja (</w:t>
      </w:r>
      <w:r>
        <w:rPr>
          <w:rStyle w:val="Mozillafindbarsearch"/>
          <w:color w:val="000000"/>
          <w:shd w:fill="FFFF00" w:val="clear"/>
        </w:rPr>
        <w:t>garancij</w:t>
      </w:r>
      <w:r>
        <w:rPr/>
        <w:t xml:space="preserve">a, jamstvo, standby akreditiv, mjenica, zadužnica, hipoteka, zalog, prijenos u fiducijarno vlasništvo) </w:t>
        <w:br/>
        <w:t xml:space="preserve">50. Izdavanje jamstava i </w:t>
      </w:r>
      <w:r>
        <w:rPr>
          <w:rStyle w:val="Mozillafindbarsearch"/>
          <w:color w:val="000000"/>
          <w:shd w:fill="FFFF00" w:val="clear"/>
        </w:rPr>
        <w:t>garancij</w:t>
      </w:r>
      <w:r>
        <w:rPr/>
        <w:t xml:space="preserve">a </w:t>
        <w:br/>
        <w:t xml:space="preserve">51. Vrste </w:t>
      </w:r>
      <w:r>
        <w:rPr>
          <w:rStyle w:val="Mozillafindbarsearch"/>
          <w:color w:val="000000"/>
          <w:shd w:fill="FFFF00" w:val="clear"/>
        </w:rPr>
        <w:t>garancij</w:t>
      </w:r>
      <w:r>
        <w:rPr/>
        <w:t xml:space="preserve">a (za plaćanje, za povrat avansa, za dobro izvršenje posla, solidarne, </w:t>
        <w:br/>
        <w:t xml:space="preserve">bezuvjetne, uvjetne, kontra </w:t>
      </w:r>
      <w:r>
        <w:rPr>
          <w:rStyle w:val="Mozillafindbarsearch"/>
          <w:color w:val="000000"/>
          <w:shd w:fill="FFFF00" w:val="clear"/>
        </w:rPr>
        <w:t>garancij</w:t>
      </w:r>
      <w:r>
        <w:rPr/>
        <w:t>e i sl.)</w:t>
      </w:r>
    </w:p>
    <w:p>
      <w:pPr>
        <w:pStyle w:val="NoSpacing"/>
        <w:rPr/>
      </w:pPr>
      <w:r>
        <w:rPr/>
        <w:t>69.</w:t>
      </w:r>
      <w:r>
        <w:rPr>
          <w:rStyle w:val="Mozillafindbarsearch"/>
          <w:color w:val="000000"/>
          <w:shd w:fill="FFFF00" w:val="clear"/>
        </w:rPr>
        <w:t>Bankovna tajna</w:t>
      </w:r>
      <w:r>
        <w:rPr/>
        <w:t xml:space="preserve"> (pojam, tko je dužan čuvati bankovnu tajnu, na koje slučajeve se ne odnosi </w:t>
        <w:br/>
      </w:r>
      <w:r>
        <w:rPr>
          <w:rStyle w:val="Mozillafindbarsearch"/>
          <w:color w:val="000000"/>
          <w:shd w:fill="FFFF00" w:val="clear"/>
        </w:rPr>
        <w:t>bankovna tajna</w:t>
      </w:r>
    </w:p>
    <w:p>
      <w:pPr>
        <w:pStyle w:val="NoSpacing"/>
        <w:rPr/>
      </w:pPr>
      <w:r>
        <w:rPr/>
        <w:t xml:space="preserve">3. Temeljne </w:t>
      </w:r>
      <w:r>
        <w:rPr>
          <w:rStyle w:val="Mozillafindbarsearch"/>
          <w:color w:val="000000"/>
          <w:shd w:fill="FFFF00" w:val="clear"/>
        </w:rPr>
        <w:t>funkcije ba</w:t>
      </w:r>
      <w:r>
        <w:rPr/>
        <w:t>naka.</w:t>
        <w:br/>
        <w:t xml:space="preserve">17. </w:t>
      </w:r>
      <w:r>
        <w:rPr>
          <w:rStyle w:val="Mozillafindbarsearch"/>
          <w:color w:val="000000"/>
          <w:shd w:fill="FFFF00" w:val="clear"/>
        </w:rPr>
        <w:t>Obveznice</w:t>
      </w:r>
      <w:r>
        <w:rPr/>
        <w:t xml:space="preserve"> (vrste obveznica, postupak izdavanja, tržišna vrijednost obveznica)</w:t>
      </w:r>
    </w:p>
    <w:p>
      <w:pPr>
        <w:pStyle w:val="NoSpacing"/>
        <w:rPr/>
      </w:pPr>
      <w:r>
        <w:rPr/>
        <w:t xml:space="preserve">54. Raspoređivanje plasmana i potencijalnih obveza banaka u rizične skupine i formiranje </w:t>
        <w:br/>
        <w:t xml:space="preserve">rezervi za </w:t>
      </w:r>
      <w:r>
        <w:rPr>
          <w:rStyle w:val="Mozillafindbarsearch"/>
          <w:color w:val="000000"/>
          <w:shd w:fill="FFFF00" w:val="clear"/>
        </w:rPr>
        <w:t>identifici</w:t>
      </w:r>
      <w:r>
        <w:rPr/>
        <w:t>rane gubitke (kriteriji raspoređivanja, rizične skupine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 jednom seminaru živković je rekao: :))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zadac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1. multiplikaci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2.vrijednost obvezni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3.financijska polug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4.rezerviranja za indentificirane i neindentificirane rizik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5. NE - ocijena investicijskog projek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E TREB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povijes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kreditna karti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kreditno pism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RIJETK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zalog, jamstvo fiduci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BAVEZN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-akreditiv, mjenica, zadužnica, ček,hipoteka, bonitet, rezerve, adekvatnost kapitala, jamstveni kapital, bankarska garancija -&gt;sadržaj bankarske garancije; bankarske garancije-semina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smeni iz ban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cela optimalne strukture sredstava, dugorcni krediti, likvidacija i stecaj banke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Mozillafindbarsearch">
    <w:name w:val="__mozilla-findbar-searc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19:00Z</dcterms:created>
  <dc:creator>dav4488</dc:creator>
  <dc:description/>
  <dc:language>en-US</dc:language>
  <cp:lastModifiedBy>dav4488</cp:lastModifiedBy>
  <dcterms:modified xsi:type="dcterms:W3CDTF">2009-03-19T12:19:00Z</dcterms:modified>
  <cp:revision>2</cp:revision>
  <dc:subject/>
  <dc:title/>
</cp:coreProperties>
</file>