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Bila ja jučer na bankama, pa evo pitanja: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br/>
        <w:t>1. sekuritizacija</w:t>
        <w:br/>
        <w:t>2. jamstveni kapital - dijelovi, funkcije, adekvatnost</w:t>
        <w:br/>
        <w:t>3. zadatak multiplikacija</w:t>
        <w:br/>
        <w:t>4. zadatak vlastiti izvori/kredit</w:t>
        <w:br/>
        <w:t>5. zadatak prebacivanje iz A u B rizičnu skupinu</w:t>
        <w:br/>
        <w:t>6. neidentifiicirani gubici</w:t>
        <w:br/>
        <w:t>7. poslovna politika banaka (za što bolju multiplikaciju)</w:t>
        <w:br/>
        <w:t>8. poslovna tajna</w:t>
        <w:br/>
        <w:t>9. zaštita potrošača</w:t>
        <w:br/>
        <w:t>10 obilježja suvremenog bankarstva</w:t>
        <w:br/>
        <w:t>11. osiguranje depozita u RH</w:t>
        <w:br/>
        <w:t>12. načela u formiranju portfelja vrijednosnih papi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3:45:00Z</dcterms:created>
  <dc:creator>Bojana</dc:creator>
  <dc:description/>
  <cp:keywords/>
  <dc:language>en-US</dc:language>
  <cp:lastModifiedBy>Bojana</cp:lastModifiedBy>
  <cp:lastPrinted>2009-01-07T14:53:00Z</cp:lastPrinted>
  <dcterms:modified xsi:type="dcterms:W3CDTF">2009-01-07T13:53:00Z</dcterms:modified>
  <cp:revision>1</cp:revision>
  <dc:subject/>
  <dc:title>Bila ja jučer na bankama, pa evo pitanja:</dc:title>
</cp:coreProperties>
</file>