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PITNA PITANJA IZ BANKARST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meljne funkcije bank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asni koji su sastavni dijelovi temeljnog kapitala i dopunskog kapitala banke, koje su jamstvenog kapitala, navedi te barem tri parametra HNB – a. Objasni pojam adekvatnosti kapitala i kako se izračunav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asnite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Zašto se plasmani raspoređuju u rizične skupine ABC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rema kojim kriterijima se raspoređuju u rizične skupine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Što su to rezerve za identificiranje ili poznate gubitke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oji su osnovni zadaci: unutarnje kontrole, unutarnje revizije i vanjske revizij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žite kakva treba biti politika radi ostvarivanja maksimalnih pozitivnih učinaka multiplikacij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čela o kojima treba voditi računa prilikom formiranja optimalne strukture izvora kapitala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asni pojam, obilježja i postupak sekuritizacij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asni što su rezerve za neidentificirane gubitke, zašto se formiraju i na koji način se izračunavaju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vedite i objasnite sastavne dijelove plana kunske likvidnosti i kako se odlučuje o planiranom manjku i višku sredstava bank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žite tko pokreće u zašto pokreće postupke redovne likvidacije, prisilne likvidacije, stečaj banke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12:00Z</dcterms:created>
  <dc:creator>Andrijana</dc:creator>
  <dc:description/>
  <cp:keywords/>
  <dc:language>en-US</dc:language>
  <cp:lastModifiedBy>Bojana</cp:lastModifiedBy>
  <cp:lastPrinted>2008-11-17T08:51:00Z</cp:lastPrinted>
  <dcterms:modified xsi:type="dcterms:W3CDTF">2008-11-17T07:51:00Z</dcterms:modified>
  <cp:revision>4</cp:revision>
  <dc:subject/>
  <dc:title>ISPITNA PITANJA IZ BANKARSTVA</dc:title>
</cp:coreProperties>
</file>