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b/>
          <w:bCs/>
        </w:rPr>
        <w:t xml:space="preserve">1. Akreditiv ~ </w:t>
      </w:r>
      <w:r>
        <w:rPr>
          <w:b/>
        </w:rPr>
        <w:t xml:space="preserve">Pojam akreditiva, vrste kad se koji priznaje </w:t>
      </w:r>
      <w:r>
        <w:rPr/>
        <w:t xml:space="preserve">Ugovorom o akreditivu nalogodavatelj nalaže banci a ona se obvezuje kao nalogoprimatelj otvoriti akreditiv i korisniku akreditiva obaviti plaćanje. Vrste: </w:t>
      </w:r>
      <w:r>
        <w:rPr>
          <w:b/>
        </w:rPr>
        <w:t>Uvjetni</w:t>
      </w:r>
      <w:r>
        <w:rPr/>
        <w:t xml:space="preserve">: da bi banka ispunila svoju obvezu prema korisniku, on prije mora ispuniti određene uvjete, </w:t>
      </w:r>
      <w:r>
        <w:rPr>
          <w:b/>
        </w:rPr>
        <w:t>Bezuvjetni:</w:t>
      </w:r>
      <w:r>
        <w:rPr/>
        <w:t xml:space="preserve"> obveza banke nije vezana posebnom činidbom korisnika, </w:t>
      </w:r>
      <w:r>
        <w:rPr>
          <w:b/>
        </w:rPr>
        <w:t>Obični:</w:t>
      </w:r>
      <w:r>
        <w:rPr/>
        <w:t xml:space="preserve"> banka ispunjava svoju obvezu prema korisniku a on nema obvezu banci podnijeti dokumente, </w:t>
      </w:r>
      <w:r>
        <w:rPr>
          <w:b/>
        </w:rPr>
        <w:t>Dokumentarni:</w:t>
      </w:r>
      <w:r>
        <w:rPr/>
        <w:t xml:space="preserve"> potrebni su dokumenti (otpremni, osiguranje, fakture, certifikati i sl.), </w:t>
      </w:r>
      <w:r>
        <w:rPr>
          <w:b/>
        </w:rPr>
        <w:t xml:space="preserve">Opozivi: </w:t>
      </w:r>
      <w:r>
        <w:rPr/>
        <w:t xml:space="preserve">nalogodavatelj može opozvati prije isteka roka, </w:t>
      </w:r>
      <w:r>
        <w:rPr>
          <w:b/>
        </w:rPr>
        <w:t>Neopozivi:</w:t>
      </w:r>
      <w:r>
        <w:rPr/>
        <w:t xml:space="preserve"> može se izmijeniti ili ukinuti samo sporazumom svih zainteresiranih, </w:t>
      </w:r>
      <w:r>
        <w:rPr>
          <w:b/>
        </w:rPr>
        <w:t>potvrđeni:</w:t>
      </w:r>
      <w:r>
        <w:rPr/>
        <w:t xml:space="preserve"> banka pozove drugu banku da potvrdi akreditiv pa korisnik ima veću sigurnost, </w:t>
      </w:r>
      <w:r>
        <w:rPr>
          <w:b/>
        </w:rPr>
        <w:t>nepotvrđeni,</w:t>
      </w:r>
      <w:r>
        <w:rPr/>
        <w:t xml:space="preserve"> </w:t>
      </w:r>
      <w:r>
        <w:rPr>
          <w:b/>
        </w:rPr>
        <w:t>Prenosivi:</w:t>
      </w:r>
      <w:r>
        <w:rPr/>
        <w:t xml:space="preserve"> moguć je samo ako je to predviđeno u akreditivu; inače je </w:t>
      </w:r>
      <w:r>
        <w:rPr>
          <w:b/>
        </w:rPr>
        <w:t>Neprenosiv,</w:t>
      </w:r>
      <w:r>
        <w:rPr/>
        <w:t xml:space="preserve"> </w:t>
      </w:r>
      <w:r>
        <w:rPr>
          <w:b/>
        </w:rPr>
        <w:t>Isplatni:</w:t>
      </w:r>
      <w:r>
        <w:rPr/>
        <w:t xml:space="preserve"> isplata u gotovini, </w:t>
      </w:r>
      <w:r>
        <w:rPr>
          <w:b/>
        </w:rPr>
        <w:t>Akceptni:</w:t>
      </w:r>
      <w:r>
        <w:rPr/>
        <w:t xml:space="preserve"> realizira se akceptiranjem mjenice, </w:t>
      </w:r>
      <w:r>
        <w:rPr>
          <w:b/>
        </w:rPr>
        <w:t>Negocijabilni:</w:t>
      </w:r>
      <w:r>
        <w:rPr/>
        <w:t xml:space="preserve"> realizira se otkupom mjenice, </w:t>
      </w:r>
      <w:r>
        <w:rPr>
          <w:b/>
        </w:rPr>
        <w:t>Domicilni:</w:t>
      </w:r>
      <w:r>
        <w:rPr/>
        <w:t xml:space="preserve"> označuje u kojoj se banci nalazi platište, </w:t>
      </w:r>
      <w:r>
        <w:rPr>
          <w:b/>
        </w:rPr>
        <w:t>Cirkularni:</w:t>
      </w:r>
      <w:r>
        <w:rPr/>
        <w:t xml:space="preserve"> može se koristiti u više banaka, </w:t>
      </w:r>
      <w:r>
        <w:rPr>
          <w:b/>
        </w:rPr>
        <w:t>Rotativni:</w:t>
      </w:r>
      <w:r>
        <w:rPr/>
        <w:t xml:space="preserve"> omogućava da se svota akreditiva po korištenju ne gasi, </w:t>
      </w:r>
      <w:r>
        <w:rPr>
          <w:b/>
        </w:rPr>
        <w:t>Jednokratni:</w:t>
      </w:r>
      <w:r>
        <w:rPr/>
        <w:t xml:space="preserve"> svota akreditiva gasi se nakon što je iskorištena svota na koju se gasi, </w:t>
      </w:r>
      <w:r>
        <w:rPr>
          <w:b/>
        </w:rPr>
        <w:t>Domaći:</w:t>
      </w:r>
      <w:r>
        <w:rPr/>
        <w:t xml:space="preserve"> otvara jedna banka u drugoj banci a u istoj zemlji, </w:t>
      </w:r>
      <w:r>
        <w:rPr>
          <w:b/>
        </w:rPr>
        <w:t>Nostro:</w:t>
      </w:r>
      <w:r>
        <w:rPr/>
        <w:t xml:space="preserve"> inozemni akreditiv koji otvara naša banka u inozemnoj banci, </w:t>
      </w:r>
      <w:r>
        <w:rPr>
          <w:b/>
        </w:rPr>
        <w:t>Loro:</w:t>
      </w:r>
      <w:r>
        <w:rPr/>
        <w:t xml:space="preserve"> inozemni akreditiv koji otvara inozemna banka u našoj banci. Ostale vrste akreditiva: </w:t>
      </w:r>
      <w:r>
        <w:rPr>
          <w:b/>
        </w:rPr>
        <w:t>Standby akreditiv, Red clause,</w:t>
      </w:r>
      <w:r>
        <w:rPr/>
        <w:t xml:space="preserve"> </w:t>
      </w:r>
      <w:r>
        <w:rPr>
          <w:b/>
        </w:rPr>
        <w:t>Back to back akreditiv</w:t>
      </w:r>
      <w:r>
        <w:rPr/>
        <w:t xml:space="preserve"> </w:t>
      </w:r>
    </w:p>
    <w:p>
      <w:pPr>
        <w:pStyle w:val="NoSpacing"/>
        <w:jc w:val="both"/>
        <w:rPr/>
      </w:pPr>
      <w:r>
        <w:rPr>
          <w:b/>
        </w:rPr>
        <w:t xml:space="preserve">2. Načela o kojima banka treba voditi računa prilikom formiranja optimalne strukture izvora sredstava (pasiva) </w:t>
      </w:r>
      <w:r>
        <w:rPr>
          <w:color w:val="000000"/>
        </w:rPr>
        <w:t xml:space="preserve">Prilikom utvrđivanja i provođenja politike povećanja iznosa sredstava treba voditi računa o sljedećim kriterijima: </w:t>
      </w:r>
      <w:r>
        <w:rPr>
          <w:b/>
          <w:bCs/>
          <w:color w:val="000000"/>
        </w:rPr>
        <w:t>Stabilnosti</w:t>
      </w:r>
      <w:r>
        <w:rPr>
          <w:color w:val="000000"/>
        </w:rPr>
        <w:t xml:space="preserve">- Banka nastoji pribaviti što više vlastitih izvora jer se pretpostavlja da je banka koja koristi više vlastitih sredstava sigurnija, te da su ulaganja vlasnika novca u takvu banku manje rizična. U slučaju stečaja i likvidacije banke uvijek je veća vjerojatnost da će se iz likvidacijske mase (preostala aktiva) više i lakše naplatiti vjerovnici banke koja ima visoki udjel vlastitih izvora, nego vjerovnici banke koja ima malo vlastitih sredstava i visoki nivo zaduženja. Zlatno pravilo financiranja ukazuje da prikupljene i pribavljene izvore treba ulagati u takve plasmane koji će se pretvarati u likvidna sredstva (novac) najkasnije do roka dospijeća obveze. </w:t>
      </w:r>
    </w:p>
    <w:p>
      <w:pPr>
        <w:pStyle w:val="NoSpacing"/>
        <w:jc w:val="both"/>
        <w:rPr/>
      </w:pPr>
      <w:r>
        <w:rPr>
          <w:b/>
        </w:rPr>
        <w:t>Sigurnosti</w:t>
      </w:r>
      <w:r>
        <w:rPr/>
        <w:t xml:space="preserve">- Kriterij stabilnosti financiranja treba sagledavati u dva vida: -Ocjenjujući raspoloživost izvora sredstava na tržištu i mogućnost da se sredstva pribave upravo u vrijeme kada je to banci potrebno. -Jesu li uvjeti korištenja kredita i prikupljanja depozita (kamata, tečajne razlike i drugi troškovi) predvidivi i stabilni, Je li rok vraćanja određen i -Postoji li eventualna mogućnost njegova prolongiranja, te kakav je način otplate: jednokratan ili serijski. Prema sigurnosti prednost imaju: Vlastiti izvori nad tuđim, Dugoročni u odnosu na kratkoročne, Depoziti u odnosu na kredite, Depoziti građana u odnosu na depozite pravnih osoba, Najmanje stabilni izvori su kratkoročni krediti na tržištu novca </w:t>
      </w:r>
    </w:p>
    <w:p>
      <w:pPr>
        <w:pStyle w:val="NoSpacing"/>
        <w:jc w:val="both"/>
        <w:rPr/>
      </w:pPr>
      <w:r>
        <w:rPr>
          <w:b/>
        </w:rPr>
        <w:t>Rentabilnosti-</w:t>
      </w:r>
      <w:r>
        <w:rPr/>
        <w:t xml:space="preserve"> Rentabilnost kao kriterij u izboru financiranja banke treba promatrati putem tri pokazatelja. -Stopa prinosa na ukupne izvore izražena odnosom "bruto dobiti" prema financijskom potencijalu. "Bruto dobit" u ovom slučaju definirana je kao ukupni prihod banke umanjen za sve oblike rashoda izuzev pasivnih kamata. -Stopa prinosa na vlastita sredstva izražena odnosom dobiti prije oporezivanja i vlastitih izvora banke. -Rentabilnost vlastitih izvora kao omjer neto dobiti ili dobiti nakon oporezivanja prema vlastitim izvorima banke. </w:t>
      </w:r>
    </w:p>
    <w:p>
      <w:pPr>
        <w:pStyle w:val="NoSpacing"/>
        <w:jc w:val="both"/>
        <w:rPr/>
      </w:pPr>
      <w:r>
        <w:rPr/>
        <w:t xml:space="preserve">Pod pretpostavkom da se na tržištu mogu zaduživanjem pribaviti kreditna sredstva, odnosno prikupiti depoziti, a emisijom dionica povećati vlastiti izvori, izbor najpovoljnije varijante pribavljanja sredstava ovisit će o: Cijeni zaduženja, Stopi prinosa na ukupne izvore i Stopi prinosa na vlastita sredstva banke. </w:t>
      </w:r>
    </w:p>
    <w:p>
      <w:pPr>
        <w:pStyle w:val="NoSpacing"/>
        <w:jc w:val="both"/>
        <w:rPr/>
      </w:pPr>
      <w:r>
        <w:rPr/>
        <w:t xml:space="preserve">Prema rentabilnosti proizlazi: - Da je za banku isplativije koristiti tuđe izvore sve dok je kamatna stopa na depozite i zaduženja manja od bruto stope rentabilnosti ukupnih izvora, budući da jače korištenje tuđih izvora donosi povećanje rentabilnosti vlastitih sredstava, te -Da stopa rentabilnosti vlastitih sredstava ostaje nepromijenjena ukoliko je cijena korištenja tuđih izvora jednaka bruto stopi rentabilnosti ukupnih izvora sredstava bez obzira na udjel vlastitih u ukupnim izvorima. </w:t>
      </w:r>
    </w:p>
    <w:p>
      <w:pPr>
        <w:pStyle w:val="NoSpacing"/>
        <w:jc w:val="both"/>
        <w:rPr/>
      </w:pPr>
      <w:r>
        <w:rPr>
          <w:b/>
        </w:rPr>
        <w:t>Likvidnosti-</w:t>
      </w:r>
      <w:r>
        <w:rPr/>
        <w:t xml:space="preserve"> Sagledavajući različite vrste izvora sredstava, sa stajališta likvidnosti, valja kazati: -Da se vlastiti izvori banke (temeljni kapital i rezerve) ne vraćaju sve dok banka postoji; Da se na uplaćeni kapital ili vlasnički ulog obračunava dividenda kao dio ostvarene dobiti, koja se, ako to skupština dioničara izglasa, isplaćuje vlasnicima; -Da obveze (kamata i glavnica) po dugoročnim kreditima, depozitima i izdanim obveznicama znače unaprijed ugovorene odljeve sredstava koje treba planirati; -Da obveze (glavnica i kamate) po depozitima, kratkoročnim kreditima i blagajničkim zapisima dospijevaju u ugovorenim rokovima kraćim od jedne godine i da ih treba planirati; -Da depoziti mogu postati "trajni" izvori, što znači da se u masi ne vraćaju, ali se moraju redovito plaćati kamate što čini odljev novčanih sredstava. Prema likvidnosti prednost imaju: -Vlastiti izvori sredstava jer su nepovratni, -tuđi dugoročni izvori, -Kratkoročni depoziti. Najviše poteškoća u otplati i održavanju likvidnosti čine kratkoročni krediti i druge kratkoročne obveze. </w:t>
      </w:r>
    </w:p>
    <w:p>
      <w:pPr>
        <w:pStyle w:val="NoSpacing"/>
        <w:jc w:val="both"/>
        <w:rPr/>
      </w:pPr>
      <w:r>
        <w:rPr>
          <w:b/>
        </w:rPr>
        <w:t>Samostalnosti banke</w:t>
      </w:r>
      <w:r>
        <w:rPr/>
        <w:t xml:space="preserve">- način financiranja izravno ili neizravno ima utjecaj na samostalnost banke. Banka koja prikuplja depozite na određenom području dužna je, prema običajima, barem dio sredstava putem kredita ulagati na to područje. Banka koja se kreditno zadužuje kod druge domaće ili strane banke treba najčešće prihvatiti uvjete utvrđene poslovnom politikom banke vjerovnika. Banka koja želi pribaviti dodatna sredstva emisijom dionica treba ocijeniti da li će slobodna prodaja dionica na tržištu promijeniti njezinu vlasničku strukturu, što može imati za posljedicu promjenu menadžmenta i postojeće poslovne politike. Ukoliko postoji takva opasnost, potrebno je utvrditi politiku emisije kako bi se očuvala samostalnost banke. Tako primjerice, banka može izdati samo prioritetne dionice bez prava upravljanja ili se može opredijeliti za direktnu emisiju, što znači prodaju dionica zatvorenom krugu kupaca - postojećim dioničarima. Tako primjerice, banka može izdati samo prioritetne dionice bez prava upravljanja ili se može opredijeliti za direktnu emisiju, što znači prodaju dionica zatvorenom krugu kupaca - postojećim dioničarima. </w:t>
      </w:r>
    </w:p>
    <w:p>
      <w:pPr>
        <w:pStyle w:val="NoSpacing"/>
        <w:jc w:val="both"/>
        <w:rPr>
          <w:b/>
          <w:b/>
        </w:rPr>
      </w:pPr>
      <w:r>
        <w:rPr>
          <w:b/>
        </w:rPr>
        <w:t>3. Rezerve za identificirane rizike, zašto se formiraju, na koji se način izračunavaju</w:t>
      </w:r>
    </w:p>
    <w:p>
      <w:pPr>
        <w:pStyle w:val="NoSpacing"/>
        <w:jc w:val="both"/>
        <w:rPr/>
      </w:pPr>
      <w:r>
        <w:rPr/>
        <w:t>Rezerve za identificirane gubitke namijenjene su pokrivanju potencijalnih gubitaka iz potraživanja koja su predmet raspoređivanja prema Odluci o raspoređivanju potraživanja. Banka je dužna formirati rezerve za identificirane gubitke u visini utvrđenih potencijalnih gubitaka iz potraživanja raspoređenih, u skladu Odluke o raspoređivanju potraživanja, u skupine B, C, D i E. Rezerve za identificirane potencijalne gubitke iz bilančnih potraživanja banka formira na teret rashoda i knjiži ih u obliku ispravaka vrijednosti potraživanja u aktivi bilance. Rezerve za identificirane potencijalne gubitke iz izvanbilančnih stavaka banka formira na teret svojih rashoda te ih knjiži na posebnom računu u pasivi bilance. Stanje ukupnih rezerviranja mora biti u rasponu od 0,85% do 1,25%ukupnog stanja plasmana i potencijalnih obveza raspoređenih u rizičnu skupinu A.</w:t>
      </w:r>
    </w:p>
    <w:p>
      <w:pPr>
        <w:pStyle w:val="NoSpacing"/>
        <w:jc w:val="both"/>
        <w:rPr>
          <w:b/>
          <w:b/>
        </w:rPr>
      </w:pPr>
      <w:r>
        <w:rPr>
          <w:b/>
        </w:rPr>
        <w:t>4. Prijenos u fiducijarno vlasništvo kao instrument osiguranja naplate – pojam, kad vjerovnik redovito otplaćuje kredit i kad neredovito otplaćuje kredit, gdje se upisuje</w:t>
      </w:r>
    </w:p>
    <w:p>
      <w:pPr>
        <w:pStyle w:val="NoSpacing"/>
        <w:jc w:val="both"/>
        <w:rPr/>
      </w:pPr>
      <w:r>
        <w:rPr/>
        <w:t>Problem nesigurnosti realizacije naplate potraživanja rezultirao je nastankom fiducijarnog prijenosa vlasništva. Radi se o privremenom prijenosu vlasništva ili drugog prava, a vrijeme prijenosa određeno je dospijećem dužnikove obveze. Sporazum o prijenosu vlasništva ili prava mora sadržavati podatke o tražbini koja se osigurava s naznakom njena dospijeća. Mora biti određeno i navedeno koja se stvar ili pravo prenosi radi osiguranja, pri čemu vlasnik stvari, tj. nositelj prava ne mora ujedno biti i dužnik tražbine koja se osigurava. Ako se predlagatelj osiguranja, nakon što osigurana tražbina dospije, a ne naplati se, nakon što prenesenu stvar ili pravo proda, a dobivenom svotom ne uspije u cijelosti namiriti svoju tražbinu, tada je ovlašten tražiti ovrhu nad dužnikom radi namirenja ostatka tražbine. Važna značajka fiducijarnog vlasništva je da dužnik i nakon prijenosa ovlašten koristiti stvar, jer on uz gubitak vlasništva ne gubi i njen posjed. Kada osigurana tražbina dospije dužniku koji uredno podmiri tražbinu vraća se natrag vlasništvo stvari ili pravo. Ukoliko dužnik ne podmiri tražbinu o dospjelosti, vjerovnik po posebnoj proceduri izlaže stvar prodaji u svrhu namirenja potraživanja, ili zadržava vlasništvo stvari (pravo) za sebe te time postaje punopravni vlasnik stvari (ovlaštenik prava). Prednost ovog instituta u odnosu na osiguranje zasnivanjem založnog prava sastoji se u tome što se izbjegava dugotrajni i složeni sudski postupak u svezi s ostvarivanjem prava namirenja iz stvari opterećene založnim pravom. Na prijenos vlasništva u svrhu osiguranja kao i na vraćanje vlasništva nakon podmirenja tražbine ne primjenjuju se propisi o porezu na promet nekretnina, tj. pokretnina. Obveza plaćanja poreza na promet nastaje tek u trenutku kada vjerovnik proda stvar ili je definitivno zadrži za sebe.</w:t>
      </w:r>
    </w:p>
    <w:p>
      <w:pPr>
        <w:pStyle w:val="NoSpacing"/>
        <w:jc w:val="both"/>
        <w:rPr>
          <w:b/>
          <w:b/>
        </w:rPr>
      </w:pPr>
      <w:r>
        <w:rPr>
          <w:b/>
        </w:rPr>
        <w:t>5. Obilježja sustava osiguranje depozita u HR – zašto se osiguravaju, tko ih osigurava, pojam</w:t>
      </w:r>
    </w:p>
    <w:p>
      <w:pPr>
        <w:pStyle w:val="NoSpacing"/>
        <w:jc w:val="both"/>
        <w:rPr/>
      </w:pPr>
      <w:r>
        <w:rPr>
          <w:bCs/>
          <w:color w:val="000000"/>
        </w:rPr>
        <w:t>Državna agencija za osiguranje štednih uloga i sanaciju banaka</w:t>
      </w:r>
      <w:r>
        <w:rPr>
          <w:color w:val="000000"/>
        </w:rPr>
        <w:t xml:space="preserve"> osigurava depozite građana temeljem Zakona o osiguranju depozita. </w:t>
      </w:r>
      <w:r>
        <w:rPr>
          <w:bCs/>
          <w:color w:val="000000"/>
        </w:rPr>
        <w:t xml:space="preserve">Agencija osigurava depozite građana u svakoj banci, štednoj banci i stambenoj štedionici do uključivo visine od 400.000,00 kn u 100%-tnom iznosu, neovisno o broju bankovnih računa, visini sredstava po njima, valuti i mjestu gdje se ti bankovni računi vode. Za obveze Agencije jamči Republika Hrvatska. </w:t>
      </w:r>
      <w:r>
        <w:rPr>
          <w:color w:val="000000"/>
        </w:rPr>
        <w:t xml:space="preserve">Agencija isplaćuje obeštećenje za osigurane depozite građanima - deponentima u slučaju kada Hrvatska narodna banka kreditnoj instituciji dostavi rješenje o nedostupnosti depozita ili kada nadležni sud donese rješenje o otvaranju stečajnog postupka. </w:t>
      </w:r>
    </w:p>
    <w:p>
      <w:pPr>
        <w:pStyle w:val="NoSpacing"/>
        <w:jc w:val="both"/>
        <w:rPr/>
      </w:pPr>
      <w:r>
        <w:rPr>
          <w:color w:val="000000"/>
        </w:rPr>
        <w:t xml:space="preserve">U sustav osiguranja depozita </w:t>
      </w:r>
      <w:r>
        <w:rPr>
          <w:b/>
          <w:bCs/>
          <w:color w:val="000000"/>
        </w:rPr>
        <w:t xml:space="preserve">uključeni su </w:t>
      </w:r>
      <w:r>
        <w:rPr>
          <w:color w:val="000000"/>
        </w:rPr>
        <w:t xml:space="preserve">sljedeći depoziti: 1. novčana sredstva građana u kunama ili stranoj valuti položena temeljem ugovora o novčanom depozitu, 2. novčana sredstva u kunama ili stranoj valuti položena na štednu knjižicu, 3. sredstva na tekućim računima građana, 4. sredstva na žiro računima građana. U sustav osiguranja depozita </w:t>
      </w:r>
      <w:r>
        <w:rPr>
          <w:b/>
          <w:bCs/>
          <w:color w:val="000000"/>
        </w:rPr>
        <w:t xml:space="preserve">nisu uključeni </w:t>
      </w:r>
      <w:r>
        <w:rPr>
          <w:color w:val="000000"/>
        </w:rPr>
        <w:t xml:space="preserve">sljedeći depoziti: 1. depoziti članova uprave i nadzornog odbora kreditne institucije ili posebne uprave kreditne institucije u kojoj obavljaju ovu funkciju i s njima povezanih osoba, 2. depoziti dioničara koji sudjeluju s više od 5% dionica s pravom glasa u temeljnom kapitalu kreditne institucije i s njima povezanih osoba, 3. depoziti koji ne glase na ime, 4. depoziti položeni pod značajno povoljnijim uvjetima od uobičajenih ili oni položeni uz financijske uvjete koji su pridonijeli pogoršanju stanja u kreditnoj instituciji, 5. depoziti za koje je nadležno tijelo pravomoćnom odlukom utvrdilo da potiču ili su povezani s transakcijama i radnjama koje predstavljaju pranje novca u skladu sa zakonom koji regulira pranje novca, 6. depoziti u kreditnim unijama i štedno-kreditnim zadrugama. Agencija je dužna pripremiti obeštećenje građana – vjerovnika najkasnije u roku od 90 dana od dana utvrđenja nedostupnosti depozita ili otvaranja stečajnog postupka. Iznimno, Hrvatska narodna banka može produžiti ovaj rok. </w:t>
      </w:r>
    </w:p>
    <w:p>
      <w:pPr>
        <w:pStyle w:val="NoSpacing"/>
        <w:jc w:val="both"/>
        <w:rPr/>
      </w:pPr>
      <w:r>
        <w:rPr>
          <w:b/>
        </w:rPr>
        <w:t xml:space="preserve">6. Multiplikacija kredita, pojam, politika plasmana </w:t>
      </w:r>
      <w:r>
        <w:rPr/>
        <w:t xml:space="preserve">Poduzeća - deponenti koji plaćaju robu i usluge drugim poduzećima unutar depozitnog sustava prenose sredstva s jednog na drugi žiro-račun i takve transakcije ne mijenjaju ukupni iznos depozita. Jedino kod plaćanja deponentima drugih banaka, kao i plaćanja poreza, doprinosa, carine ili podizanja gotovine dolazi do odljeva sredstava i smanjuju se depozitna sredstva banke. Analogno tome bilo koji novčani priljev na žiro - račun klijenta koji dolazi van depozitnog sustava banke ili priljev iz odobrenog kredita povećava depozite. To znači da banka odobravanjem kredita klijentima koji su njezini deponenti povećava i depozitna sredstva. Proces odobrenja dodatnih kredita koji rezultira formiranjem dodatnih depozita  naziva se </w:t>
      </w:r>
      <w:r>
        <w:rPr>
          <w:b/>
        </w:rPr>
        <w:t>kreditna multiplikacija</w:t>
      </w:r>
      <w:r>
        <w:rPr/>
        <w:t>.</w:t>
      </w:r>
    </w:p>
    <w:p>
      <w:pPr>
        <w:pStyle w:val="NoSpacing"/>
        <w:jc w:val="both"/>
        <w:rPr/>
      </w:pPr>
      <w:r>
        <w:rPr>
          <w:b/>
        </w:rPr>
        <w:t>Politika plasmana</w:t>
      </w:r>
      <w:r>
        <w:rPr/>
        <w:t xml:space="preserve"> treba biti zasnovana na sljedećim postavkama: Banka treba preferirati odobrenje kredita kojima se financiraju profitabilni poslovi i klijenti, njezini deponenti s pozitivnim i visoko kumulativnim poslovanjem i koji imaju brz obim kapitala; Banka treba davati kratkoročne i dugoročne kredite za različite namjene, ali to trebaju biti krediti koji se stvarno otplaćuju, a ne prolongiraju ili otpisuju i krediti klijentima koji nacionalni gospodare sredstvima i u stanju su uplaćivati kamatu, naknadu itd. klijentima koji maximalno zatvaraju robno-novčane tokove unutar sastavne banke i klijentima koji svoje domaće i međunarodno  poslovanje obavljaju putem matične banke; Prilikom odobrenja kredita banka treba poštovati tržišna kretanja u selekciji klijenata između onih koji mogu i trebaju poslovati i onih koji nemaju perspektivu poslovanja; Odgovarajuća tarifna i kamatna politika u obračunu naplata, a nikako propisivanje kamata, omogućava banci pozitivno poslovanje, stvara višak likvidnih sredstava i daje mogućnost za kreditnu ekspanziju; Provođenje drugačije politike kao što bi npr. bila: davanje kredita koji se nikada ne vraćaju, klijentima koji posluju s gubitkom, koji kunsko ili devizno poslovanje ne uključuju u depozitni sustav banke, pretvaranja dospjelih obveza po osnovi glavnice, kamate i naknada u plasmane s dugim rokovima vraćanja itd.</w:t>
      </w:r>
    </w:p>
    <w:p>
      <w:pPr>
        <w:pStyle w:val="NoSpacing"/>
        <w:jc w:val="both"/>
        <w:rPr>
          <w:b/>
          <w:b/>
        </w:rPr>
      </w:pPr>
      <w:r>
        <w:rPr>
          <w:b/>
        </w:rPr>
        <w:t>7. Tko i zašto pokreće postupak: stečaja banke, redovite i prisilne likvidacije</w:t>
      </w:r>
    </w:p>
    <w:p>
      <w:pPr>
        <w:pStyle w:val="NoSpacing"/>
        <w:jc w:val="both"/>
        <w:rPr/>
      </w:pPr>
      <w:r>
        <w:rPr>
          <w:b/>
          <w:bCs/>
        </w:rPr>
        <w:t>REDOVITA LIKVIDACIJA</w:t>
      </w:r>
      <w:r>
        <w:rPr/>
        <w:t xml:space="preserve"> – Pokreće ju glavna skupština tako da donese odluku o prestanku poslovanja banke, ali prije donošenja takve odluke, uprava i nadzorni odbor banke moraju obaviti prethodne konzultacije s HNB-om. Na postupak redovne likvidacije banke primjenjuju se odredbe ZTD-a o likvidaciji dioničkog društva, osima ako nije drukčije uređeno zakonom o bankama Postupak likvidacije se provodi kad glavna skupština dioničara donese odluku prema kojoj banka prestaje pružati bankovne usluge. Likvidatori banke su najmanje dvije osobe koje ispunjavaju uvjete za imenovanje člana uprave banke. Likvidatori su dužni, ako utvrde da imovina banke u likvidaciji nije dovoljna za isplatu svih potraživanja vjerovnika banke u likvidaciji, bez odlaganja podnijeti prijedlog za otvaranje stečajnog postupka te o tome odmah obavijestiti HNB.</w:t>
      </w:r>
    </w:p>
    <w:p>
      <w:pPr>
        <w:pStyle w:val="NoSpacing"/>
        <w:jc w:val="both"/>
        <w:rPr>
          <w:b/>
          <w:b/>
        </w:rPr>
      </w:pPr>
      <w:r>
        <w:rPr>
          <w:b/>
          <w:bCs/>
        </w:rPr>
        <w:t>PRISILNA LIKVIDACIJA</w:t>
      </w:r>
      <w:r>
        <w:rPr/>
        <w:t xml:space="preserve"> – HNB donosi odluku o pokretanju prisilne likvidacije ako: Na temelju izvješća procijeni da se tijekom razdoblja pod posebnom upravom financijsko stanje nije poboljšalo toliko da bi banka dosegla minimalni kapital i minimalnu stopu adekvatnosti kapitala i da ne postoje uvjeti za pokretanje stečajnog postupka; Ako glavna skupština dioničara odbije prijedlog odluke o povećanju kapitala, ako ne uspije prodaja dionica na temelju odluke koju je glavna skupština dioničara usvojila; Ako je banci oduzeto odobrenje za rad; Ako ocijeni da bi provođenje redovne likvidacije moglo izazvati štetu za vjerovnike banke. Danom donošenja odluke o prisilnoj likvidaciji prestaju sve nadležnosti i ovlasti članova uprave i članova nadzornog odbora banke te ovlasti glavne skupštine dioničara. Likvidator banke je institucija čija nadležnost je osiguranje uloga koju imenuje HNB. Likvidatori moraju ispunjavati uvjete za imenovanje člana uprave. Na postupak prisilne likvidacije primjenjuju se odredbe ZTD-a o likvidaciji dioničkog društva, osim ako nije drukčije uređeno zakonom o bankama.</w:t>
      </w:r>
    </w:p>
    <w:p>
      <w:pPr>
        <w:pStyle w:val="NoSpacing"/>
        <w:jc w:val="both"/>
        <w:rPr/>
      </w:pPr>
      <w:r>
        <w:rPr>
          <w:b/>
          <w:bCs/>
        </w:rPr>
        <w:t>STEČAJ BANKE</w:t>
      </w:r>
      <w:r>
        <w:rPr/>
        <w:t xml:space="preserve"> – HNB donosi odluku o utvrđivanju razloga za podnošenje prijedloga za pokretanje stečajnog postupka ako je: Prilikom obavljanja nadzora utvrdila da je banka nesolventna; Na temelju izvješća posebne uprave procijenila da je banka nesolventna; U postupku likvidacije utvrdila da imovina banke u likvidaciji nije dovoljna za isplatu tražbina vjerovnika banke. Pokretanje stečajnog postupka: HNB mora nadležnom  sudu predati prijedlog za pokretanje stečajnog postupka u roku od tri radna dana nakon donošenja odluke o utvrđivanju razloga za pokretanje stečajnog postupka u pisanom obliku; Prijedlog za pokretanje stečajnog postupka nad bankom mogu podnijeti i vjerovnici banke i sama banka; Sud donosi odluku o prijedlogu za pokretanje stečajnog postupka u roku od 15 dana od dana primitka i o tome obavještava HNB.</w:t>
      </w:r>
    </w:p>
    <w:p>
      <w:pPr>
        <w:pStyle w:val="NoSpacing"/>
        <w:jc w:val="both"/>
        <w:rPr>
          <w:b/>
          <w:b/>
        </w:rPr>
      </w:pPr>
      <w:r>
        <w:rPr>
          <w:b/>
        </w:rPr>
        <w:t>8. Jamstveni kapital, 3 parametra HNB, dijelovi temeljnog i dopunskog kapitala, funkcije jamstvenog kapital, adekvatnost kapitala, pojam i izračun</w:t>
      </w:r>
    </w:p>
    <w:p>
      <w:pPr>
        <w:pStyle w:val="NoSpacing"/>
        <w:jc w:val="both"/>
        <w:rPr>
          <w:b/>
          <w:b/>
        </w:rPr>
      </w:pPr>
      <w:r>
        <w:rPr>
          <w:b/>
        </w:rPr>
        <w:t>Jamstveni kapital</w:t>
      </w:r>
      <w:r>
        <w:rPr/>
        <w:t xml:space="preserve"> je računska kategorija i izračunava se zbrajanjem njegovih sastavnih dijelova: temeljnog kapitala i dopunskog kapitala. Jamstveni kapital je dio ukupnog kapitala čija je temeljna funkcija da stalnu stoji na raspolaganju za pokriće  neočekivanih dobitaka i kao garancija za obveze banke. Funkcije jamstvenog kapitala su: 1) osnivanje banke (40mil kn) 2) sredstva za ulaganja (poslovanje) 3) zaštita vjerovnika u slučaju likvidacije; 4) pokriće neočekivanih gubitaka; 5) regulatorna funkcija.</w:t>
      </w:r>
    </w:p>
    <w:p>
      <w:pPr>
        <w:pStyle w:val="NoSpacing"/>
        <w:jc w:val="both"/>
        <w:rPr/>
      </w:pPr>
      <w:r>
        <w:rPr>
          <w:b/>
        </w:rPr>
        <w:t>3 parametra HNB-a:</w:t>
      </w:r>
      <w:r>
        <w:rPr/>
        <w:t xml:space="preserve"> Adekvatnost kapitala, izloženost banke, stopom obvezne rezerve, rezerviranjima banke i ostalim propisima. Izloženost banke- banke su poslovanje dužne uskladiti s propisanim kvantitativnim parametrima, odnosno drugim ograničenjima. Izloženost banke prema jednoj osobi je iznos svih tražbina po kreditima i drugim osnovama, ulaganja u VP-e i vlasničke uloge i preuzetih obveza prema jednoj osobi. HNB propisuje obvezu banaka da izdvoje i održavaju obveznu pričuvu. Postotak obvezne pričuve je instrument HNB kojim se regulira opseg odobrenih kredita.</w:t>
      </w:r>
    </w:p>
    <w:p>
      <w:pPr>
        <w:pStyle w:val="NoSpacing"/>
        <w:jc w:val="both"/>
        <w:rPr>
          <w:b/>
          <w:b/>
          <w:bCs/>
        </w:rPr>
      </w:pPr>
      <w:r>
        <w:rPr>
          <w:b/>
          <w:bCs/>
        </w:rPr>
        <w:t>ADEKVATNOST KAPITALA</w:t>
      </w:r>
      <w:r>
        <w:rPr/>
        <w:t xml:space="preserve"> – Adekvatnost kapitala je sposobnost banke da podnese rizike koji proizlaze iz njezinog poslovanja. Stopom adekvatnosti kapitala ograničava se opseg poslovanja banaka, te se taj opseg dovodi u vezu s rizicima poslovanja i kapitalom koji je na raspolaganju za pokriće tih rizika. AK= jamstveni kapital / kreditni rizik + tržišni rizici + operativni rizici. Kreditni rizik se izračunava tako da se pojedine stavke aktive ponderiraju. Tržišni rizici su: valutni rizik, robni rizik, kamatni rizik, rizik ulaganja u VP itd. Operativni rizici nastaju zbog loših informatičkih rješenja.</w:t>
      </w:r>
    </w:p>
    <w:p>
      <w:pPr>
        <w:pStyle w:val="NoSpacing"/>
        <w:jc w:val="both"/>
        <w:rPr/>
      </w:pPr>
      <w:r>
        <w:rPr>
          <w:b/>
          <w:bCs/>
        </w:rPr>
        <w:t xml:space="preserve">Temeljni (osnovni) kapital </w:t>
      </w:r>
      <w:r>
        <w:rPr/>
        <w:t>– Svi njegovi elementi moraju ispunjavati sljedeće uvjete: bezuvjetno je nepovratan; za vrijeme poslovanja banke stoji u cijelosti na raspolaganju za pokriće gubitaka banke; u slučaju stečaja, odnosno likvidacije, u cijelosti i bez ograničenja stoji na raspolaganju za podmirenje gubitaka banke nakon što su podmirene obveze prema svim vjerovnicima banke. SASTAVNI dijelovi temeljnog kapitala: Uplaćeni kapital od prodaje dionica (osim kumulativnih povlaštenih); Rezerve ( statutarne i zakonske) formirane na teret dobiti nakon oporezivanja; Zadržana dobit; Dobit tekuće godine; Kapitalne dobiti na osnovi kupnje i prodaje vlastitih dionica; Rezerve za vlastite dionica. ODBICI od bruto kapitala: Gubici proteklih godine; Gubitak tekuće godine; Kapitalni gubitak; Godwill, licence, patenti, zaštitni znaci; Stečene vlastite dionica koje se uključuju u temeljni kapital.</w:t>
      </w:r>
    </w:p>
    <w:p>
      <w:pPr>
        <w:pStyle w:val="NoSpacing"/>
        <w:jc w:val="both"/>
        <w:rPr/>
      </w:pPr>
      <w:r>
        <w:rPr>
          <w:b/>
          <w:bCs/>
        </w:rPr>
        <w:t>DOPUNSKI KAPITAL 1</w:t>
      </w:r>
      <w:r>
        <w:rPr/>
        <w:t xml:space="preserve"> – Sastoji se od: Uplaćenih kumulativnih povlaštenih dionica; Posebnih rezervi za neidentificirane gubitka; Hibridnih instrumenata; Podređenih instrumenata. Odbici su stečene vlastite kumulativne dionica itd.</w:t>
      </w:r>
    </w:p>
    <w:p>
      <w:pPr>
        <w:pStyle w:val="NoSpacing"/>
        <w:jc w:val="both"/>
        <w:rPr/>
      </w:pPr>
      <w:r>
        <w:rPr>
          <w:b/>
          <w:bCs/>
        </w:rPr>
        <w:t xml:space="preserve">Dopunski kapital 2 - </w:t>
      </w:r>
      <w:r>
        <w:rPr/>
        <w:t>To su podređeni instrumenti koji su neosigurani, imaju rok dospijeća najmanje 2 god i neotplativi su prije dogovorenog datuma otplate. Isplaćuju se tek u stečaju.</w:t>
      </w:r>
      <w:r>
        <w:rPr>
          <w:rFonts w:cs="Wingdings 3"/>
        </w:rPr>
        <w:t xml:space="preserve"> </w:t>
      </w:r>
      <w:r>
        <w:rPr/>
        <w:t>Mogu se pretvoriti u kapital ako banka posluje s gubitkom i adekvatnost kapitala se smanji na ¾ od 10%.</w:t>
      </w:r>
    </w:p>
    <w:p>
      <w:pPr>
        <w:pStyle w:val="NoSpacing"/>
        <w:jc w:val="both"/>
        <w:rPr/>
      </w:pPr>
      <w:r>
        <w:rPr>
          <w:b/>
        </w:rPr>
        <w:t xml:space="preserve">9. Vrste dugoročnih kredita što ih odobravaju banke – </w:t>
      </w:r>
      <w:r>
        <w:rPr/>
        <w:t>rok povrata preko 1 god, veći rizik, sigurniji instrumenti osiguranja vraćanja, drugačiji sistem odobravanja kredita, poseban način korištenja kredita. Vrste: INVESTICIJSKI – koristi se za kupovinu opreme, građevinskih objekata, infrastrukture itd.; HIPOTEKARNI – koristi se za izgradnju stambenih objekata; KREDITI ZA POKRIĆE PRODAJE na kredit i izvođenje investicijskih radova – daje se proizvođačima i izvođačima radova za prijevozna sredstva, opremu, investicijski radova. l Rok povrata je do 10 godina, a osiguranje vraćanja su avalirane mjenice i hipoteka; KREDITI ZA TRAJNA OBRTAN SREDSTVA – doznačuju se na žiro-rn zajmotražitelja i rok povrata 5 god.</w:t>
      </w:r>
    </w:p>
    <w:p>
      <w:pPr>
        <w:pStyle w:val="NoSpacing"/>
        <w:jc w:val="both"/>
        <w:rPr/>
      </w:pPr>
      <w:r>
        <w:rPr>
          <w:b/>
        </w:rPr>
        <w:t xml:space="preserve">10. obveznice – </w:t>
      </w:r>
      <w:r>
        <w:rPr/>
        <w:t xml:space="preserve">isprava kojom se izdavatelj obvezuje na isplatu određenog iznosa glavnice i kamate u ugovorenom roku. Obveznice su vrijednosni papiri čijim izdavanjem središnja i lokalna država, banke, poduzeća i druge pravne osobe pribavljaju dugoročna novčana sredstva.  Obveznica je pisana isprava kojom se </w:t>
      </w:r>
      <w:r>
        <w:rPr>
          <w:spacing w:val="7"/>
        </w:rPr>
        <w:t xml:space="preserve">izdavatelj obvezuje da će osobi označenoj u </w:t>
      </w:r>
      <w:r>
        <w:rPr>
          <w:spacing w:val="-3"/>
        </w:rPr>
        <w:t xml:space="preserve">obveznici ili po njenoj naredbi, odnosno donositelju </w:t>
      </w:r>
      <w:r>
        <w:rPr/>
        <w:t xml:space="preserve">obveznice, isplatiti određenog dana iznos naveden u obveznici, odnosno iznos anuitetnog kupona. Kupnjom jedne </w:t>
      </w:r>
      <w:r>
        <w:rPr>
          <w:spacing w:val="14"/>
        </w:rPr>
        <w:t>ili</w:t>
      </w:r>
      <w:r>
        <w:rPr/>
        <w:t xml:space="preserve"> više obveznica imatelj</w:t>
      </w:r>
      <w:r>
        <w:rPr>
          <w:spacing w:val="6"/>
        </w:rPr>
        <w:t xml:space="preserve"> </w:t>
      </w:r>
      <w:r>
        <w:rPr>
          <w:b/>
          <w:spacing w:val="6"/>
        </w:rPr>
        <w:t>stječe određena prava</w:t>
      </w:r>
      <w:r>
        <w:rPr/>
        <w:t>: pravo na naplatu glavnice, pravo na naplatu kamate, pravo na udjel u raspodjeli dobitka, pravo prodaje, pravo konverzije obveznice u dionicu, različite pogodnosti.</w:t>
      </w:r>
    </w:p>
    <w:p>
      <w:pPr>
        <w:pStyle w:val="NoSpacing"/>
        <w:jc w:val="both"/>
        <w:rPr/>
      </w:pPr>
      <w:r>
        <w:rPr>
          <w:b/>
        </w:rPr>
        <w:t>Vrste obveznica</w:t>
      </w:r>
      <w:r>
        <w:rPr/>
        <w:t>: Prema načinu ostvarivanja prava (na ime, na donosioca), Prema sigurnosti naplate (osigurane, neosigurane), Prema dohotku (sa fiksnom kamatom, sa promjenjivom kamatom, sa pravom udjela u dobiti), Prema roku dospijeća (kratkoročna, dugoročna), Prema valuti (u domaćoj, stranoj), Prema emitentima (obveznice javnog sektora, privatnog sektora), Prema specijalnim klauzulama (konvertibilne, obveznice s opozivom).</w:t>
      </w:r>
    </w:p>
    <w:p>
      <w:pPr>
        <w:pStyle w:val="NoSpacing"/>
        <w:jc w:val="both"/>
        <w:rPr/>
      </w:pPr>
      <w:r>
        <w:rPr>
          <w:b/>
        </w:rPr>
        <w:t xml:space="preserve">Postupak izdavanja obveznica: </w:t>
      </w:r>
      <w:r>
        <w:rPr/>
        <w:t>Elaborat (svrha, namjena, mogućnost vraćanja glavnice, isplate kamate itd.), Dozvola komisije za VP (ili odbijanje), Obavezna registracija u registar dugoročnih papira, Zahtjev tržišta za kotaciju (dozvola ili odbijanje)</w:t>
      </w:r>
    </w:p>
    <w:p>
      <w:pPr>
        <w:pStyle w:val="NoSpacing"/>
        <w:jc w:val="both"/>
        <w:rPr/>
      </w:pPr>
      <w:r>
        <w:rPr>
          <w:b/>
        </w:rPr>
        <w:t>Tržišna vrijednost obveznica:</w:t>
      </w:r>
      <w:r>
        <w:rPr/>
        <w:t xml:space="preserve"> Svaka obveznica ima nominalnu vrijednost ili vrijednost na koju obveznica glasi, kao i tržišnu vrijednost ili vrijednost po kojoj se obavlja kupovanje i prodaja obveznice. Nominalna vrijednost obveznice je vrijednost na koju glasi obveznica, odnosno iznos koji će vlasnik dobiti njezinom amortizacijom. Na tu vrijednost obračunava se i kamata koja se isplaćuje vlasniku. Tržišna vrijednost obveznice je vrijednost po kojoj je obveznica prodana prvi puta prilikom izdavanja, na primarnom tržištu, ili kasnije preprodana na sekundarnom tržištu. Tržišna vrijednost obveznice ovisi o nominalnoj vrijednosti, kao i odnosu kamatne stope na obveznice i tržišne kamatne stope za isti stupanj rizika ulaganja.</w:t>
      </w:r>
    </w:p>
    <w:p>
      <w:pPr>
        <w:pStyle w:val="NoSpacing"/>
        <w:jc w:val="both"/>
        <w:rPr/>
      </w:pPr>
      <w:r>
        <w:rPr>
          <w:b/>
        </w:rPr>
        <w:t>11.</w:t>
      </w:r>
      <w:r>
        <w:rPr/>
        <w:t xml:space="preserve"> </w:t>
      </w:r>
      <w:r>
        <w:rPr>
          <w:b/>
          <w:bCs/>
        </w:rPr>
        <w:t>REZERVE ZA NEIDENTIFICIRANE GUBITKE</w:t>
      </w:r>
      <w:r>
        <w:rPr/>
        <w:t xml:space="preserve"> – Odnose se na gubitke koji nisu posebno identificirani (na sve plasmane i potencijalne obveze raspoređene u rizičnu skupinu A). Ne mogu se pripisati pojedinačnom plasmanu ili preuzetoj potencijalnoj obvezi, a iskustvo pokazuje da su prisutni u kreditnom portfelju ili u preuzetim potencijalnim obvezama. Stanje ukupnih rezerviranja mora biti u rasponu od 0.85% do 1.20% ukupnog stanja plasmana i potencijalnih obveza raspoređenih u rizičnu skupinu A. Rezerviranja za neidentificirane gubitke provode se na teret rashoda, a evidentiraju se na zasebnim računima rezervi u pasivi. Izračunava se na način da se plasmani koji su raspoređeni u rizičnu skupinu A pomnože sa stopom rezervi (0.85%-1.20%) te se dobitak u pasivi umanji a stvori se nova stavka pasive, rezerve za opće rizike u koje se upiše iznos rezervi.</w:t>
      </w:r>
    </w:p>
    <w:p>
      <w:pPr>
        <w:pStyle w:val="NoSpacing"/>
        <w:jc w:val="both"/>
        <w:rPr>
          <w:b/>
          <w:b/>
        </w:rPr>
      </w:pPr>
      <w:r>
        <w:rPr>
          <w:b/>
        </w:rPr>
        <w:t>12. Jamstvo i garancija</w:t>
      </w:r>
    </w:p>
    <w:p>
      <w:pPr>
        <w:pStyle w:val="NoSpacing"/>
        <w:jc w:val="both"/>
        <w:rPr/>
      </w:pPr>
      <w:r>
        <w:rPr>
          <w:b/>
          <w:bCs/>
        </w:rPr>
        <w:t>GARANCIJA</w:t>
      </w:r>
      <w:r>
        <w:rPr/>
        <w:t xml:space="preserve"> – Korisnik bankarske garancije ostvariti će uredno izvršenje ugovornih obveza odnosno naknadu štete zbog povrede tih obveza, ako ne od poslovnog partnera onda od banke, koja je izdala garancija. Banke ne osiguravaju ispunjenje obveze glavnog dužnika. One se samo obvezuju da će korisniku bankarske garancija nadoknaditi štetu u granicama visine iznosa navedenoj u bankarskoj garancija.</w:t>
      </w:r>
    </w:p>
    <w:p>
      <w:pPr>
        <w:pStyle w:val="NoSpacing"/>
        <w:jc w:val="both"/>
        <w:rPr/>
      </w:pPr>
      <w:r>
        <w:rPr>
          <w:b/>
          <w:bCs/>
        </w:rPr>
        <w:t>JAMSTVO</w:t>
      </w:r>
      <w:r>
        <w:rPr/>
        <w:t xml:space="preserve"> – Ugovorom o jamstvo jamac se obvezuje prema vjerovnika da će ispuniti pravovaljanu i dospjelu obvezu ako to ovaj ne učini. Izdavanje jamstva je dvostrani pravni posao i nastaju očitovanjem volje obiju stranaka: jamca i osobe u čiju korist je jamstvo izdano. Jamstvo spada među jednostavnu ugovore, jer prava stječe samo korisnik jamstva , a obveze preuzima samo jamac. Od jamca se može zahtijevati ispunjenje obveze koja je preuzete temeljem ugovora o jamstvo. Obveze jamca ovise o izvršenju obveze glavnog dužnika i ako prestanu obveze glavnog dužnika, prestaje i obveze jamca.</w:t>
      </w:r>
    </w:p>
    <w:p>
      <w:pPr>
        <w:pStyle w:val="NoSpacing"/>
        <w:jc w:val="both"/>
        <w:rPr/>
      </w:pPr>
      <w:r>
        <w:rPr>
          <w:b/>
        </w:rPr>
        <w:t>13. BANKOVNA TAJNA</w:t>
      </w:r>
      <w:r>
        <w:rPr/>
        <w:t xml:space="preserve"> – Banka mora čuvati podatke o stanju pojedinačnih štednih uloga i ostalih novčanih depozita banke te stanju i prometu po tekućim i žiro računima, kao i sve podatke, činjenice i okolnosti koje je saznala na temelju pružanja usluga klijentima i u obavljanju poslova s pojedinačnim klijentom. HNB, sudovi ili druga nadležna tijela mogu koristiti povjerljive podatke isključivo u svrhu za koju su dani te iste ne smiju priopćiti trećim osobama ili im omogući da ih doznaju i iskoriste, osim u slučajevima propisanim zakonom. Obveza se odnosi i na sve fizičke osobe koje u svojstvu zaposlenika ili drugom svojstvu rade ili su radile u HNB-u i nadležnim tijelima.</w:t>
      </w:r>
    </w:p>
    <w:p>
      <w:pPr>
        <w:pStyle w:val="NoSpacing"/>
        <w:jc w:val="both"/>
        <w:rPr/>
      </w:pPr>
      <w:r>
        <w:rPr>
          <w:b/>
        </w:rPr>
        <w:t>14. HIPOTEKA</w:t>
      </w:r>
      <w:r>
        <w:rPr/>
        <w:t xml:space="preserve"> – Hipoteka je pisano jamstvo za kredit, u nekretninama, brodovima ili avionima kojim se osigurava dani kredit. Hipoteka je vrijednosni papir koji dokazuje pravo kreditora i omogućuje mu 1) naplatu prinudnom prodajom i 2) prijenos hipoteke na drugu osobu, koja time stječe pravo naslovitelja. Hipoteka je dobrovoljno založno pravo koje se na stvari osniva bez predaje stvari vjerovnika u posjed i koje ga ne ovlašćuje da drži zalog u posjedu. Po svom sadržaju hipoteka je jamstvo za novčanu tražbinu. Nekretnine odgovaraju za dug kao objekt koji se može pretvoriti u novac tako da je zapravo pravi predmet hipoteke vrijednost nekretnina. Hipoteka se stječe upisom u zemljišnu knjigu ili na drugi odgovarajući način reguliran zakonom , pri čemu opterećena nekretnina i dalje ostaje u posjedu dužnika. Hipoteka prestaje kada hipotekarni dužnik plati potraživanja osigurano hipotekom.</w:t>
      </w:r>
    </w:p>
    <w:p>
      <w:pPr>
        <w:pStyle w:val="NoSpacing"/>
        <w:jc w:val="both"/>
        <w:rPr/>
      </w:pPr>
      <w:r>
        <w:rPr>
          <w:b/>
        </w:rPr>
        <w:t>15. FUNKCIJE BANKE</w:t>
      </w:r>
      <w:r>
        <w:rPr/>
        <w:t xml:space="preserve"> – 1) FINANCIJSKO POSREDOVANJE  – a) prikupljanje sredstava – u zemlji i iz inozemstva, i po odbitku rezervi likvidnosti i obvezne pričuve ( 14% kod nas) ulaganja u kredite; b)Ročna transformacija depozita – 1973. godine u Rijeci otvoreni prvi tekući računi; c)Stvaranje efikasnih i racionalnih metoda mobilizacije i usmjeravanja sredstava; d) Optimalna koncentracija i integracija novčanih tokova u cilju prebrođivanja teritorijalnih, vremenskih, namjenskih ograničenja: interpersonalno, intertemporalno i interlokalno posredovanje. 2) POSREDOVANJE U PLAĆANJIMA – Platni promet između klijenata iste banke ne zahtijeva pokriće likvidnosti (novac) na žiro računu. platni promet između 2 ili više banka zahtijeva pokriće likvidnosti. Platni promet sa inozemstvom sudjeluje u domaćem platnom prometu. 3) KREIRANJE NOVCA – Kada banka obavlja transakcije između svojih klijenata, npr. odobri kredit klijentu A u korist svoga klijenta B, tada odobreni kredit automatski postaje depozit banke i na taj način je banka kreirala nova novčana sredstva.</w:t>
      </w:r>
    </w:p>
    <w:p>
      <w:pPr>
        <w:pStyle w:val="NoSpacing"/>
        <w:jc w:val="both"/>
        <w:rPr/>
      </w:pPr>
      <w:r>
        <w:rPr>
          <w:b/>
        </w:rPr>
        <w:t xml:space="preserve">16. Sekuritizacija - </w:t>
      </w:r>
      <w:r>
        <w:rPr/>
        <w:t xml:space="preserve">ŠIRI SMISAO – pojava pozajmljivanja sredstava na otvorenom tržištu primjenom vrijednosnica kao kreditnih instrumenata – zadužnica, za razliku od do danas uobičajenih pozajmljivanja kreditima banka i drugih financijskih posrednika. UŽI SMISAO – praksa kreiranju utrživih financijskih potraživanja – zadužnica na temelju nekih oblika aktive. </w:t>
      </w:r>
      <w:r>
        <w:rPr>
          <w:b/>
        </w:rPr>
        <w:t>Oblici sekuritizacije</w:t>
      </w:r>
      <w:r>
        <w:rPr/>
        <w:t>: 1) potraživanje se može ostaviti u aktivi i u pasivi izdati zadužnice; 2) potraživanja se može izdvojiti posebnoj većoj osobi koja će izdati zadužnice temeljem dobivene aktive, a tako pribavljena sredstva dati banci od koje je primile aktivu; 3) treća osoba će iz naplaćenih dospjelih rata u aktivi otplaćivati obveze po dospjelom VP; 4) Sekuritizacija se može uspješno obaviti temeljem: hipotekarnih kredita, automobilskih zajmova, potraživanja po karticama, svih oblika kredita, cjelokupne aktive.</w:t>
      </w:r>
    </w:p>
    <w:p>
      <w:pPr>
        <w:pStyle w:val="NoSpacing"/>
        <w:jc w:val="both"/>
        <w:rPr/>
      </w:pPr>
      <w:r>
        <w:rPr>
          <w:b/>
        </w:rPr>
        <w:t>17.</w:t>
      </w:r>
      <w:r>
        <w:rPr/>
        <w:t xml:space="preserve"> </w:t>
      </w:r>
      <w:r>
        <w:rPr>
          <w:b/>
        </w:rPr>
        <w:t>Unutarnja kontrola, unutarnja revizija i vanjski nadzor</w:t>
      </w:r>
    </w:p>
    <w:p>
      <w:pPr>
        <w:pStyle w:val="NoSpacing"/>
        <w:jc w:val="both"/>
        <w:rPr/>
      </w:pPr>
      <w:r>
        <w:rPr>
          <w:b/>
          <w:bCs/>
        </w:rPr>
        <w:t xml:space="preserve">UNUTARNJA REVIZIJA – </w:t>
      </w:r>
      <w:r>
        <w:rPr/>
        <w:t>Banka mora organizirati unutarnju reviziju koja će neovisno i objektivno obavljati svoje poslove te koja će svojim savjetima i preporukama pridonositi unapređenju poslovanja banke. Ona obavlja stalni nadzora na cjelokupnim poslovanjem banke u cilju provjeravanja da li banka: Obavlja bankovne i ostale financijske usluge pravilno i u skladu s propisima i unutarnjim pravilima kojima se uređuje poslovanje banke; Vodi poslovne knjige, evidentira poslovne događaje na temelju vjerodostojnih knjigovodstvenih isprava, vrednuje knjigovodstvene stavke i sastavlja financijska i ostala izvješća u skladu s propisima te unutarnjim pravilima; Sustavno upravlja rizicima koji proizlaze iz poslovnih aktivnosti banke sukladno načelima stabilnog poslovanja uključujući upravljanje resursima informacijske tehnologije i drugih pridruženih tehnologija.</w:t>
      </w:r>
    </w:p>
    <w:p>
      <w:pPr>
        <w:pStyle w:val="NoSpacing"/>
        <w:jc w:val="both"/>
        <w:rPr/>
      </w:pPr>
      <w:r>
        <w:rPr>
          <w:b/>
          <w:bCs/>
        </w:rPr>
        <w:t>VANJSKA REVIZIJA</w:t>
      </w:r>
      <w:r>
        <w:rPr/>
        <w:t xml:space="preserve"> – Vanjska revizija obavlja: Evidentiranje temeljnih financijskih izvješća; Provjeravanje pravilnosti, ročnosti i potpunosti poslovnih financijskih izvješća; Ocjenjivanje organizacije i učinkovitosti poslovnih funkcija, te kvalitete općih akata banke i njihovom primjenom i to u prvom redu pridržavanje pravila o upravljanje rizicima, funkcioniranja unutarnje revizije.</w:t>
      </w:r>
    </w:p>
    <w:p>
      <w:pPr>
        <w:pStyle w:val="NoSpacing"/>
        <w:jc w:val="both"/>
        <w:rPr/>
      </w:pPr>
      <w:r>
        <w:rPr>
          <w:b/>
          <w:bCs/>
        </w:rPr>
        <w:t>UNUTARNJA KONTROLA</w:t>
      </w:r>
      <w:r>
        <w:rPr/>
        <w:t xml:space="preserve"> – Raznim metodama i postupcima ugrađenim u organizaciju banke želi se prvenstveno djelovati u sprječavanju prijevara i pogrešaka u njezinom poslovanju. Sustav unutarnje kontrole obuhvaća sve metode i postupku što ih je usvojila uprava a koje joj pomažu u ostvarenju ciljeva banke, npr. zaštita imovine, sprječavanje i otkrivanje prijevare i pogrešaka, provjera ispravnosti i cjelovitosti računovodstvenih evidencija, pravodobnost pripreme pouzdanih izvješća itd.</w:t>
      </w:r>
    </w:p>
    <w:p>
      <w:pPr>
        <w:pStyle w:val="NoSpacing"/>
        <w:jc w:val="both"/>
        <w:rPr/>
      </w:pPr>
      <w:r>
        <w:rPr>
          <w:b/>
        </w:rPr>
        <w:t>18.</w:t>
      </w:r>
      <w:r>
        <w:rPr/>
        <w:t xml:space="preserve"> </w:t>
      </w:r>
      <w:r>
        <w:rPr>
          <w:b/>
        </w:rPr>
        <w:t>KRATKOROČNI KREDITI</w:t>
      </w:r>
      <w:r>
        <w:rPr/>
        <w:t xml:space="preserve"> – Rok do 1 god., namjena za proizvodnju, zalihe, pripremu izvoza, izvoz, prodaju. Vrste: OBIČNI – doznaka sredstava na žiro-rn klijenta nakon predane dokumentacija na temelju koje se daje odobrenje; KONTOKOREKTNI – to je devizni kredit koji daje pravo da klijent pređe na žiro-rn-u u minus. To je najjednostavniji, najjeftiniji i najprihvatljiviji za klijenta. Takve kredite banke najmanje odobravaju; LOMBARDNI – kredit na osnovu zaloga stvari, VP-a, ili drugih pokretnih dobara u iznosu od 60-80% vrijednosti zaloga; ESKONTNI – banka kupuje buduće potraživanja klijenta (mjenicu) i daje klijentu novac za to potraživanje. Do svojih sredstava dolazi naplatom mjenice; AKCEPTNI – banka ne odobrava kredit nego daje akcept na mjenicu, a imatelju akceptne mjenice lakše dolazi do eskontnog kredita; AVALNI – davanje jamstva da će banka u slučaju ne isplate mjenice od strane izdavatelja isplatiti svotu naznačenu na mjenici; Rambursni – koristi se u međunarodnoj razmijeni, banka uvoznika akceptira mjenicu uvoznika koju on predaje izvozniku, izvoznik dobiva sredstva od rambursne banke na temelju mjenice i izvozne dokumentacije, naplatom mjenice rambursna banka zatvara rambursni kredit</w:t>
      </w:r>
    </w:p>
    <w:p>
      <w:pPr>
        <w:pStyle w:val="NoSpacing"/>
        <w:jc w:val="both"/>
        <w:rPr/>
      </w:pPr>
      <w:r>
        <w:rPr>
          <w:b/>
        </w:rPr>
        <w:t>19. RASPOREĐIVANJE PLASMANA U RIZIČNE SKUPINE</w:t>
      </w:r>
      <w:r>
        <w:rPr/>
        <w:t xml:space="preserve"> – Klasifikacija plasmana u rizične skupine obavlja se zato da bi banka realno vrednovala aktivu i da Prilikom naplate rizičnih loših plasmana ne bi bila neugodno iznenađena i zapala u velike gubitka, primjenjuje načelo opreznosti. Ukupna aktiva banke se dijeli na: 1.Rizične skupine: krediti, depoziti kod banaka i ostalih financijskih institucija, tražbinu na osnovu financijskog lizinga, tražbinu na osnovu faktoringa i forafaitinga, ulaganja u dužničke VP, kamate i naknade; 2.Potraživanja koja se ne raspoređuju u rizične skupine: ulaganja u VP, ulaganja u dionica, materijalna imovina, novčana sredstva i sl. Raspoređivanje plasmana u rizičnu skupinu: A – procjenjuje se da će u cijelosti biti naplaćeni; B procjenjuje se da neće biti naplaćeni u cijelosti nominalnog plasmana, tako utvrđeni gubitak knjiži se u RDG-u kao trošak rezerviranja, i u bilanci kao ispravak vrijednosti djelomično nadoknadivih plasmana, ima tri podskupine, ovisno o visine naplate nominalnog plasmana: B1 – 70%-100%, B2 – 30%-70%, B3 – 10%-30%; C – procjenjuje se da naplata neće biti viša od 10% nominalnog plasmana. </w:t>
      </w:r>
      <w:r>
        <w:rPr>
          <w:lang w:eastAsia="hr-HR"/>
        </w:rPr>
        <w:t xml:space="preserve">Uvjeti: </w:t>
      </w:r>
      <w:r>
        <w:rPr>
          <w:color w:val="000000"/>
          <w:lang w:eastAsia="hr-HR"/>
        </w:rPr>
        <w:t xml:space="preserve">Dužnikova kreditna sposobnost (karakter, kapital, likvidnost, profitabilnost, opći uvjeti poslovanja, perspektiva), Dužnikova urednost u podmirivanju obveza (u cijelosti, bez zakašnjenja), Kvaliteta instrumenata osiguranja tražbina banke. </w:t>
      </w:r>
    </w:p>
    <w:p>
      <w:pPr>
        <w:pStyle w:val="NoSpacing"/>
        <w:jc w:val="both"/>
        <w:rPr/>
      </w:pPr>
      <w:r>
        <w:rPr>
          <w:b/>
        </w:rPr>
        <w:t>20. OPTIMALNA STRUKTURA VP</w:t>
      </w:r>
      <w:r>
        <w:rPr/>
        <w:t xml:space="preserve"> – Za formiranje optimalne strukture Vp koriste se sljedeći kriteriji: SIGURNOST – koja se  postiže redovitom isplatom kamate, odnosno dividende i otplatom glavnice ako je vrijednosni papir. Prije kupovine vrijednosnog papira banke trebaju ispitati boniteta izdavatelja vrijednosnih papira ali i pritom težiti da to bude: što veći broj malih izdavatelja; da su to subjekti iz različitih djelatnosti; da su to subjekti iz različitih područja; da su to vrijednosnice različitih vrsta i ročnosti; da su to vrijednosni papiri osigurani garancijom banke ili imovinom izdavatelja. PROFITABILNOST – Da bi banka ostvarila najveću moguću profitabilnost ulaganja u vrijednosne papire treba voditi računa da su to vrijednosnice koje sadrže klauzulu o očuvanju realne vrijednosti glavnice, te da su to papiri sa što kraćim rokom dospijeća čija je kamatna stopa veća ili približna tržišnoj, a nikako manja. Ukoliko banka ulaže sredstva u kupovinu dugoročnih vrijednosnica ona će, sa stajališta profitabilnosti, moguće rizike povećanja tržišne kamatne stope svesti na minimum ukoliko se na vrijednosne papire obračunava promjenjiva kamatna stopa zavisna o tržišnim kretanjima. LIKVIDNOST – To je sposobnost da se VP pretvori u novac uz minimalne troškove i gubitka. Sadašnja vrijednost ovisi o: rizičnosti, ročnosti, kamati ili dividendi prema tržišnoj kamatnoj stopi i raznim pogodnostima. MULTIPLIKACIJA DEPOZITA I KREDITA – treba ulagati i kupovati VP onih poduzeća koja cjelokupni poslovanje vode putem matične banke; blagajnički zapisi Narodne banke znače povlačenje novca, odnosno započinjanje procesa negativne multiplikacije. POSLOVNI ODNOS BANKA-KOMITENT – banka treba kupovati VP-ove od klijenata koji putem nje obavljaju platni promet u zemlji, platni promet prema inozemstvu, isplatu plaće zaposlenih, korištenja raznih usluga, zatvaranje obveza i potraživanja s komitentima ban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32:00Z</dcterms:created>
  <dc:creator>dav4488</dc:creator>
  <dc:description/>
  <dc:language>en-US</dc:language>
  <cp:lastModifiedBy>dav4488</cp:lastModifiedBy>
  <dcterms:modified xsi:type="dcterms:W3CDTF">2009-03-19T18:32:00Z</dcterms:modified>
  <cp:revision>2</cp:revision>
  <dc:subject/>
  <dc:title/>
</cp:coreProperties>
</file>