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40"/>
        </w:rPr>
      </w:pPr>
      <w:r>
        <w:rPr>
          <w:sz w:val="40"/>
        </w:rPr>
        <w:t>EKONOMSKI FAKULTET RIJEKA</w:t>
      </w:r>
    </w:p>
    <w:p>
      <w:pPr>
        <w:pStyle w:val="Normal"/>
        <w:rPr>
          <w:bCs/>
          <w:sz w:val="40"/>
          <w:lang w:val="hr-HR"/>
        </w:rPr>
      </w:pPr>
      <w:r>
        <w:rPr>
          <w:bCs/>
          <w:sz w:val="40"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center"/>
        <w:rPr>
          <w:bCs/>
          <w:sz w:val="36"/>
          <w:lang w:val="hr-HR"/>
        </w:rPr>
      </w:pPr>
      <w:r>
        <w:rPr>
          <w:bCs/>
          <w:sz w:val="36"/>
          <w:lang w:val="hr-HR"/>
        </w:rPr>
        <w:t>Gradivo za</w:t>
      </w:r>
    </w:p>
    <w:p>
      <w:pPr>
        <w:pStyle w:val="Normal"/>
        <w:jc w:val="center"/>
        <w:rPr>
          <w:bCs/>
          <w:sz w:val="36"/>
          <w:lang w:val="hr-HR"/>
        </w:rPr>
      </w:pPr>
      <w:r>
        <w:rPr>
          <w:bCs/>
          <w:sz w:val="36"/>
          <w:lang w:val="hr-HR"/>
        </w:rPr>
        <w:t>Drugi kolokvij iz kolegija</w:t>
      </w:r>
    </w:p>
    <w:p>
      <w:pPr>
        <w:pStyle w:val="Normal"/>
        <w:jc w:val="center"/>
        <w:rPr>
          <w:bCs/>
          <w:lang w:val="hr-HR"/>
        </w:rPr>
      </w:pPr>
      <w:r>
        <w:rPr>
          <w:bCs/>
          <w:sz w:val="36"/>
          <w:lang w:val="hr-HR"/>
        </w:rPr>
        <w:t>EKONOMIKA BANKARSTVA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Heading2"/>
        <w:rPr>
          <w:bCs/>
        </w:rPr>
      </w:pPr>
      <w:r>
        <w:rPr/>
        <w:t xml:space="preserve">Rijeka, prosinac 2007. </w:t>
        <w:tab/>
        <w:tab/>
        <w:tab/>
        <w:tab/>
        <w:t>Prof. dr. sc. Antun Jurman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TextBody"/>
        <w:rPr/>
      </w:pPr>
      <w:r>
        <w:rPr/>
        <w:t xml:space="preserve">Drugi kolokvij iz predmeta </w:t>
      </w:r>
      <w:r>
        <w:rPr>
          <w:sz w:val="28"/>
        </w:rPr>
        <w:t>EKONOMIKA BANKARST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ubtitle"/>
        <w:rPr/>
      </w:pPr>
      <w:r>
        <w:rPr>
          <w:sz w:val="28"/>
        </w:rPr>
        <w:t>Drugi kolokvij iz predmeta EKONOMIKA BANKARSTVA održat će se u petak, 14.12.2007. u 16.00 sati, dvorana 9 i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>Gradivo-područje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Depozitni izvori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Nedepozitni izvori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Likvidna sredstva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Nekreditni plasmani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Kreditni plasmani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Platni promet u zemlji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Platni promet s inozemstvom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Posrednički bankovni poslovi</w:t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Ostali bankovni poslov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91"/>
        <w:rPr>
          <w:sz w:val="28"/>
          <w:lang w:val="hr-HR"/>
        </w:rPr>
      </w:pPr>
      <w:r>
        <w:rPr>
          <w:sz w:val="28"/>
          <w:lang w:val="hr-HR"/>
        </w:rPr>
        <w:t>Raspoređivanje plasmana u rizične skupine "A", "B", "C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91"/>
        <w:rPr>
          <w:sz w:val="28"/>
          <w:lang w:val="hr-HR"/>
        </w:rPr>
      </w:pPr>
      <w:r>
        <w:rPr>
          <w:sz w:val="28"/>
          <w:lang w:val="hr-HR"/>
        </w:rPr>
        <w:t>Osnivanje bank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91"/>
        <w:rPr>
          <w:sz w:val="28"/>
          <w:lang w:val="hr-HR"/>
        </w:rPr>
      </w:pPr>
      <w:r>
        <w:rPr>
          <w:sz w:val="28"/>
          <w:lang w:val="hr-HR"/>
        </w:rPr>
        <w:t>Uprava, skupština i nadzorni odbor banke</w:t>
      </w:r>
    </w:p>
    <w:p>
      <w:pPr>
        <w:pStyle w:val="Normal"/>
        <w:rPr>
          <w:sz w:val="36"/>
          <w:lang w:val="hr-HR"/>
        </w:rPr>
      </w:pPr>
      <w:r>
        <w:rPr>
          <w:sz w:val="36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Literatur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  <w:lang w:val="hr-HR"/>
        </w:rPr>
      </w:pPr>
      <w:r>
        <w:rPr>
          <w:sz w:val="28"/>
          <w:lang w:val="hr-HR"/>
        </w:rPr>
        <w:t>Predavanja i seminari ak. godina 2007/2008.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</w:rPr>
        <w:t>Rijeka, 29.11.2007.                                                 Prof.dr.sc. Antun Jurman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Ispitna pitanja za II. kolokvij iz predmeta Ekonomika bankarstva</w:t>
      </w:r>
    </w:p>
    <w:p>
      <w:pPr>
        <w:pStyle w:val="Normal"/>
        <w:ind w:left="360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bjasnite što je SWIFT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bjasnite što je, kako i zašto se obračunava obvezna pričuv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oje poslove obavlja banka ?</w:t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bankovne uslug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ostale financijske uslug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omoćne bankovne uslug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djela bankarskih poslov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bilančno-analitičkom obilježj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funkcionalnos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ročnos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valutnoj struktur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d čega se sastoji kreditna bilanca ?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Kako se dijele izvori sredstava ?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ročnos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vrstam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vlasništv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obvezi vrać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ako se dijele depoziti ?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ročnos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valu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vlasništvu-sektor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pravnom status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tekući račun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žiro račun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devizni račun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edepozitni izvori (pribavljena sredstva)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međubankovni kredi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zaduženja u inozemstv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sredstva prikupljena izdavanjem VP-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ekreditni plasmani ?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obvezna pričuv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granična obvezna pričuv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blagajnički zapis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komercijalni zapisi klijenat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mjenic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obveznice držav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Što je kredit (pojam) 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Značaj kredita (funkcije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Vrste kredita (kriteriji)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predmetu na koji glas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subjektima koji odobravaju kredit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o duljini trajanj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svrsi za koju se daj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namjeni za koju se daj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načinu osiguranj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državnom domicilu davaoca kredit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s gledišta plaćanja kamat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sa stanovišta mogućnosti uporab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ema načinu vrać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ako se odobravaju lombardni krediti, a kako eskontni krediti 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Kratkoročni krediti – obilježja i vrst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Dugoročni krediti i njegove vrst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investicijsk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hipotekarn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krediti za pokriće prodaje na krediti izvođenje investicijskih radov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krediti za trajna obrtna sredst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Krediti stanovništv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otrošačk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krediti za stambenu izgradnju (kupovanje stanova)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krediti za unapređenje privredne djelatnos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lombardni kredi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ozajmice na osnovu oročenih depozit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kontokorentni kredit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krediti za kupnju automobil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gotovinski kredi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Postupak osnivanja ban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Dokumenti koje treba priložiti uz zahtjev za izdavanje odobrenja za osnivanje ban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Uprava ban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Uvjeti za članstvo u upravi ban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Dužnosti i odgovornosti članova upr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Nadzorni odb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Nadležnosti nadzornog odbora ban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Nadležnosti gla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Vrste bankovnih poslov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Bankovne uslug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stale financijske uslug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moćne bankovne uslug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Bankovni poslovi prema: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- bilančno-analitičkom obilježju</w:t>
      </w:r>
    </w:p>
    <w:p>
      <w:pPr>
        <w:pStyle w:val="Normal"/>
        <w:ind w:left="360" w:firstLine="360"/>
        <w:rPr/>
      </w:pPr>
      <w:r>
        <w:rPr>
          <w:lang w:val="hr-HR"/>
        </w:rPr>
        <w:t>- funkcionalnosti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- ročnosti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- valutnoj struktur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srednički – neutralni poslovi bank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latni promet u zemlji unutar jedne bank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latni promet u zemlji sa klijentima drugih bana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cionalni klirinški sustav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Hrvatski sustav velikih plaćanj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Platni promet sa inozemstv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eguliranje sprečavanja pranja novc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nstrumenti obavljanja platnog promet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Bankovna doznak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Ček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Akreditiv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nkaso dokumenat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vedite i objasnite vrste platnih kartic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Klasifikacija plasmana i potencijalnih obveza bana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Kriteriji raspoređivanja plasmana u rizične skup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Procjena dužnikove kreditne sposobnos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Dužnikova uredno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Kvaliteta instrumenata osiguranja plasm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Kriteriji uvrštenja plasmana u rizičnu skupinu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Kriteriji uvrštenja plasmana u rizičnu skupinu B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lang w:val="hr-HR"/>
        </w:rPr>
      </w:pPr>
      <w:r>
        <w:rPr>
          <w:lang w:val="hr-HR"/>
        </w:rPr>
        <w:tab/>
        <w:t>- B-1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lang w:val="hr-HR"/>
        </w:rPr>
      </w:pPr>
      <w:r>
        <w:rPr>
          <w:lang w:val="hr-HR"/>
        </w:rPr>
        <w:tab/>
        <w:t>- B-2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lang w:val="hr-HR"/>
        </w:rPr>
      </w:pPr>
      <w:r>
        <w:rPr>
          <w:lang w:val="hr-HR"/>
        </w:rPr>
        <w:tab/>
        <w:t>- B-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lang w:val="hr-HR"/>
        </w:rPr>
        <w:t>Kriteriji uvrštenja plasmana u rizičnu skupinu C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2:00Z</dcterms:created>
  <dc:creator>szikovi</dc:creator>
  <dc:description/>
  <dc:language>en-US</dc:language>
  <cp:lastModifiedBy>szikovi</cp:lastModifiedBy>
  <cp:lastPrinted>2006-01-09T11:15:00Z</cp:lastPrinted>
  <dcterms:modified xsi:type="dcterms:W3CDTF">2007-12-06T14:17:00Z</dcterms:modified>
  <cp:revision>6</cp:revision>
  <dc:subject/>
  <dc:title>EKONOMSKI FAKULTET RIJEKA</dc:title>
</cp:coreProperties>
</file>