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</w:rPr>
      </w:pPr>
      <w:r>
        <w:rPr>
          <w:rFonts w:cs="Maiandra GD;Century Gothic" w:ascii="Maiandra GD;Century Gothic" w:hAnsi="Maiandra GD;Century Gothic"/>
          <w:b/>
        </w:rPr>
        <w:t>BANKE I BANKOVNO POSLOVANJE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</w:rPr>
      </w:pPr>
      <w:r>
        <w:rPr>
          <w:rFonts w:cs="Maiandra GD;Century Gothic" w:ascii="Maiandra GD;Century Gothic" w:hAnsi="Maiandra GD;Century Gothic"/>
          <w:b/>
        </w:rPr>
        <w:t>PITANJA ZA ISPI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FINANCIJSKA POLUGA-zadata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ULTIPLIKACIJA-mikromultiplikacija i makromultiplikacija teorija + </w:t>
      </w:r>
      <w:r>
        <w:rPr>
          <w:rFonts w:cs="Comic Sans MS" w:ascii="Comic Sans MS" w:hAnsi="Comic Sans MS"/>
          <w:color w:val="FF0000"/>
        </w:rPr>
        <w:t>zadatak; MIKROKREDITNA MULTIPLIKACIJA</w:t>
      </w:r>
      <w:r>
        <w:rPr>
          <w:rFonts w:cs="Comic Sans MS" w:ascii="Comic Sans MS" w:hAnsi="Comic Sans MS"/>
        </w:rPr>
        <w:t xml:space="preserve"> – je isto što i mikromultiplikacij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BANKOVNA TAJNA 4.kolokvij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ZIJA – ZADACI  UNUTARNJE KONTROLE, UNUTARNJE REVIZIJE I EKSTERNE REVIZIJE 4.ko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UTARNJA REVIZIJA 4.ko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DZOR NAD BANKAMA 4.ko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EBNA UPRAVA 4.kol. –kod stečaja bank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LIKVIDACIJA BANK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TEČAJ BANK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ZAŠTITA POTROŠAČ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JAMSTVENI KAPITAL- SASTAVNI DIJELOVAI TEMELJNOG I DOPUNSKOG, FUNKICJE JAMSTVENOG KAPITALA-REGULATIVNA, 3 PARAMETRA KOJIMA HNB REGULIRA POSLOVANJE BANAKA,  POMOĆU JAMSTVENOG KAPITALA, ADEKVATNOST KAPITALA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RIZIKOM PONDERIRANA AKTIVA – IZRAČU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RASPOREĐIVANJE PLASMANA U RIZIČNE SKUP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ZLOŽENOST BANK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ČELA- PRINCIPI BANKOVNOG POSLOVANJ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RUMENTI PLAĆANJA U PLATNOM PROMETU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CIONALNI KLIRINŠKI SUSTAV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ŽIŠNI RIZIC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ZERVE, VRS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  <w:t>PLANIRANJE, SEKURITIZACIJA (U UŽEM I ŠIREM SMISLU) + primj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FUNKCIJE BANAK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KOVNA DOZNAKA-POJAM, VRSTE I OBILJEŽJ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RANCIJA, JAMSTV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POTEKA-ZASNIVANJE, POSTUPAK REALIZACIJE U SLUČAJU NEUREDNOSTI DUŽNIKA, BRISANJ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  <w:t>POZITIVNI UČINCI MULTIPLIKACIJE-KAKVA TREBA BITI PP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RASPOREĐIVANJE PLASMANA U RIZIČNE SKUPINE A,B,C-ZAŠT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KRITERIJI RASPOREĐIVANJA PLASMANA U RIZIČNE SKUP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ZERVE ZA IDENTIFICIRANE ILI POZNATE RIZIK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FF0000"/>
        </w:rPr>
        <w:t xml:space="preserve">FORMIRANJE OPTIMALNE STRUKTURE </w:t>
      </w:r>
      <w:r>
        <w:rPr>
          <w:rFonts w:cs="Comic Sans MS" w:ascii="Comic Sans MS" w:hAnsi="Comic Sans MS"/>
          <w:b/>
          <w:color w:val="FF0000"/>
        </w:rPr>
        <w:t>PORTFELJA</w:t>
      </w:r>
      <w:r>
        <w:rPr>
          <w:rFonts w:cs="Comic Sans MS" w:ascii="Comic Sans MS" w:hAnsi="Comic Sans MS"/>
          <w:color w:val="FF0000"/>
        </w:rPr>
        <w:t xml:space="preserve"> U VP-a NAČEL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  <w:t xml:space="preserve">FORMIRANJE OPTIMALNE STRUKTURE </w:t>
      </w:r>
      <w:r>
        <w:rPr>
          <w:rFonts w:cs="Comic Sans MS" w:ascii="Comic Sans MS" w:hAnsi="Comic Sans MS"/>
          <w:b/>
          <w:color w:val="FF0000"/>
          <w:u w:val="single"/>
        </w:rPr>
        <w:t>IZVORA SREDSTAVA</w:t>
      </w:r>
      <w:r>
        <w:rPr>
          <w:rFonts w:cs="Comic Sans MS" w:ascii="Comic Sans MS" w:hAnsi="Comic Sans MS"/>
          <w:color w:val="FF0000"/>
          <w:u w:val="single"/>
        </w:rPr>
        <w:t xml:space="preserve"> – NAČELA, OBJASNITI POLITIKU (SVAKU 2-3 REČ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AKREDITIV –POJAM, VRSTE-OBILJEŽJ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JENOS U FIDUCIJARNO VLASNIŠTVO –GDJE SE UPISUJE, OPISATI POSTUPAK ZATVARANJA KOD UREDNOG IZVRŠENJA OBVEZA, OPISATI POSTUPAK NEUREDNOSTI -dodatn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DZOR BANAK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NITET-ANALIZA KREDITNIH SPOSOBNOS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KRETANJA U SUVREMENOM BANKARSTVU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REDOVNA LILKVIDACIJA, PRISILNA LIKVIDACIJA-TKO NAREĐUJE</w:t>
      </w:r>
      <w:r>
        <w:rPr>
          <w:rFonts w:cs="Comic Sans MS" w:ascii="Comic Sans MS" w:hAnsi="Comic Sans MS"/>
        </w:rPr>
        <w:t>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ZERVE –OBLICI, FORMIRANJE, ČEMU SLUŽ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veno su pitanja koja sam ja učila za ispit. Sva su se pojavila. , a podcrtana su pitanja koja se u 70% slučajeva pojavljuju na ispitu ili dodatnom. Moraš ih znati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Maiandra GD">
    <w:altName w:val="Century Gothic"/>
    <w:charset w:val="00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23:42:00Z</dcterms:created>
  <dc:creator>megy</dc:creator>
  <dc:description/>
  <cp:keywords/>
  <dc:language>en-US</dc:language>
  <cp:lastModifiedBy>KING</cp:lastModifiedBy>
  <dcterms:modified xsi:type="dcterms:W3CDTF">2008-11-06T16:18:00Z</dcterms:modified>
  <cp:revision>3</cp:revision>
  <dc:subject/>
  <dc:title>BANKE I BANKOVNO POSLOVANJE</dc:title>
</cp:coreProperties>
</file>