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liza funkcija: </w:t>
      </w:r>
      <w:r>
        <w:rPr>
          <w:b/>
        </w:rPr>
        <w:t>1. Analiza upravljanja:</w:t>
      </w:r>
      <w:r>
        <w:rPr/>
        <w:t>bit analize upravljanja sastoji se u ispitivanju odluka koje se trebaju izvršavati, koje se izvršavaju ali i onih koji su već izvršeni.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a) Analiza informacijskog sustava; </w:t>
      </w:r>
      <w:r>
        <w:rPr/>
        <w:t>(vanjske informacije; unutarnje informacije)</w:t>
      </w:r>
      <w:r>
        <w:rPr>
          <w:u w:val="single"/>
        </w:rPr>
        <w:t xml:space="preserve"> b) Analiza ciljeva poslovne politike </w:t>
      </w:r>
      <w:r>
        <w:rPr/>
        <w:t xml:space="preserve">(analiza usklađenosti s temeljnim ciljem  poslovanja poduzeća; analiza realnosti ciljeva; analiza redosljeda  ciljeva) </w:t>
      </w:r>
      <w:r>
        <w:rPr>
          <w:u w:val="single"/>
        </w:rPr>
        <w:t>c) Analiza koncepcije poslovne politike</w:t>
      </w:r>
      <w:r>
        <w:rPr/>
        <w:t xml:space="preserve"> (tempo stizanja do cilja; načini stizanja do cilja; usklađenost koncepcije s ciljevima;usklađenost parcijalnih politika; </w:t>
      </w:r>
      <w:r>
        <w:rPr>
          <w:u w:val="single"/>
        </w:rPr>
        <w:t>d) Analiza realizacije</w:t>
      </w:r>
      <w:r>
        <w:rPr/>
        <w:t xml:space="preserve"> </w:t>
      </w:r>
      <w:r>
        <w:rPr>
          <w:u w:val="single"/>
        </w:rPr>
        <w:t>poslovne politike</w:t>
      </w:r>
      <w:r>
        <w:rPr/>
        <w:t xml:space="preserve"> (organi upravljanja; planiranje; nadzor).</w:t>
      </w:r>
    </w:p>
    <w:p>
      <w:pPr>
        <w:pStyle w:val="Normal"/>
        <w:rPr/>
      </w:pPr>
      <w:r>
        <w:rPr>
          <w:b/>
        </w:rPr>
        <w:t>Analiza prodaje:</w:t>
      </w:r>
      <w:r>
        <w:rPr/>
        <w:t xml:space="preserve">kao izrazito ekstrema funkcija, odnosi se na ispitivanje mjera potrebnih da se proizvodi iz djelatnosti poduzeća, na najbolji način realiziraju na tržištu.  </w:t>
      </w:r>
      <w:r>
        <w:rPr>
          <w:u w:val="single"/>
        </w:rPr>
        <w:t xml:space="preserve">a) analiza organizacije prodaje </w:t>
      </w:r>
      <w:r>
        <w:rPr/>
        <w:t xml:space="preserve">(vanjski aspekt organizacije prodaje; unutarnji aspekt organizacije prodaje; organizacija skladišta gotovih proizvoda; organizacija vanjskog transporta); </w:t>
      </w:r>
      <w:r>
        <w:rPr>
          <w:u w:val="single"/>
        </w:rPr>
        <w:t>b) analiza prodajne aktivnosti</w:t>
      </w:r>
      <w:r>
        <w:rPr/>
        <w:t xml:space="preserve"> (utvrđivanje poslovnog zadatka; izbor putova prodaje izbor prodajnih usluga; formiranje zaliha proizvoda; utvrđivanje prodajnih cijena i uvjeta; pakiranje; otprema proizvoda; ekonomska propaganda); </w:t>
      </w:r>
      <w:r>
        <w:rPr>
          <w:u w:val="single"/>
        </w:rPr>
        <w:t>c) Analiza troškova prodaje ; d) pokazatelj analize prodaje</w:t>
      </w:r>
    </w:p>
    <w:p>
      <w:pPr>
        <w:pStyle w:val="Normal"/>
        <w:rPr>
          <w:u w:val="single"/>
        </w:rPr>
      </w:pPr>
      <w:r>
        <w:rPr>
          <w:b/>
        </w:rPr>
        <w:t xml:space="preserve">Analiza nabave: </w:t>
      </w:r>
      <w:r>
        <w:rPr/>
        <w:t>odnosi se na ispitivanje mjera koje se poduzimaju odnosno koje treba poduzimati da se materijal potreban za poslovanje poduzeća nabavi u odgovarajućim rokovima i pod najpovoljnijim uvjetima kako bi se osigurao kontinuitet i racionalnost poslovanja procesa te da se obave sve radnje vezane za te nabavke.</w:t>
      </w:r>
      <w:r>
        <w:rPr>
          <w:u w:val="single"/>
        </w:rPr>
        <w:t>1. Analiza organizacije nabave; 2. analiza nabavne aktivnosti; 3.Analiza troškova i nabave; 4. Pokazatelj analize nabave.</w:t>
      </w:r>
    </w:p>
    <w:p>
      <w:pPr>
        <w:pStyle w:val="Normal"/>
        <w:rPr/>
      </w:pPr>
      <w:r>
        <w:rPr>
          <w:b/>
        </w:rPr>
        <w:t>Analiza proizvodnje:</w:t>
      </w:r>
      <w:r>
        <w:rPr/>
        <w:t xml:space="preserve"> zadaća analize proizvodnje sastoji se u stvaranju uvjeta  da se omogućava i pobudi pravovremeno poduzimanje odgovarajućih mjera u smjeru podizanja razne racionalnosti.1. Analiza projektiranja proizvodnog procesa; 2. analiza pripreme proizvodnje; 3. analiza izvršenja proizvodnje; 4. analiza trajanja ciklusa proizvodnje; 5. pokazatelja analize proizvod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Kriterij OPERACIONALIZACIJA AKTIVNOSTI s obzirom na hijerarhijske razine:</w:t>
      </w:r>
    </w:p>
    <w:p>
      <w:pPr>
        <w:pStyle w:val="Normal"/>
        <w:rPr/>
      </w:pPr>
      <w:r>
        <w:rPr/>
        <w:t>STRATEGIJSKO PLANIRANJE-dugoročno planiranje rezultat ili uspjeha u poduzeću i provodi se na najvišoj hijerarhijskoj razini upravljanja-top menadžment</w:t>
      </w:r>
    </w:p>
    <w:p>
      <w:pPr>
        <w:pStyle w:val="Normal"/>
        <w:rPr/>
      </w:pPr>
      <w:r>
        <w:rPr/>
        <w:t>OPERATIVNO PLANIRANJE-vezano je za konkretnije mjerenje ostvarivanja strategijskih ciljeva kroz optimalan raspored srednjoročnih i godišnjih ciljeva. Najčešće je vezano za poslovnu uspješnost-dobitak, profitna stopa i sl.</w:t>
      </w:r>
    </w:p>
    <w:p>
      <w:pPr>
        <w:pStyle w:val="Normal"/>
        <w:rPr/>
      </w:pPr>
      <w:r>
        <w:rPr/>
        <w:t>TAKTIČNO PLANIRANJE-planiranje odvijanja pojedinih posl. operacija i njihovo međusobno povezivanje kako bi se postigli rezultati u pogledu kvalitete, brzine i ekonomičnosti odvijanja cijelog posla.</w:t>
      </w:r>
    </w:p>
    <w:p>
      <w:pPr>
        <w:pStyle w:val="Normal"/>
        <w:rPr/>
      </w:pPr>
      <w:r>
        <w:rPr>
          <w:b/>
        </w:rPr>
        <w:t>2. Analiza i planiranje su procesu</w:t>
      </w:r>
      <w:r>
        <w:rPr/>
        <w:t xml:space="preserve"> svojevrsnog usmjeravanja različite kombinacije: vizija, misija, ciljevi, strategija, budžet.</w:t>
      </w:r>
    </w:p>
    <w:p>
      <w:pPr>
        <w:pStyle w:val="Normal"/>
        <w:rPr>
          <w:b/>
          <w:b/>
        </w:rPr>
      </w:pPr>
      <w:r>
        <w:rPr>
          <w:b/>
        </w:rPr>
        <w:t>3.ANALIZA I POSLOVNI POREMEĆAJI</w:t>
      </w:r>
    </w:p>
    <w:p>
      <w:pPr>
        <w:pStyle w:val="Normal"/>
        <w:rPr/>
      </w:pPr>
      <w:r>
        <w:rPr>
          <w:highlight w:val="yellow"/>
        </w:rPr>
        <w:t>-POSLOVNI POREMEĆAJ</w:t>
      </w:r>
      <w:r>
        <w:rPr/>
        <w:t xml:space="preserve"> – znači neiskorištene mogućnosti poduzeća i ostvarivanje manje racionalnosti poslovanja nego što bi u normalnim okolnostima uz normalnu poslovnu aktivnost omogućavali raspoloživi resursi</w:t>
      </w:r>
    </w:p>
    <w:p>
      <w:pPr>
        <w:pStyle w:val="Normal"/>
        <w:rPr>
          <w:u w:val="single"/>
        </w:rPr>
      </w:pPr>
      <w:r>
        <w:rPr>
          <w:u w:val="single"/>
        </w:rPr>
        <w:t>-KLASIFIKACIJA POSLOVNIH POREMEĆAJA:</w:t>
      </w:r>
      <w:r>
        <w:rPr/>
        <w:t xml:space="preserve"> 1. </w:t>
      </w:r>
      <w:r>
        <w:rPr>
          <w:i/>
          <w:u w:val="single"/>
        </w:rPr>
        <w:t xml:space="preserve">uobičajeni poslovni poremećaji (mali); </w:t>
      </w:r>
      <w:r>
        <w:rPr/>
        <w:t xml:space="preserve">svakodnevna su pojava u poslovanju svakog poduzeća; do njih stalno dolazi; ne mogu se potpuno otkloniti; </w:t>
      </w:r>
      <w:r>
        <w:rPr>
          <w:u w:val="single"/>
        </w:rPr>
        <w:t xml:space="preserve">2. </w:t>
      </w:r>
      <w:r>
        <w:rPr>
          <w:i/>
          <w:u w:val="single"/>
        </w:rPr>
        <w:t xml:space="preserve">signalni poslovni poremećaji </w:t>
      </w:r>
      <w:r>
        <w:rPr>
          <w:u w:val="single"/>
        </w:rPr>
        <w:t>;</w:t>
      </w:r>
      <w:r>
        <w:rPr/>
        <w:t>odražavaju se kroz smanjen dobitak uz povremene teškoće s likvidnošću. Nužno ih je otklanjati: 1. da se podigne odgovarajući stupanj racionalnosti poslovanja i 2. da se spriječi njihovo razvijanje u poremećaje višeg stupnja</w:t>
      </w:r>
      <w:r>
        <w:rPr>
          <w:u w:val="single"/>
        </w:rPr>
        <w:t xml:space="preserve">;3. </w:t>
      </w:r>
      <w:r>
        <w:rPr>
          <w:i/>
          <w:u w:val="single"/>
        </w:rPr>
        <w:t>alarmni poslovni poremećaj (teži poremećaj)</w:t>
      </w:r>
      <w:r>
        <w:rPr>
          <w:u w:val="single"/>
        </w:rPr>
        <w:t xml:space="preserve">; </w:t>
      </w:r>
      <w:r>
        <w:rPr/>
        <w:t>služe se po tome što poduzeće posluje na granici efikasnosti (nema ni gubitaka i dobitaka) uz povremene gubitke koje je moguće pokrivati iz vlastitih rezervi i uz korištenje manjih sankcijskih kredita; javljaju se znatne teškoće sa likvidnosti; ako se ne poduzmu odgovarajuće mjere, dovodi do krupnih poremećaja koje je teško rješavati</w:t>
      </w:r>
    </w:p>
    <w:p>
      <w:pPr>
        <w:pStyle w:val="Normal"/>
        <w:rPr/>
      </w:pPr>
      <w:r>
        <w:rPr>
          <w:u w:val="single"/>
        </w:rPr>
        <w:t>4.</w:t>
      </w:r>
      <w:r>
        <w:rPr>
          <w:i/>
          <w:u w:val="single"/>
        </w:rPr>
        <w:t>krizni poslovni poremećaj;</w:t>
      </w:r>
      <w:r>
        <w:rPr/>
        <w:t>manifestiraju se kroz tešku nelikvidnost i znatne gubitke često praćene neslogama u upravi poduzeća i na relaciji menadžment – djelatnici; poduzeće nije u stanju samo naći izlaz iz krizne situacije; ovi poremećaji se rješavaju na 2 načina: 1.  jakom pomoći vlasnika ili vjerovnika, ali uz odgovarajuće mjere u upravljačkoj strukturi ili 2. likvidacijom</w:t>
      </w:r>
    </w:p>
    <w:p>
      <w:pPr>
        <w:pStyle w:val="Normal"/>
        <w:rPr/>
      </w:pPr>
      <w:r>
        <w:rPr>
          <w:b/>
        </w:rPr>
        <w:t>4. Za ocjenu i formiranje sustava pokazatelja bitna su 3 povezana kriterija:</w:t>
      </w:r>
      <w:r>
        <w:rPr/>
        <w:t xml:space="preserve"> 1. sadržaj pokazatelja; međusobna zavisnost; povezanost sa ciljem.</w:t>
      </w:r>
    </w:p>
    <w:p>
      <w:pPr>
        <w:pStyle w:val="Normal"/>
        <w:rPr/>
      </w:pPr>
      <w:r>
        <w:rPr/>
        <w:t>Navedite barem tri primjera dekutivnih sustava: sadržaj pokazatelja, međusobna zavisnost, povezanost sa ciljem.</w:t>
      </w:r>
    </w:p>
    <w:p>
      <w:pPr>
        <w:pStyle w:val="Normal"/>
        <w:rPr/>
      </w:pPr>
      <w:r>
        <w:rPr>
          <w:b/>
        </w:rPr>
        <w:t>5. Navedite 3 vida poslovnog rezultata: 1</w:t>
      </w:r>
      <w:r>
        <w:rPr/>
        <w:t>. pokazatelj količine realiziranih proizvoda i usluga, pokazatelj prihoda, pokazatelj financijskog rezultata.</w:t>
      </w:r>
    </w:p>
    <w:p>
      <w:pPr>
        <w:pStyle w:val="Normal"/>
        <w:rPr/>
      </w:pPr>
      <w:r>
        <w:rPr>
          <w:b/>
        </w:rPr>
        <w:t xml:space="preserve">8. Koje su dvije vrste korištenog kapaciteta: </w:t>
      </w:r>
      <w:r>
        <w:rPr/>
        <w:t>zauzeti ili potrebni i iskorišteni</w:t>
      </w:r>
    </w:p>
    <w:p>
      <w:pPr>
        <w:pStyle w:val="Normal"/>
        <w:rPr/>
      </w:pPr>
      <w:r>
        <w:rPr/>
        <w:t>10. Nabrojite konkretne aktivnosti prodajne funkcije: analiza organizacijske prodaje; analiza prodajne aktivnosti, analiza troškova prodaje, pokazatelj analize pro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Tri vrste planiranja s obzirom na vrijeme: </w:t>
      </w:r>
      <w:r>
        <w:rPr>
          <w:rFonts w:cs="Arial" w:ascii="Arial" w:hAnsi="Arial"/>
        </w:rPr>
        <w:t xml:space="preserve"> </w:t>
      </w:r>
      <w:r>
        <w:rPr>
          <w:b/>
        </w:rPr>
        <w:t>NAJČEŠĆI KRITERIJI ZA STRUKTURIRANJE PLANIRANJA I PLANOVA</w:t>
      </w:r>
      <w:r>
        <w:rPr/>
        <w:t>: vrijeme i razdoblje za koje se plan donosi (dugoročno-dulje od 5 god., srednjoročno-do 5 god., kratkoročno-do 1 god.</w:t>
      </w:r>
    </w:p>
    <w:p>
      <w:pPr>
        <w:pStyle w:val="Normal"/>
        <w:rPr/>
      </w:pPr>
      <w:r>
        <w:rPr>
          <w:b/>
        </w:rPr>
        <w:t>2. PLANIRANJE U PODUZEĆU</w:t>
      </w:r>
      <w:r>
        <w:rPr/>
        <w:t xml:space="preserve"> : funkcija prognoziranja budućih događaja i s obzirom na to formuliranje misije, vizije, ciljeva,...OSNOVNA SVRHA :-definirati opće i specifične ciljeve na svim razinama u poduzeću; -donesti strategiju, politiku i akcijski plan kako bi se ti ciljevi ostvarila; -alocirati resurse u skladu s tim; -izbjeći neizvjesnost</w:t>
      </w:r>
    </w:p>
    <w:p>
      <w:pPr>
        <w:pStyle w:val="Normal"/>
        <w:rPr/>
      </w:pPr>
      <w:r>
        <w:rPr/>
        <w:t>CILJ u planovima mora biti: mjerljiv, izazovan, realan, specifičan, vremenski ograničen, dostižljiv</w:t>
      </w:r>
    </w:p>
    <w:p>
      <w:pPr>
        <w:pStyle w:val="Normal"/>
        <w:rPr/>
      </w:pPr>
      <w:r>
        <w:rPr>
          <w:b/>
        </w:rPr>
        <w:t>PROGNOZIRANJE</w:t>
      </w:r>
      <w:r>
        <w:rPr/>
        <w:t xml:space="preserve"> je projektiranje dugoročne razvojne polit pod. Rezultat prognoziranja su ocjenjene mogućnosti za strateško planiranje. </w:t>
      </w:r>
    </w:p>
    <w:p>
      <w:pPr>
        <w:pStyle w:val="Normal"/>
        <w:rPr/>
      </w:pPr>
      <w:r>
        <w:rPr>
          <w:b/>
        </w:rPr>
        <w:t>PREDVIĐANJE</w:t>
      </w:r>
      <w:r>
        <w:rPr>
          <w:u w:val="single"/>
        </w:rPr>
        <w:t xml:space="preserve"> </w:t>
      </w:r>
      <w:r>
        <w:rPr/>
        <w:t>daje ocjenu mogućnosti za operativno i srednjoročno planiranje temeljem info budućim uvjetima poslovanja</w:t>
      </w:r>
      <w:r>
        <w:rPr>
          <w:u w:val="single"/>
        </w:rPr>
        <w:t xml:space="preserve">. </w:t>
      </w:r>
    </w:p>
    <w:p>
      <w:pPr>
        <w:pStyle w:val="Normal"/>
        <w:rPr/>
      </w:pPr>
      <w:r>
        <w:rPr>
          <w:b/>
        </w:rPr>
        <w:t>3.Nabroji metode analize: 1</w:t>
      </w:r>
      <w:r>
        <w:rPr/>
        <w:t>. metoda uspoređivanja; 2. metoda raščlanjivanja; 3.metoda izolacije i eliminacije; 4. metoda korelacije.</w:t>
      </w:r>
    </w:p>
    <w:p>
      <w:pPr>
        <w:pStyle w:val="Normal"/>
        <w:rPr>
          <w:b/>
          <w:b/>
        </w:rPr>
      </w:pPr>
      <w:r>
        <w:rPr>
          <w:b/>
        </w:rPr>
        <w:t xml:space="preserve">4. Koji su čimbenici angažiranja u kratkotrajnu imovinu: na visinu KI utječe: </w:t>
      </w:r>
      <w:r>
        <w:rPr/>
        <w:t>1.</w:t>
      </w:r>
      <w:r>
        <w:rPr>
          <w:b/>
        </w:rPr>
        <w:t xml:space="preserve"> </w:t>
      </w:r>
      <w:r>
        <w:rPr/>
        <w:t>količina, 2. vrijeme, 3. cijene i 4. određene korekcije (utjecaj dobitka, amortizacije i rokova plaćanja obveza)</w:t>
      </w:r>
    </w:p>
    <w:p>
      <w:pPr>
        <w:pStyle w:val="Normal"/>
        <w:rPr/>
      </w:pPr>
      <w:r>
        <w:rPr>
          <w:b/>
        </w:rPr>
        <w:t>10. Što podrazumijeva analiza proizvodnje</w:t>
      </w:r>
      <w:r>
        <w:rPr/>
        <w:t>: 1. Analiza projektiranja proizvodnog procesa; 2. analiza pripreme proizvodnje; 3. analiza izvršenja proizvodnje; 4. analiza trajanja ciklusa proizvodnje; 5. pokazatelja analize proizvodn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Navedite tri osnovne vrste planiranja: </w:t>
      </w:r>
    </w:p>
    <w:p>
      <w:pPr>
        <w:pStyle w:val="Normal"/>
        <w:rPr/>
      </w:pPr>
      <w:r>
        <w:rPr>
          <w:u w:val="single"/>
        </w:rPr>
        <w:t>PLANIRANJE U PODUZEĆU :</w:t>
      </w:r>
      <w:r>
        <w:rPr/>
        <w:t xml:space="preserve"> funkcija prognoziranja budućih događaja i s obzirom na to formuliranje misije, vizije, ciljeva,...OSNOVNA SVRHA :-definirati opće i specifične ciljeve na svim razinama u poduzeću;-donesti strategiju, politiku i akcijski plan kako bi se ti ciljevi ostvarili;-alocirati resurse u skladu s tim;-izbjeći neizvjesnost</w:t>
      </w:r>
    </w:p>
    <w:p>
      <w:pPr>
        <w:pStyle w:val="Normal"/>
        <w:rPr/>
      </w:pPr>
      <w:r>
        <w:rPr/>
        <w:t>CILJ u planovima mora biti: mjerljiv, izazovan, realan, specifičan, vremenski ograničen, dostižljiv</w:t>
      </w:r>
    </w:p>
    <w:p>
      <w:pPr>
        <w:pStyle w:val="Normal"/>
        <w:rPr/>
      </w:pPr>
      <w:r>
        <w:rPr>
          <w:u w:val="single"/>
        </w:rPr>
        <w:t xml:space="preserve">PROGNOZIRANJE </w:t>
      </w:r>
      <w:r>
        <w:rPr/>
        <w:t xml:space="preserve">je projektiranje dugoročne razvojne polit pod. Rezultat prognoziranja su ocjenjene mogućnosti za strateško planiranje. </w:t>
      </w:r>
    </w:p>
    <w:p>
      <w:pPr>
        <w:pStyle w:val="Normal"/>
        <w:rPr/>
      </w:pPr>
      <w:r>
        <w:rPr>
          <w:u w:val="single"/>
        </w:rPr>
        <w:t xml:space="preserve">PREDVIĐANJE </w:t>
      </w:r>
      <w:r>
        <w:rPr/>
        <w:t>daje ocjenu mogućnosti za operativno i srednjoročno planiranje temeljem info budućim uvjetima poslovanja</w:t>
      </w:r>
      <w:r>
        <w:rPr>
          <w:u w:val="single"/>
        </w:rPr>
        <w:t xml:space="preserve">. </w:t>
      </w:r>
    </w:p>
    <w:p>
      <w:pPr>
        <w:pStyle w:val="Normal"/>
        <w:rPr/>
      </w:pPr>
      <w:r>
        <w:rPr>
          <w:b/>
        </w:rPr>
        <w:t xml:space="preserve">2. Navedite i obrazloži te osnovne faze poslovnog odlučivanja: </w:t>
      </w:r>
      <w:r>
        <w:rPr/>
        <w:t>priprema, donošenje, realizacija</w:t>
      </w:r>
    </w:p>
    <w:p>
      <w:pPr>
        <w:pStyle w:val="Normal"/>
        <w:rPr>
          <w:b/>
          <w:b/>
        </w:rPr>
      </w:pPr>
      <w:r>
        <w:rPr>
          <w:b/>
        </w:rPr>
        <w:t xml:space="preserve">3. Navedite 4 načina izražavanja relativnih brojeva koji se koriste u analizi: </w:t>
      </w:r>
    </w:p>
    <w:p>
      <w:pPr>
        <w:pStyle w:val="Normal"/>
        <w:rPr/>
      </w:pPr>
      <w:r>
        <w:rPr/>
        <w:t>1.</w:t>
      </w:r>
      <w:r>
        <w:rPr>
          <w:i/>
          <w:u w:val="single"/>
        </w:rPr>
        <w:t>relativni broj istog skupa</w:t>
      </w:r>
      <w:r>
        <w:rPr/>
        <w:t xml:space="preserve"> je kvocijent (I) koji se dobije dijeljenjem jednog ili više članova istog skupa (x</w:t>
      </w:r>
      <w:r>
        <w:rPr>
          <w:vertAlign w:val="subscript"/>
        </w:rPr>
        <w:t>i</w:t>
      </w:r>
      <w:r>
        <w:rPr/>
        <w:t>) s jednim brojem koji se odnosi na taj skup (x</w:t>
      </w:r>
      <w:r>
        <w:rPr>
          <w:vertAlign w:val="subscript"/>
        </w:rPr>
        <w:t>o</w:t>
      </w:r>
      <w:r>
        <w:rPr/>
        <w:t xml:space="preserve">)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najčešće se izražava kao index tako da se pomnoži sa 100</w:t>
      </w:r>
    </w:p>
    <w:p>
      <w:pPr>
        <w:pStyle w:val="Normal"/>
        <w:rPr/>
      </w:pPr>
      <w:r>
        <w:rPr/>
        <w:t xml:space="preserve">     </w:t>
      </w:r>
      <w:r>
        <w:rPr/>
        <w:t xml:space="preserve">I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i/>
          <w:u w:val="single"/>
        </w:rPr>
        <w:t>2.relativni broj strukture</w:t>
      </w:r>
      <w:r>
        <w:rPr/>
        <w:t xml:space="preserve"> je kvocijent (y</w:t>
      </w:r>
      <w:r>
        <w:rPr>
          <w:vertAlign w:val="subscript"/>
        </w:rPr>
        <w:t>i</w:t>
      </w:r>
      <w:r>
        <w:rPr/>
        <w:t>) koji se dobije dijeljenjem veličine pojedinih dijelova (x</w:t>
      </w:r>
      <w:r>
        <w:rPr>
          <w:vertAlign w:val="subscript"/>
        </w:rPr>
        <w:t>i</w:t>
      </w:r>
      <w:r>
        <w:rPr/>
        <w:t xml:space="preserve">) s veličinom cijelog skupa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prikazuje promjenu u strukturi</w:t>
      </w:r>
      <w:r>
        <w:rPr/>
        <w:t xml:space="preserve">                                                                                       y</w:t>
      </w:r>
      <w:r>
        <w:rPr>
          <w:vertAlign w:val="subscript"/>
        </w:rPr>
        <w:t>i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i/>
          <w:u w:val="single"/>
        </w:rPr>
        <w:t>3.relativni broj različitih pojava</w:t>
      </w:r>
      <w:r>
        <w:rPr/>
        <w:t xml:space="preserve"> je kvocijent (z) koji se dobije dijeljenjem brojeva koji izražavju različite, ali međusobno povezane i ovisne pojave (x i y)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z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prosječni koeficijent rasta</w:t>
      </w:r>
    </w:p>
    <w:p>
      <w:pPr>
        <w:pStyle w:val="Normal"/>
        <w:rPr/>
      </w:pPr>
      <w:r>
        <w:rPr/>
        <w:t xml:space="preserve">        </w:t>
      </w:r>
      <w:r>
        <w:rPr/>
        <w:t xml:space="preserve">k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 xml:space="preserve">         </w:t>
      </w:r>
      <w:r>
        <w:rPr>
          <w:rFonts w:eastAsia="Symbol" w:cs="Symbol" w:ascii="Symbol" w:hAnsi="Symbol"/>
          <w:iCs/>
        </w:rPr>
        <w:t></w:t>
      </w:r>
      <w:r>
        <w:rPr>
          <w:iCs/>
        </w:rPr>
        <w:t xml:space="preserve">   (k-1) × 100 ....... prosječna stopa rasta</w:t>
      </w:r>
    </w:p>
    <w:p>
      <w:pPr>
        <w:pStyle w:val="Normal"/>
        <w:rPr/>
      </w:pPr>
      <w:r>
        <w:rPr/>
        <w:t>k – prosječni koef. Rasta; n- broj vremenskih jedinica; y – krajnji; b – početni podatak</w:t>
      </w:r>
    </w:p>
    <w:p>
      <w:pPr>
        <w:pStyle w:val="Normal"/>
        <w:rPr/>
      </w:pPr>
      <w:r>
        <w:rPr/>
        <w:t>- značenje relativnih brojeva je toliko veliko da se često samo oni nazivaju indikatorima (poslovno – analitičkim pokazateljima)</w:t>
      </w:r>
    </w:p>
    <w:p>
      <w:pPr>
        <w:pStyle w:val="Normal"/>
        <w:rPr/>
      </w:pPr>
      <w:r>
        <w:rPr/>
        <w:t>-POKAZATELJ – sredstvo analize kojim se (stavljanjem u odnos stanovitih veličina i dinamikom tog odnosa) omogućava bolja spoznaja veličina koje izražavaju odnosni pokazatelj. Dijelimo ih na: 1. TEHNIČKE (izržavaju se odnosom fizički izraženih jedinica), 2. FINANCIJSKE (odnose se na financ. poslovanje) i EKONOMSKE; - prikladnija podjela na: 1. NATURALNO i 2. VRIJEDNOSNO IZRAŽENE POKAZATELJE; - pokazatelj predstavlja kvantitativni izraz kvalitete; - za formiranje pokazatelja nužno je formirati podlogu koja mora biti: CJELOVITA (znači da podatak iz kojeg se izvodi pokazatelj mora zadovoljiti 3 kriterija obuhvatnosti: prostorni, vremenski i sadržajni), USPOREDIVA (pretpostavlja kvalitativnu, prostornu, vremensku i funkcionalnu mogućnost usporedbe) i ISTINITA (znači da svaki pojedini podatak mora objektivno prikazivati stvarno stanje).</w:t>
      </w:r>
    </w:p>
    <w:p>
      <w:pPr>
        <w:pStyle w:val="Normal"/>
        <w:rPr/>
      </w:pPr>
      <w:r>
        <w:rPr>
          <w:b/>
        </w:rPr>
        <w:t>4. Što je kapacitet poduzeća i kako se izražava</w:t>
      </w:r>
      <w:r>
        <w:rPr/>
        <w:t>: predstavlja potencijalnu snagu koja poduzeću stoji na raspolaganju. Izražavanje pojedinog kapaciteta; izražavanje ukupnog kapaciteta; Razni nazivi kapaciteta.</w:t>
      </w:r>
    </w:p>
    <w:p>
      <w:pPr>
        <w:pStyle w:val="Normal"/>
        <w:rPr/>
      </w:pPr>
      <w:r>
        <w:rPr>
          <w:b/>
        </w:rPr>
        <w:t>5. koje su dvije karakteristike utjecaja na financijski rezultat:</w:t>
      </w:r>
      <w:r>
        <w:rPr/>
        <w:t xml:space="preserve"> Utjecaj obračuna prihoda; Utjecaj obračuna troškova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</w:rPr>
        <w:t>9. Što je bonitet poduzeća:</w:t>
      </w:r>
      <w:r>
        <w:rPr/>
        <w:t xml:space="preserve"> BONITET označava kvalitetu poslovanja koja se mjeri relevantnim pokazateljima, a traži se u svrhu izbjegavanja poslovnih rizika, a u cilju sagledavanja stupnja kvalitete poslovanja budućih poslovnih partnera; - Zavod za platni promet izdaje 3 vrste obrazaca s podacima na osnovi kojih se može analizirati bonitet poduzeća-poslovnog partnera: pokazatelji solventnosti; osnovni rezultati poslovanja; pokazatelji financijske stabilnosti i zaduženosti; pokazatelj uspješnosti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</w:rPr>
        <w:t xml:space="preserve">10. Na što se odnosi analiza prodaje i koje analize se njome obuhvaćaju? </w:t>
      </w:r>
      <w:r>
        <w:rPr/>
        <w:t>Odnosi se na ispitivanja mjere potrebnih da se proizvodi, iz djelatnosti poduzeće , na najbolji način realizaciju na tržištu. Obuhvaća: analiza organizacije prodaje; analiza prodaje aktivnosti; analiza troškova prodaje; pokazatelji analize prodaje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PROCES PLANIRANJA ima 3 FAZE</w:t>
      </w:r>
      <w:r>
        <w:rPr/>
        <w:t xml:space="preserve">: </w:t>
      </w:r>
    </w:p>
    <w:p>
      <w:pPr>
        <w:pStyle w:val="Normal"/>
        <w:rPr/>
      </w:pPr>
      <w:r>
        <w:rPr/>
        <w:t>1.)planiranje ciljeva-planiranje općih pa pojedinačnih ciljeva i njihovih podciljeva; nastaje hijerarhija ciljeva koji su operativni i odnose se na temeljne aktivnosti poduzeća</w:t>
      </w:r>
    </w:p>
    <w:p>
      <w:pPr>
        <w:pStyle w:val="Normal"/>
        <w:rPr/>
      </w:pPr>
      <w:r>
        <w:rPr/>
        <w:t>2.)planiranje mjera-razrada specifičnih i pojedinačnih ciljeva u svrhu zadovoljavanja kvantitativnog izražaja, npr. povećati prodaju za 30% i smanjiti troškove za 15% kako bi se ostvarila dobit veća od 15% u odnosu na prethodnu godinu. Mjere su kratkoročne i razrađene su na svako područje.</w:t>
      </w:r>
    </w:p>
    <w:p>
      <w:pPr>
        <w:pStyle w:val="Normal"/>
        <w:rPr/>
      </w:pPr>
      <w:r>
        <w:rPr/>
        <w:t>3.)realizacija-primjena konkretne mjere što zahtijeva analizu izvršenja mjere i eventualno odstupanje zbog objašnjivih i neobjašnjivih razloga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b/>
        </w:rPr>
        <w:t>NAČELA PLANIRANJA</w:t>
      </w:r>
      <w:r>
        <w:rPr/>
        <w:t>: cjelovitost, usklađivanje, potpunost, transparentnost, fleksibilnost, stabilnost, obvezatnost</w:t>
      </w:r>
    </w:p>
    <w:p>
      <w:pPr>
        <w:pStyle w:val="Normal"/>
        <w:rPr>
          <w:b/>
          <w:b/>
        </w:rPr>
      </w:pPr>
      <w:r>
        <w:rPr>
          <w:b/>
        </w:rPr>
        <w:t>3. OBLICI POSLOVNE RAŠČLANE (VRSTE)</w:t>
      </w:r>
    </w:p>
    <w:p>
      <w:pPr>
        <w:pStyle w:val="Normal"/>
        <w:rPr/>
      </w:pPr>
      <w:r>
        <w:rPr>
          <w:u w:val="single"/>
        </w:rPr>
        <w:t>1.po vremenu –</w:t>
      </w:r>
      <w:r>
        <w:rPr/>
        <w:t xml:space="preserve"> koristi se kada se neku pojavu želi promatrati u f-ji vremena; služi da se spozna djelovanje raznih čimbenika koji su u odnosom vremenu djelovali na analiziranu pojavu; 2. po vrsti – koristi se kada se neka pojava želi raščlaniti na dijelova od kojih se sastoji ;3. po predmetu – na pojedine proizvode, robe i usluge; 4. po prostoru – primjenjuje se kada se pojavu želi promatrati s gledišta lokacija na kojima se nalazi; 5. prema organizaciji – kada se želi promatrati s gledišta org. jedinica u kojima se nalazi; 6. kombinirano raščlanjivanje </w:t>
      </w:r>
    </w:p>
    <w:p>
      <w:pPr>
        <w:pStyle w:val="Normal"/>
        <w:tabs>
          <w:tab w:val="clear" w:pos="708"/>
          <w:tab w:val="left" w:pos="2688" w:leader="none"/>
        </w:tabs>
        <w:rPr/>
      </w:pPr>
      <w:r>
        <w:rPr>
          <w:u w:val="single"/>
        </w:rPr>
        <w:t xml:space="preserve">2 metode: 1. </w:t>
      </w:r>
      <w:r>
        <w:rPr>
          <w:i/>
          <w:u w:val="single"/>
        </w:rPr>
        <w:t>statičko</w:t>
      </w:r>
      <w:r>
        <w:rPr>
          <w:u w:val="single"/>
        </w:rPr>
        <w:t>;</w:t>
      </w:r>
      <w:r>
        <w:rPr/>
        <w:t xml:space="preserve"> značenje analize kvalitete i kvantitete proizlazi iz toga što 2 pojave kvantitativno jednake ne moraju biti i kvalitativno jednake </w:t>
      </w:r>
      <w:r>
        <w:rPr>
          <w:rFonts w:eastAsia="Symbol" w:cs="Symbol" w:ascii="Symbol" w:hAnsi="Symbol"/>
        </w:rPr>
        <w:t></w:t>
      </w:r>
      <w:r>
        <w:rPr/>
        <w:t xml:space="preserve"> 100 000 DI nije isto što i 100 000 KI (kvantitativno jednake, ali kvalitetno se bitno razlikuju); - osim raščlane (strukturiranja) prema vrsti i podrijetlu materijala, zalihe se mogu raščlaniti i po drugim kriterijima pr. prema konkurentnosti; - raščlana se može i kombinirati korištenje raščlane za ocjenu potrebe sužavanja poslovnog programa: primjer se temelji na kombiniranoj raščlani prihoda koja pokazuje na kojim proizvodima poduzeće ostvaruje dobit, a na kojima gubitak ; 1.raščlana prihoda po proizvodima na TR i FR; 2. raščlana na VT i FT; 3. raščlana prihoda po proizvodima na TR i FR bez proizvoda C: - 2.</w:t>
      </w:r>
      <w:r>
        <w:rPr>
          <w:i/>
          <w:u w:val="single"/>
        </w:rPr>
        <w:t xml:space="preserve">dinamičko izražavanje strukture; </w:t>
      </w:r>
      <w:r>
        <w:rPr/>
        <w:t>svaka pojava se analizira kao obujam (ispitivanje pojave kao cjeline) i kao struktura (ispitivanje pojave sa gledišta njezinih sastavnih dijelova)</w:t>
      </w:r>
      <w:r>
        <w:rPr>
          <w:i/>
        </w:rPr>
        <w:t xml:space="preserve">; </w:t>
      </w:r>
      <w:r>
        <w:rPr/>
        <w:t>1. utvrditi tendenciju kretanja strukture</w:t>
      </w:r>
      <w:r>
        <w:rPr>
          <w:i/>
        </w:rPr>
        <w:t xml:space="preserve">; </w:t>
      </w:r>
      <w:r>
        <w:rPr/>
        <w:t>2. utvrditi reprezentativnost odnosnih prosjeka (kao uobičajeno mjerilo disperzije koristi se stand. dev.)</w:t>
      </w:r>
      <w:r>
        <w:rPr>
          <w:i/>
        </w:rPr>
        <w:t xml:space="preserve">; </w:t>
      </w:r>
      <w:r>
        <w:rPr/>
        <w:t>3. da bi se dinamizirala struktura potrebno ju je korigirati dinamikom cijeline: prvi član jednog dijela strukture pomnoži se koeficijentom kretanja tog dijela, isto je kao i kada se sljedeći članovi strukture pomnože odgovarajućim koeficijentom kretanja cjeline. - za analizu preporučljivo usporediti dinamiziranu strukturu koju izražava trend kao tendenciju, s dinamiziranom temeljnom strukturom kako bi se vidjela razlika u pojedinim vremenskim jedinicama razdoblja</w:t>
      </w:r>
    </w:p>
    <w:p>
      <w:pPr>
        <w:pStyle w:val="Normal"/>
        <w:rPr/>
      </w:pPr>
      <w:r>
        <w:rPr/>
        <w:t>- svaki dio te strukture množiti odgovarajućim koeficijentom cjeline</w:t>
      </w:r>
    </w:p>
    <w:p>
      <w:pPr>
        <w:pStyle w:val="Normal"/>
        <w:rPr/>
      </w:pPr>
      <w:r>
        <w:rPr>
          <w:b/>
        </w:rPr>
        <w:t>6. Koji je glavni cilj analize troškove</w:t>
      </w:r>
      <w:r>
        <w:rPr/>
        <w:t>? Svrha analize troškova je ispitivanje mogućnosti njihova minimiziranja.</w:t>
      </w:r>
    </w:p>
    <w:p>
      <w:pPr>
        <w:pStyle w:val="Normal"/>
        <w:rPr>
          <w:b/>
          <w:b/>
        </w:rPr>
      </w:pPr>
      <w:r>
        <w:rPr>
          <w:b/>
        </w:rPr>
        <w:t>8. Koji su osnovni čimbenici od utjecaja na visinu kratkotrajne imovine?</w:t>
      </w:r>
      <w:r>
        <w:rPr/>
        <w:t xml:space="preserve"> 1.količina, 2. vrijeme, 3. cijene i 4. određene korekcije (utjecaj dobitka, amortizacije i rokova plaćanja obve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43:00Z</dcterms:created>
  <dc:creator>Andrijana</dc:creator>
  <dc:description/>
  <cp:keywords/>
  <dc:language>en-US</dc:language>
  <cp:lastModifiedBy>Andrijana</cp:lastModifiedBy>
  <dcterms:modified xsi:type="dcterms:W3CDTF">2008-10-07T22:46:00Z</dcterms:modified>
  <cp:revision>7</cp:revision>
  <dc:subject/>
  <dc:title>Analiza funkcija: 1</dc:title>
</cp:coreProperties>
</file>