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13.Funkcije jamstvenog kapitala?</w:t>
      </w:r>
    </w:p>
    <w:p>
      <w:pPr>
        <w:pStyle w:val="Normal"/>
        <w:rPr>
          <w:b/>
          <w:b/>
        </w:rPr>
      </w:pPr>
      <w:r>
        <w:rPr>
          <w:b/>
        </w:rPr>
        <w:t xml:space="preserve">1.osnivanje banke </w:t>
      </w:r>
      <w:r>
        <w:rPr>
          <w:lang w:val="hr-HR"/>
        </w:rPr>
        <w:t>Člankom 15. Zakona o bankama</w:t>
      </w:r>
      <w:r>
        <w:rPr>
          <w:rStyle w:val="FootnoteCharacters"/>
          <w:rStyle w:val="FootnoteAnchor"/>
          <w:lang w:val="hr-HR"/>
        </w:rPr>
        <w:footnoteReference w:id="2"/>
      </w:r>
      <w:r>
        <w:rPr>
          <w:lang w:val="hr-HR"/>
        </w:rPr>
        <w:t xml:space="preserve"> utvrđen je najmanji iznos temeljnog kapitala potreban za osnivanje banke. Sredstva trebaju biti u cijelosti uplaćena u novcu i osnivači banke za to primaju dionice. U temeljnom, odnosno dioničkom kapitalu kao sastavnom dijelu jamstvenog kapitala najmanje tri četvrtine moraju biti redovne dionice, odnosno tijekom poslovanja banka ne smije imati u svom temeljnom kapitalu povlaštenih dionica više od jedne četvrtine svih izdanih dionica.</w:t>
      </w:r>
    </w:p>
    <w:p>
      <w:pPr>
        <w:pStyle w:val="Normal"/>
        <w:rPr>
          <w:b/>
          <w:b/>
        </w:rPr>
      </w:pPr>
      <w:r>
        <w:rPr>
          <w:lang w:val="hr-HR"/>
        </w:rPr>
        <w:t>2.</w:t>
      </w:r>
      <w:r>
        <w:rPr>
          <w:b/>
        </w:rPr>
        <w:t>pribavljanje sredstva za poslovanje</w:t>
      </w:r>
      <w:r>
        <w:rPr/>
        <w:t>Ulaganje u materijalnu imovinu, kreditne i nekreditne plasmane itd. radi ostvarivanja profita.</w:t>
      </w:r>
    </w:p>
    <w:p>
      <w:pPr>
        <w:pStyle w:val="Normal"/>
        <w:rPr/>
      </w:pPr>
      <w:r>
        <w:rPr>
          <w:b/>
        </w:rPr>
        <w:t>3.pokriće neočekivanih gubitaka</w:t>
      </w:r>
    </w:p>
    <w:p>
      <w:pPr>
        <w:pStyle w:val="Normal"/>
        <w:rPr/>
      </w:pPr>
      <w:r>
        <w:rPr/>
        <w:t>Ukoliko banka ne može iz tekućih prihoda pokriti povećane rashode nastale nepredviđenim gubicima (ostvareni krediti, kamatni, valutni i drugi rizici) tada se takvi gubici mogu pokriti na teret kapitala.</w:t>
      </w:r>
    </w:p>
    <w:p>
      <w:pPr>
        <w:pStyle w:val="Normal"/>
        <w:rPr/>
      </w:pPr>
      <w:r>
        <w:rPr>
          <w:b/>
        </w:rPr>
        <w:t>4.zaštita vjerovnika</w:t>
      </w:r>
      <w:r>
        <w:rPr/>
        <w:t xml:space="preserve"> (u slučaju likvidacije banke)</w:t>
      </w:r>
    </w:p>
    <w:p>
      <w:pPr>
        <w:pStyle w:val="Normal"/>
        <w:rPr/>
      </w:pPr>
      <w:r>
        <w:rPr/>
        <w:t>Vjerovnici i deponenti u banci koja ima veći udio vlastitih izvora imaju veću vjerojatnost naplate svojih potraživanja nego u banci koja ima manji udio kapitala u ukupnim izvorima (pasivi)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5. regulativna funkcija</w:t>
      </w:r>
    </w:p>
    <w:p>
      <w:pPr>
        <w:pStyle w:val="Normal"/>
        <w:rPr/>
      </w:pPr>
      <w:r>
        <w:rPr/>
        <w:t>Na temelju jamstvenog kapitala izračunavaju se razni parametri kojima se regulira poslovanje banke, adekvatnost i razni oblici izloženosti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u w:val="single"/>
        </w:rPr>
      </w:pPr>
      <w:r>
        <w:rPr>
          <w:color w:val="FF0000"/>
          <w:u w:val="single"/>
        </w:rPr>
        <w:t>31.Kriteriji raspoređivanja plasmana u rizične skupine?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 xml:space="preserve">a) Procjena dužnikove kreditne sposobnosti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Dužnikova kreditna sposobnost procjenjuje se po slijedećim osnovama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)dužnikov karakter, tj. statusnim, osobnim i ekonomskim značajkama te kvaliteti i stručnosti menadžmenta i kvaliteti programa, za ostvarivanje kojeg banka pruža financijsku podršku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b)dužnikovu kapitalu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c)dužnikovoj imovinskoj snazi, uključujući njegovu mogućnost ostvarivanja budućih novčanih priljeva za otplatu duga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d)dužnikovoj likvidnosti i profitabilnosti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e)dužnikovim novčanim tokovima ostvarenim u proteklom razdoblju i očekivanim budućim novčanim tokovima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f)općim uvjetima poslovanja i perspektivi dužnika te položaju na tržištu djelatnosti kojom se dužnik bavi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>b) Dužnikova urednost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Sposobnost da u cijelosti podmiruje obveze prema banci po glavnici, kamatama i drugim osnovama u ugovorenom iznosu i ugovorenom roku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>c) Kvaliteta instrumenata osiguranja plasmana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 xml:space="preserve">Kvaliteta instrumenata osiguranja naplate utvrđuje se na temelju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)tržišne unovčivosti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b)dokumentiranosti i mogućnosti ostvarivanja nadzora od strane banke nad određenim instrumentima osiguranja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c) mogućnosti prisilne naplate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b/>
          <w:color w:val="FF0000"/>
          <w:lang w:val="it-IT"/>
        </w:rPr>
        <w:t>12. Kratkoročni krediti (obilježja i vrste)</w:t>
      </w:r>
      <w:r>
        <w:rPr>
          <w:color w:val="000000"/>
          <w:lang w:val="it-IT"/>
        </w:rPr>
        <w:t xml:space="preserve"> – rok vraćanja do 1 god. Najčešća namjena je za: proizvodnju, zalihe, pripremu izvoza, izvoz, za prodaju itd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Vrste: </w:t>
      </w:r>
      <w:r>
        <w:rPr>
          <w:color w:val="000000"/>
          <w:lang w:val="hr-HR"/>
        </w:rPr>
        <w:t xml:space="preserve">1) </w:t>
      </w:r>
      <w:r>
        <w:rPr>
          <w:b/>
          <w:bCs/>
          <w:color w:val="000000"/>
          <w:lang w:val="hr-HR"/>
        </w:rPr>
        <w:t>obični kredit</w:t>
      </w:r>
      <w:r>
        <w:rPr>
          <w:color w:val="000000"/>
          <w:lang w:val="hr-HR"/>
        </w:rPr>
        <w:t xml:space="preserve"> - doznakom sredstava na žiro račun</w:t>
      </w:r>
      <w:r>
        <w:rPr>
          <w:color w:val="000000"/>
          <w:lang w:val="it-IT"/>
        </w:rPr>
        <w:t xml:space="preserve">; </w:t>
      </w:r>
      <w:r>
        <w:rPr>
          <w:color w:val="000000"/>
          <w:lang w:val="hr-HR"/>
        </w:rPr>
        <w:t>dokumentacija za odobrenje</w:t>
      </w:r>
    </w:p>
    <w:p>
      <w:pPr>
        <w:pStyle w:val="Normal"/>
        <w:jc w:val="both"/>
        <w:rPr/>
      </w:pPr>
      <w:r>
        <w:rPr>
          <w:color w:val="000000"/>
          <w:lang w:val="hr-HR"/>
        </w:rPr>
        <w:t xml:space="preserve"> </w:t>
      </w:r>
      <w:r>
        <w:rPr>
          <w:color w:val="000000"/>
          <w:lang w:val="hr-HR"/>
        </w:rPr>
        <w:t xml:space="preserve">2) </w:t>
      </w:r>
      <w:r>
        <w:rPr>
          <w:b/>
          <w:bCs/>
          <w:color w:val="000000"/>
          <w:lang w:val="hr-HR"/>
        </w:rPr>
        <w:t>kontokorentni</w:t>
      </w:r>
      <w:r>
        <w:rPr>
          <w:color w:val="000000"/>
          <w:lang w:val="hr-HR"/>
        </w:rPr>
        <w:t xml:space="preserve"> – okvirni;  ne doznačuju se sredstva;  pravo da klijent prijeđe u minus na žiro računu; najjednostavniji i najjeftiniji; najprihvatljiviji za klijenta</w:t>
      </w:r>
    </w:p>
    <w:p>
      <w:pPr>
        <w:pStyle w:val="TextBody"/>
        <w:jc w:val="left"/>
        <w:rPr/>
      </w:pPr>
      <w:r>
        <w:rPr>
          <w:b w:val="false"/>
          <w:bCs w:val="false"/>
          <w:color w:val="000000"/>
          <w:sz w:val="24"/>
        </w:rPr>
        <w:t xml:space="preserve">3) lombardni </w:t>
      </w:r>
      <w:r>
        <w:rPr>
          <w:color w:val="000000"/>
          <w:sz w:val="24"/>
        </w:rPr>
        <w:t>- na osnovu zaloga stvari, VP ili drugih pokretnih dobara; 60 - 80% vrijednosti</w:t>
      </w:r>
    </w:p>
    <w:p>
      <w:pPr>
        <w:pStyle w:val="Normal"/>
        <w:jc w:val="both"/>
        <w:rPr>
          <w:color w:val="000000"/>
          <w:lang w:val="hr-HR"/>
        </w:rPr>
      </w:pPr>
      <w:r>
        <w:rPr>
          <w:b/>
          <w:bCs/>
          <w:color w:val="000000"/>
          <w:lang w:val="hr-HR"/>
        </w:rPr>
        <w:t xml:space="preserve">4)eskontni </w:t>
      </w:r>
      <w:r>
        <w:rPr>
          <w:color w:val="000000"/>
          <w:lang w:val="hr-HR"/>
        </w:rPr>
        <w:t>- banka kupuje buduće potraživanje klijent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dospijećem odnosno naplatom mjenice banka dolazi do svojih sredstava</w:t>
      </w:r>
    </w:p>
    <w:p>
      <w:pPr>
        <w:pStyle w:val="Normal"/>
        <w:jc w:val="both"/>
        <w:rPr>
          <w:color w:val="000000"/>
          <w:lang w:val="hr-HR"/>
        </w:rPr>
      </w:pPr>
      <w:r>
        <w:rPr>
          <w:b/>
          <w:bCs/>
          <w:color w:val="000000"/>
          <w:lang w:val="hr-HR"/>
        </w:rPr>
        <w:t>5) akceptni</w:t>
      </w:r>
      <w:r>
        <w:rPr>
          <w:color w:val="000000"/>
          <w:lang w:val="hr-HR"/>
        </w:rPr>
        <w:t xml:space="preserve"> - banka ne odobrava kredit već daje akcept na mjenicu (akcept mjenice - prihvat; aval mjenice - jamstvo). Imatelj akceptirane mjenice lakše dolazi do eskontnog kredit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6) </w:t>
      </w:r>
      <w:r>
        <w:rPr>
          <w:b/>
          <w:bCs/>
          <w:color w:val="000000"/>
          <w:lang w:val="hr-HR"/>
        </w:rPr>
        <w:t>avalni</w:t>
      </w:r>
      <w:r>
        <w:rPr>
          <w:color w:val="000000"/>
          <w:lang w:val="hr-HR"/>
        </w:rPr>
        <w:t xml:space="preserve"> - davanje jamstva da će banka u slučaju neisplate mjenice od strane izdavatelja isplatiti svotu naznačenu u mjenici. Mjenica s avalom je kvalitetna (za promet, eskont, itd.).</w:t>
      </w:r>
    </w:p>
    <w:p>
      <w:pPr>
        <w:pStyle w:val="Normal"/>
        <w:jc w:val="both"/>
        <w:rPr/>
      </w:pPr>
      <w:r>
        <w:rPr>
          <w:color w:val="000000"/>
          <w:lang w:val="hr-HR"/>
        </w:rPr>
        <w:t xml:space="preserve">7) </w:t>
      </w:r>
      <w:r>
        <w:rPr>
          <w:b/>
          <w:bCs/>
          <w:color w:val="000000"/>
          <w:lang w:val="hr-HR"/>
        </w:rPr>
        <w:t>rambursni -</w:t>
      </w:r>
      <w:r>
        <w:rPr>
          <w:color w:val="000000"/>
          <w:lang w:val="hr-HR"/>
        </w:rPr>
        <w:t>u međunarodnoj razmjeni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    </w:t>
      </w:r>
      <w:r>
        <w:rPr>
          <w:color w:val="000000"/>
          <w:lang w:val="hr-HR"/>
        </w:rPr>
        <w:t>- banka uvoznika akceptira mjenicu uvoznika koju on predaje izvozniku</w:t>
      </w:r>
    </w:p>
    <w:p>
      <w:pPr>
        <w:pStyle w:val="Normal"/>
        <w:jc w:val="both"/>
        <w:rPr/>
      </w:pPr>
      <w:r>
        <w:rPr>
          <w:color w:val="000000"/>
          <w:lang w:val="hr-HR"/>
        </w:rPr>
        <w:t xml:space="preserve">    </w:t>
      </w:r>
      <w:r>
        <w:rPr>
          <w:color w:val="000000"/>
          <w:lang w:val="hr-HR"/>
        </w:rPr>
        <w:t>- izvoznik dobiva sredstva od rambursne banke na temelju mjenice i izvozne dokumentacije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    </w:t>
      </w:r>
      <w:r>
        <w:rPr>
          <w:color w:val="000000"/>
          <w:lang w:val="hr-HR"/>
        </w:rPr>
        <w:t>- naplatom mjenice uvoznika rambursna banka zatvara rambursni kredit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4"/>
        <w:jc w:val="both"/>
        <w:rPr>
          <w:szCs w:val="24"/>
        </w:rPr>
      </w:pPr>
      <w:r>
        <w:rPr>
          <w:szCs w:val="24"/>
        </w:rPr>
        <w:t>KRATKOROČNI KREDIT ZA LIKVIDNOST</w:t>
      </w:r>
    </w:p>
    <w:p>
      <w:pPr>
        <w:pStyle w:val="Normal"/>
        <w:jc w:val="both"/>
        <w:rPr/>
      </w:pPr>
      <w:r>
        <w:rPr>
          <w:lang w:val="hr-HR"/>
        </w:rPr>
        <w:t>1.IZNOS – utvrđuje Guverner; 2)ROK – 6 do 12 mjeseci; 3) NAMJENA – za poboljšanje likvidnosti banke, ako je ugrožena stabilnost ukupnog financijskog sustava;</w:t>
      </w:r>
    </w:p>
    <w:p>
      <w:pPr>
        <w:pStyle w:val="Normal"/>
        <w:jc w:val="both"/>
        <w:rPr/>
      </w:pPr>
      <w:r>
        <w:rPr>
          <w:lang w:val="hr-HR"/>
        </w:rPr>
        <w:t>2.Uz zahtjev se dostavlja:a) analiza stanja i uzroka nelikvidnosti; b) popis do sada poduzetih radnji; c) plan rješavanja nelikvidnosti; d) plan priljeva i odljeva sredstava; e)  popis vrijednosnih papira i druge imovine (zlato, plemenite kovine, potražna salda itd.) koja može biti podloga za odobravanje kredita;</w:t>
      </w:r>
    </w:p>
    <w:p>
      <w:pPr>
        <w:pStyle w:val="Normal"/>
        <w:jc w:val="both"/>
        <w:rPr/>
      </w:pPr>
      <w:r>
        <w:rPr>
          <w:lang w:val="hr-HR"/>
        </w:rPr>
        <w:t>-Banka korisnik kredita za likvidnost treba biti solventna;</w:t>
      </w:r>
    </w:p>
    <w:p>
      <w:pPr>
        <w:pStyle w:val="Normal"/>
        <w:jc w:val="both"/>
        <w:rPr/>
      </w:pPr>
      <w:r>
        <w:rPr>
          <w:lang w:val="hr-HR"/>
        </w:rPr>
        <w:t>-Kredit za likvidnost HNB može otkazati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KRATKOROČNI KREDIT NA OSNOVI ZALOGA VP  (LOMBARDNI KREDIT)</w:t>
      </w:r>
    </w:p>
    <w:p>
      <w:pPr>
        <w:pStyle w:val="Normal"/>
        <w:jc w:val="both"/>
        <w:rPr/>
      </w:pPr>
      <w:r>
        <w:rPr>
          <w:lang w:val="hr-HR"/>
        </w:rPr>
        <w:t>-HNB odobrava lombardni kredit u visini : - 90% nominalne vrijednosti vrijednosnih papira založenih za ovu namjenu (postotak se povremeno mijenja) ; - predmet zaloga: trezorski zapisi Ministarstva financija RH.</w:t>
      </w:r>
    </w:p>
    <w:p>
      <w:pPr>
        <w:pStyle w:val="Normal"/>
        <w:jc w:val="both"/>
        <w:rPr/>
      </w:pPr>
      <w:r>
        <w:rPr>
          <w:lang w:val="hr-HR"/>
        </w:rPr>
        <w:t xml:space="preserve">  </w:t>
      </w:r>
      <w:r>
        <w:rPr>
          <w:lang w:val="hr-HR"/>
        </w:rPr>
        <w:t xml:space="preserve">- Korištenje:  tijekom dana </w:t>
      </w:r>
    </w:p>
    <w:p>
      <w:pPr>
        <w:pStyle w:val="Normal"/>
        <w:jc w:val="both"/>
        <w:rPr/>
      </w:pPr>
      <w:r>
        <w:rPr>
          <w:lang w:val="hr-HR"/>
        </w:rPr>
        <w:t xml:space="preserve">  </w:t>
      </w:r>
      <w:r>
        <w:rPr>
          <w:lang w:val="hr-HR"/>
        </w:rPr>
        <w:t>- Povrat:  banka je dužna vratiti kredit slijedeći obračunski da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 Visina lombardnog kredita (postotak od zapisa) kao i broj dana korištenja kredita povremeno se mijenja odlukom  HNB-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d) Krediti od </w:t>
      </w:r>
      <w:r>
        <w:rPr>
          <w:b/>
          <w:bCs/>
          <w:color w:val="000000"/>
          <w:lang w:val="hr-HR"/>
        </w:rPr>
        <w:t>specijaliziranih banaka i fondova</w:t>
      </w:r>
      <w:r>
        <w:rPr>
          <w:color w:val="000000"/>
          <w:lang w:val="hr-HR"/>
        </w:rPr>
        <w:t>: - za obnovu; - za izvoz - krediti HABOR-a; -  za druge namjen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lang w:val="hr-HR"/>
        </w:rPr>
      </w:pPr>
      <w:r>
        <w:rPr>
          <w:color w:val="000000"/>
          <w:lang w:val="hr-HR"/>
        </w:rPr>
        <w:t>Mikrokreditna multiplikacija – banka izdaje kredit kako bi stvorila dodatne depozite. Multiplikacija na nivou banke se zove kreditni multiplikator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lang w:val="hr-HR"/>
        </w:rPr>
      </w:pPr>
      <w:r>
        <w:rPr/>
        <w:t xml:space="preserve">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b) Nabroji i objasni barem 3 parametra kojim HNB regulira poslovanje banaka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ekvatnost kapitala, izloţenost banke, stopom obvezne rezerve, rezerviranjima banke i ostalim propisima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loţenost banke- banke su poslovanje duţne uskladiti s propisanim kvantitativnim parametrima, odnosno drugim ograničenjima. Izloţenost banke prema jednoj osobi je iznos svih traţbina po kreditima i drugim osnovama, ulaganja u VP-e i vlasničke uloge i preuzetih obveza prema jednoj osobi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HNB propisuje obvezu banaka da izdvoje i odrţavaju obveznu pričuvu. Postotak obvezne pričuve je instrument HNB kojim se regulira opseg odobrenih kredita .</w:t>
      </w:r>
    </w:p>
    <w:p>
      <w:pPr>
        <w:pStyle w:val="Normal"/>
        <w:rPr/>
      </w:pPr>
      <w:r>
        <w:rPr/>
        <w:t>- Ograničenja izloženosti banke propisana u odnosu na jamstveni kapital banke:</w:t>
      </w:r>
    </w:p>
    <w:p>
      <w:pPr>
        <w:pStyle w:val="Normal"/>
        <w:rPr/>
      </w:pPr>
      <w:r>
        <w:rPr/>
        <w:t>- izloženost banke prema 1 osobi i s njom povezanim osobama - 25% JAK-a</w:t>
      </w:r>
    </w:p>
    <w:p>
      <w:pPr>
        <w:pStyle w:val="Normal"/>
        <w:rPr/>
      </w:pPr>
      <w:r>
        <w:rPr/>
        <w:t xml:space="preserve">- ukupna izloženost banke prema dužnicima banke koji imaju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drugačiji ukupni nominalni iznos čini više od 5% temeljnog </w:t>
      </w:r>
    </w:p>
    <w:p>
      <w:pPr>
        <w:pStyle w:val="Normal"/>
        <w:rPr/>
      </w:pPr>
      <w:r>
        <w:rPr/>
        <w:t xml:space="preserve">  </w:t>
      </w:r>
      <w:r>
        <w:rPr/>
        <w:t>kapitala i s njim povezanim sredstvima - 10% JAK-a</w:t>
      </w:r>
    </w:p>
    <w:p>
      <w:pPr>
        <w:pStyle w:val="Normal"/>
        <w:rPr/>
      </w:pPr>
      <w:r>
        <w:rPr/>
        <w:t>- velika izloženost ili veliki kredit  - 10% JAK-a</w:t>
      </w:r>
    </w:p>
    <w:p>
      <w:pPr>
        <w:pStyle w:val="Normal"/>
        <w:rPr/>
      </w:pPr>
      <w:r>
        <w:rPr/>
        <w:t xml:space="preserve">- ukupni zbroj svih velikih izloženosti  - 600% JAKa  </w:t>
      </w:r>
    </w:p>
    <w:p>
      <w:pPr>
        <w:pStyle w:val="Normal"/>
        <w:rPr/>
      </w:pPr>
      <w:r>
        <w:rPr/>
        <w:t>- ulaganja banke u materijalnu imovinu   -  40% JAK-a</w:t>
      </w:r>
    </w:p>
    <w:p>
      <w:pPr>
        <w:pStyle w:val="Normal"/>
        <w:rPr/>
      </w:pPr>
      <w:r>
        <w:rPr/>
        <w:t xml:space="preserve">- ulaganja banke u kapital 1 nefinancijske institucije - 15% JAK-a             </w:t>
      </w:r>
    </w:p>
    <w:p>
      <w:pPr>
        <w:pStyle w:val="Normal"/>
        <w:rPr/>
      </w:pPr>
      <w:r>
        <w:rPr/>
        <w:t>- ukupna ulaganja banke u kapital nefinancijskih ustanova  - 30% JAK-a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Izloženost banke prema prema osobama u posebnom odnosu sa bankom?</w:t>
      </w:r>
    </w:p>
    <w:p>
      <w:pPr>
        <w:pStyle w:val="Normal"/>
        <w:rPr/>
      </w:pPr>
      <w:r>
        <w:rPr/>
        <w:t>Osobe u posebnom odnosu sa bankom prema kojima bi nastala ili bi se povećala izloženost banke  jesu:1.) dioničari banke koji imaju 5 ili više% dionica banke s pravom glasa u glavnoj skupštini banke ;2.) članovi uprave i nadzornog odbora te prokuristi banke;3.) osobe koje s bankom imaju ugovore o radu sklopljene uz posebne uvijete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</w:t>
      </w:r>
      <w:r>
        <w:rPr/>
        <w:t>4.) članovi uže obitelji iz točaka 1,2 i 3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Ulaganje u materijalnu imovinu? </w:t>
      </w:r>
      <w:r>
        <w:rPr/>
        <w:t>Ukupna ulaganja banke u zemljište, zgrade i opremu i uređenje poslovnog prostora ne smiju zajedno prelaziti 40% jamstvenog kapitala banke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20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hr-HR"/>
        </w:rPr>
      </w:pPr>
      <w:r>
        <w:rPr>
          <w:rStyle w:val="FootnoteCharacters"/>
        </w:rPr>
        <w:footnoteRef/>
      </w:r>
      <w:r>
        <w:rPr>
          <w:lang w:val="hr-HR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hr-HR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Symbol" w:hAnsi="Symbol" w:eastAsia="Times New Roman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Times New Roman"/>
      <w:b/>
      <w:color w:val="0099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Arial" w:hAnsi="Cambria;Arial" w:eastAsia="Times New Roman" w:cs="Cambria;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7:26:00Z</dcterms:created>
  <dc:creator>Andrijana</dc:creator>
  <dc:description/>
  <cp:keywords/>
  <dc:language>en-US</dc:language>
  <cp:lastModifiedBy>Andrijana</cp:lastModifiedBy>
  <dcterms:modified xsi:type="dcterms:W3CDTF">2008-07-01T08:44:00Z</dcterms:modified>
  <cp:revision>10</cp:revision>
  <dc:subject/>
  <dc:title>13</dc:title>
</cp:coreProperties>
</file>